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</w:r>
      <w:r>
        <w:rPr>
          <w:b/>
          <w:lang w:val="ru-RU"/>
        </w:rPr>
        <w:t>1.8</w:t>
      </w:r>
      <w:r>
        <w:rPr>
          <w:lang w:val="ru-RU"/>
        </w:rPr>
        <w:t xml:space="preserve"> </w:t>
      </w:r>
      <w:r>
        <w:rPr>
          <w:b/>
          <w:lang w:val="ru-RU"/>
        </w:rPr>
        <w:t>Средства измерения, инструменты и приспособл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1.8.1 Список средств измерения, инструментов и приспособлений, необходимых для установки и  ввода в эксплуатацию корректора,  приведен в таблице 1.36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1985"/>
      </w:tblGrid>
      <w:tr>
        <w:trPr/>
        <w:tc>
          <w:tcPr>
            <w:tcW w:w="94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Таблица 1.36 - Перечень инструментов и  приспособлений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зна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lang w:val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lang w:val="ru-RU"/>
              </w:rPr>
              <w:t>Ключ ГТ 7811-10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color w:val="000000"/>
                <w:lang w:val="ru-RU"/>
              </w:rPr>
              <w:t>ОСТ4.ГО.060.0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Крепление модуля корректора к счетчику  газа с помощью 4-х болтов М5</w:t>
            </w:r>
            <w:r>
              <w:rPr>
                <w:rFonts w:eastAsia="Symbol" w:cs="Symbol" w:ascii="Symbol" w:hAnsi="Symbol"/>
                <w:lang w:val="ru-RU"/>
              </w:rPr>
              <w:t></w:t>
            </w:r>
            <w:r>
              <w:rPr>
                <w:lang w:val="ru-RU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вертка 7810-1053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ГОСТ 17199-8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пление блока грозозащиты к кронштейну с помощью 2-х винтов М4</w:t>
            </w:r>
            <w:r>
              <w:rPr>
                <w:rFonts w:eastAsia="Symbol" w:cs="Symbol" w:ascii="Symbol" w:hAnsi="Symbol"/>
                <w:color w:val="000000"/>
                <w:lang w:val="ru-RU"/>
              </w:rPr>
              <w:t>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ru-RU"/>
              </w:rPr>
              <w:t>Ключ КГДП 22</w:t>
            </w:r>
            <w:r>
              <w:rPr>
                <w:rFonts w:eastAsia="Symbol" w:cs="Symbol" w:ascii="Symbol" w:hAnsi="Symbol"/>
                <w:lang w:val="ru-RU"/>
              </w:rPr>
              <w:t></w:t>
            </w:r>
            <w:r>
              <w:rPr>
                <w:lang w:val="ru-RU"/>
              </w:rPr>
              <w:t>24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СТ4.ГО.060.0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ru-RU"/>
              </w:rPr>
              <w:t>Подсоединение импульсной трубки к тензопреобразователю давления с помощью накидной га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ru-RU"/>
              </w:rPr>
              <w:t>Ключ КГДП 17</w:t>
            </w:r>
            <w:r>
              <w:rPr>
                <w:rFonts w:eastAsia="Symbol" w:cs="Symbol" w:ascii="Symbol" w:hAnsi="Symbol"/>
                <w:lang w:val="ru-RU"/>
              </w:rPr>
              <w:t></w:t>
            </w:r>
            <w:r>
              <w:rPr>
                <w:lang w:val="ru-RU"/>
              </w:rPr>
              <w:t>19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СТ4.ГО.060.0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ля  затягивания штуцеров после введения кабелей в корпус модуля корректора и блока грозозащи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ru-RU"/>
              </w:rPr>
              <w:t xml:space="preserve">Отвертка </w:t>
            </w:r>
            <w:r>
              <w:rPr>
                <w:color w:val="000000"/>
                <w:lang w:val="ru-RU"/>
              </w:rPr>
              <w:t>7810-09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ГОСТ 17199-8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ru-RU"/>
              </w:rPr>
              <w:t>Для крепления проводов к контактным колодк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b/>
          <w:lang w:val="ru-RU"/>
        </w:rPr>
        <w:t>1.9</w:t>
      </w:r>
      <w:r>
        <w:rPr>
          <w:lang w:val="ru-RU"/>
        </w:rPr>
        <w:t xml:space="preserve"> </w:t>
      </w:r>
      <w:r>
        <w:rPr>
          <w:b/>
          <w:lang w:val="ru-RU"/>
        </w:rPr>
        <w:t>Маркировка и  пломбирование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1.9.1 С правой стороны на кронштейне крепления модуля корректора приклепывается      шильдик  з  выгравированным уровнем взрывозащиты “ExibIIAT4X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1.9.2 С левой стороны на  кронштейне крепления корректора приклепывается   шильдик, на котором выгравировано: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Знак утверждения типа по ДСТУ 3400-96;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товарный знак предприятия-изготовителя;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условное обозначение корректора;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верхняя граница  измеряемого давления газа;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маркировка взрывозащты;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степень защиты  корпуса  модуля  корректора;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номер корректора по системе нумерации  предприятия-изготовителя;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месяц и год изготовления;</w:t>
      </w:r>
    </w:p>
    <w:p>
      <w:pPr>
        <w:pStyle w:val="Normal"/>
        <w:numPr>
          <w:ilvl w:val="0"/>
          <w:numId w:val="16"/>
        </w:numPr>
        <w:jc w:val="both"/>
        <w:rPr>
          <w:lang w:val="ru-RU"/>
        </w:rPr>
      </w:pPr>
      <w:r>
        <w:rPr>
          <w:lang w:val="ru-RU"/>
        </w:rPr>
        <w:t>номер  ТУ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ru-RU"/>
        </w:rPr>
        <w:t>надпись "СДЕЛАНО В УКРАИНЕ"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1.9.3 На переднюю панель модуля корректора  нанесено  условное обозначение корректора, </w:t>
      </w:r>
      <w:r>
        <w:rPr>
          <w:color w:val="000000"/>
          <w:lang w:val="ru-RU"/>
        </w:rPr>
        <w:t>а на задней стенке – номера штуцеров и условное обозначение  контакта заземл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1.9.4   Маркировка блока автономного питания содержит:</w:t>
      </w:r>
    </w:p>
    <w:p>
      <w:pPr>
        <w:pStyle w:val="Normal"/>
        <w:numPr>
          <w:ilvl w:val="0"/>
          <w:numId w:val="14"/>
        </w:numPr>
        <w:jc w:val="both"/>
        <w:rPr>
          <w:lang w:val="ru-RU"/>
        </w:rPr>
      </w:pPr>
      <w:r>
        <w:rPr>
          <w:lang w:val="ru-RU"/>
        </w:rPr>
        <w:t>наименование батареи;</w:t>
      </w:r>
    </w:p>
    <w:p>
      <w:pPr>
        <w:pStyle w:val="Normal"/>
        <w:numPr>
          <w:ilvl w:val="0"/>
          <w:numId w:val="14"/>
        </w:numPr>
        <w:jc w:val="both"/>
        <w:rPr>
          <w:lang w:val="ru-RU"/>
        </w:rPr>
      </w:pPr>
      <w:r>
        <w:rPr>
          <w:lang w:val="ru-RU"/>
        </w:rPr>
        <w:t>значение напряжения холостого хода;</w:t>
      </w:r>
    </w:p>
    <w:p>
      <w:pPr>
        <w:pStyle w:val="Normal"/>
        <w:numPr>
          <w:ilvl w:val="0"/>
          <w:numId w:val="14"/>
        </w:numPr>
        <w:jc w:val="both"/>
        <w:rPr>
          <w:lang w:val="ru-RU"/>
        </w:rPr>
      </w:pPr>
      <w:r>
        <w:rPr>
          <w:lang w:val="ru-RU"/>
        </w:rPr>
        <w:t>значение тока короткого замыкания;</w:t>
      </w:r>
    </w:p>
    <w:p>
      <w:pPr>
        <w:pStyle w:val="Normal"/>
        <w:numPr>
          <w:ilvl w:val="0"/>
          <w:numId w:val="14"/>
        </w:numPr>
        <w:jc w:val="both"/>
        <w:rPr>
          <w:lang w:val="ru-RU"/>
        </w:rPr>
      </w:pPr>
      <w:r>
        <w:rPr>
          <w:lang w:val="ru-RU"/>
        </w:rPr>
        <w:t>номер блока по системе нумерации  предприятия-изготовителя ;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месяц та год изготовления.</w:t>
      </w:r>
      <w:r>
        <w:br w:type="page"/>
      </w:r>
    </w:p>
    <w:p>
      <w:pPr>
        <w:pStyle w:val="Normal"/>
        <w:ind w:left="170" w:hanging="0"/>
        <w:jc w:val="both"/>
        <w:rPr>
          <w:lang w:val="ru-RU"/>
        </w:rPr>
      </w:pPr>
      <w:r>
        <w:rPr>
          <w:lang w:val="ru-RU"/>
        </w:rPr>
        <w:t>1.9.5  Маркировка блока внешнего питания содержит: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наименование блока;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номер блока по системе нумерации  предприятия-изготовителя;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месяц и год изготовления;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маркировка взрывозащиты;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маркировка “Искробезопасные цепи”;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значение напряжения холостого хода;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значение тока короткого замыкания;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допустимое значение емкости нагрузки;</w:t>
      </w:r>
    </w:p>
    <w:p>
      <w:pPr>
        <w:pStyle w:val="Normal"/>
        <w:numPr>
          <w:ilvl w:val="0"/>
          <w:numId w:val="11"/>
        </w:numPr>
        <w:jc w:val="both"/>
        <w:rPr>
          <w:lang w:val="ru-RU"/>
        </w:rPr>
      </w:pPr>
      <w:r>
        <w:rPr>
          <w:lang w:val="ru-RU"/>
        </w:rPr>
        <w:t>допустимое значение индуктивности нагрузки.</w:t>
      </w:r>
    </w:p>
    <w:p>
      <w:pPr>
        <w:pStyle w:val="Normal"/>
        <w:ind w:firstLine="170"/>
        <w:jc w:val="both"/>
        <w:rPr>
          <w:szCs w:val="24"/>
          <w:lang w:val="ru-RU"/>
        </w:rPr>
      </w:pPr>
      <w:r>
        <w:rPr>
          <w:szCs w:val="24"/>
          <w:lang w:val="ru-RU"/>
        </w:rPr>
        <w:t>1.9.6 Маркировка  блока грозозащиты содержит: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товарный знак предприятия-изготовителя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наименование блока грозозащиты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рабочий  температурный диапазон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маркировку взрывозащиты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степень защиты  корпуса  блока грозозащиты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номер блока за системой нумерации предприятия-изготовителя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месяц и год изготовления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номер  ТУ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ru-RU"/>
        </w:rPr>
        <w:t>надпись "СДЕЛАНО В УКРАИНЕ"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>условное  обозначение контакта заземле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lang w:val="ru-RU"/>
        </w:rPr>
        <w:t>1.9.7 После монтажа и наладки корректор  пломбируется в местах в соответствии с рисунком 1.61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1.9.8 Вскрывать корректор разрешается при замене блока автономного питания и при ремонтных работах. Дата вскрытия, причина и результат вскрытия оформляются соответствующими записями в формуляре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9.9 Транспортная маркировка корректоров соответствует требованиям ГОСТ 14192-96. 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Cs w:val="24"/>
          <w:lang w:val="ru-RU"/>
        </w:rPr>
        <w:t>1.9.9.1  Транспортная маркировка корректоров  нанесена на одну из боковых сторон тары.</w:t>
      </w:r>
    </w:p>
    <w:p>
      <w:pPr>
        <w:pStyle w:val="TextBodyIndent"/>
        <w:rPr>
          <w:szCs w:val="24"/>
        </w:rPr>
      </w:pPr>
      <w:r>
        <w:rPr>
          <w:szCs w:val="24"/>
        </w:rPr>
        <w:t>1.9.9.2 Транспортная маркировка  содержит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1) манипуляционный  знак  “Верх”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  <w:lang w:val="ru-RU"/>
        </w:rPr>
        <w:tab/>
        <w:t>2) основные надписи:  наименование получателя груза, полное наименование  станции и сокращенное  название пути назначения, количество грузовых мест в партии и порядковые номера места в середине  партии, которые  обозначаются  дробью :  в числителе - номер места,  в  знаменателе  - количество мест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  <w:lang w:val="ru-RU"/>
        </w:rPr>
        <w:tab/>
        <w:t>3) дополнительные надписи: наименование  отправителя груза, название пункта отправления с  указанием железнодорожной станции отправления  и сокращенного названия пути отправления;</w:t>
      </w:r>
    </w:p>
    <w:p>
      <w:pPr>
        <w:pStyle w:val="Normal"/>
        <w:rPr/>
      </w:pPr>
      <w:r>
        <w:rPr>
          <w:szCs w:val="24"/>
          <w:lang w:val="ru-RU"/>
        </w:rPr>
        <w:tab/>
        <w:t>4) информационные надписи: масса брутто и нетто грузового места в килограммах, габаритные размеры грузового места (длина, ширина, высота в сантиметрах), обозначение условий хран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b/>
          <w:lang w:val="ru-RU"/>
        </w:rPr>
        <w:t>1.10</w:t>
      </w:r>
      <w:r>
        <w:rPr>
          <w:lang w:val="ru-RU"/>
        </w:rPr>
        <w:t xml:space="preserve">  </w:t>
      </w:r>
      <w:r>
        <w:rPr>
          <w:b/>
          <w:lang w:val="ru-RU"/>
        </w:rPr>
        <w:t>Упакoвк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1.10.1 Упаковка корректора, состоящая из транспортной тары и внутренней упаковки, предназначена для защиты корректора от действия климатических факторов при транспортировке и хранениии, а также для защиты от механических повреждений при погрузочно-разгрузочных работах и  транспортировк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1.10.2 По уровню защищенности  от воздействия климатических факторов внешней среды упаковка соответствует категории КУ-2 по ГОСТ 23170-78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2075</wp:posOffset>
                </wp:positionH>
                <wp:positionV relativeFrom="paragraph">
                  <wp:posOffset>-216535</wp:posOffset>
                </wp:positionV>
                <wp:extent cx="6162040" cy="8218805"/>
                <wp:effectExtent l="190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120" cy="8218800"/>
                          <a:chOff x="0" y="0"/>
                          <a:chExt cx="6162120" cy="8218800"/>
                        </a:xfrm>
                      </wpg:grpSpPr>
                      <wps:wsp>
                        <wps:cNvSpPr txBox="1"/>
                        <wps:spPr>
                          <a:xfrm>
                            <a:off x="647640" y="7876080"/>
                            <a:ext cx="5029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.61- Места  пломбирования  кор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2958480"/>
                            <a:ext cx="17283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лок внешнего пит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4428000"/>
                            <a:ext cx="1519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3326040"/>
                            <a:ext cx="852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ККУМУЛЯТО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3512880"/>
                            <a:ext cx="467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3467160"/>
                            <a:ext cx="5346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3399120"/>
                            <a:ext cx="4845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К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2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 Г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924640"/>
                            <a:ext cx="22204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м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ика битумна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№1 ГОСТ 18680-7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1640" y="3272760"/>
                            <a:ext cx="720" cy="89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3272760"/>
                            <a:ext cx="720" cy="89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3864600"/>
                            <a:ext cx="2473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3688200"/>
                            <a:ext cx="581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4320" y="3738240"/>
                            <a:ext cx="8496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78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9360"/>
                              <a:ext cx="53280" cy="4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6200" y="3723480"/>
                            <a:ext cx="588600" cy="29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3382560"/>
                            <a:ext cx="412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753360"/>
                            <a:ext cx="2736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3751560"/>
                            <a:ext cx="28080" cy="11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3866400"/>
                            <a:ext cx="28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911040"/>
                            <a:ext cx="30096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039200"/>
                            <a:ext cx="47196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3268440"/>
                            <a:ext cx="2459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4173840"/>
                            <a:ext cx="2480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2160" y="3735720"/>
                            <a:ext cx="8460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6640"/>
                              <a:ext cx="316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178640" y="3075480"/>
                            <a:ext cx="306720" cy="70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4173840"/>
                            <a:ext cx="280152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4142160"/>
                            <a:ext cx="72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4131360"/>
                            <a:ext cx="720" cy="143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3075840"/>
                            <a:ext cx="1991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3424680"/>
                            <a:ext cx="5904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4320" y="3157920"/>
                            <a:ext cx="240120" cy="202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3158640"/>
                            <a:ext cx="1770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6320" y="4461480"/>
                            <a:ext cx="2959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120" y="4264200"/>
                            <a:ext cx="720" cy="19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240" y="4448160"/>
                            <a:ext cx="2286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4428000"/>
                            <a:ext cx="1519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ms Rmn;Times New Roman" w:hAnsi="Tms Rmn;Times New Roman" w:eastAsia="Times New Roman" w:cs="Tms Rmn;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4461480"/>
                            <a:ext cx="2959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120" y="4264200"/>
                            <a:ext cx="720" cy="19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240" y="4448160"/>
                            <a:ext cx="2286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2960" y="4555440"/>
                            <a:ext cx="5121360" cy="147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61000" y="552600"/>
                              <a:ext cx="215892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ломб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стика битумная №1 ГОСТ 8680-7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960" y="171000"/>
                              <a:ext cx="2419200" cy="126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320"/>
                              <a:ext cx="281484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255960"/>
                              <a:ext cx="856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186840"/>
                              <a:ext cx="720" cy="265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3040" y="288360"/>
                              <a:ext cx="219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51640"/>
                              <a:ext cx="8496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82160"/>
                              <a:ext cx="720" cy="26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85120"/>
                              <a:ext cx="220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2476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47680"/>
                              <a:ext cx="939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560" y="268200"/>
                              <a:ext cx="57240" cy="43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80" y="275760"/>
                              <a:ext cx="363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264320"/>
                              <a:ext cx="2814840" cy="10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960" y="1276920"/>
                              <a:ext cx="8568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240" y="1208520"/>
                              <a:ext cx="0" cy="26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1310040"/>
                              <a:ext cx="219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279440"/>
                              <a:ext cx="856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211040"/>
                              <a:ext cx="720" cy="26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313280"/>
                              <a:ext cx="219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271880"/>
                              <a:ext cx="9396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7880" y="1292760"/>
                              <a:ext cx="57240" cy="43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89680" y="1271880"/>
                              <a:ext cx="93960" cy="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8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25560"/>
                                <a:ext cx="3240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1480" y="291600"/>
                              <a:ext cx="2527920" cy="40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2680" y="693000"/>
                              <a:ext cx="487800" cy="586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466200"/>
                              <a:ext cx="160560" cy="14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600" y="497160"/>
                              <a:ext cx="5580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040" y="466200"/>
                              <a:ext cx="159480" cy="14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5640" y="497160"/>
                              <a:ext cx="55080" cy="76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466200"/>
                              <a:ext cx="160560" cy="14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560" cy="14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35640"/>
                                <a:ext cx="55800" cy="77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4080" y="699120"/>
                              <a:ext cx="2800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1 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560" y="696600"/>
                              <a:ext cx="34344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5 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699120"/>
                              <a:ext cx="2743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1 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0120" y="699840"/>
                              <a:ext cx="2137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0960" y="0"/>
                              <a:ext cx="2286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iCs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2440" y="561240"/>
                              <a:ext cx="2158920" cy="41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омб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стика битумная №1 ГОСТ 8680-7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960" y="171000"/>
                              <a:ext cx="2419200" cy="126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320"/>
                              <a:ext cx="281484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255960"/>
                              <a:ext cx="856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186840"/>
                              <a:ext cx="720" cy="265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3040" y="288360"/>
                              <a:ext cx="219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251640"/>
                              <a:ext cx="8496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82160"/>
                              <a:ext cx="720" cy="26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85120"/>
                              <a:ext cx="220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247680"/>
                              <a:ext cx="9324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47680"/>
                              <a:ext cx="93960" cy="82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560" y="268200"/>
                              <a:ext cx="57240" cy="43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80" y="275760"/>
                              <a:ext cx="3636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264320"/>
                              <a:ext cx="2814840" cy="10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1960" y="1276920"/>
                              <a:ext cx="8568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240" y="1208520"/>
                              <a:ext cx="0" cy="26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1310040"/>
                              <a:ext cx="219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279440"/>
                              <a:ext cx="8568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211040"/>
                              <a:ext cx="720" cy="26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313280"/>
                              <a:ext cx="219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271880"/>
                              <a:ext cx="9396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7880" y="1292760"/>
                              <a:ext cx="57240" cy="43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89680" y="1271880"/>
                              <a:ext cx="93960" cy="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3960" cy="8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25560"/>
                                <a:ext cx="3240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1480" y="291600"/>
                              <a:ext cx="2527920" cy="405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2680" y="693000"/>
                              <a:ext cx="487800" cy="586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466200"/>
                              <a:ext cx="160560" cy="14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600" y="497160"/>
                              <a:ext cx="5580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040" y="466200"/>
                              <a:ext cx="159480" cy="14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5640" y="497160"/>
                              <a:ext cx="55080" cy="76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466200"/>
                              <a:ext cx="160560" cy="14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560" cy="14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35640"/>
                                <a:ext cx="55800" cy="77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4080" y="699120"/>
                              <a:ext cx="28008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1 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560" y="696600"/>
                              <a:ext cx="34344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5 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699120"/>
                              <a:ext cx="2743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1 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0120" y="699840"/>
                              <a:ext cx="2137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0960" y="0"/>
                              <a:ext cx="22860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iCs/>
                                    <w:rFonts w:ascii="Times New Roman" w:hAnsi="Times New Roman" w:eastAsia="Times New Roman" w:cs="Arial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53160" y="6824520"/>
                            <a:ext cx="230508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6588000"/>
                            <a:ext cx="3150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6588000"/>
                            <a:ext cx="3150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7527240"/>
                            <a:ext cx="315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7527240"/>
                            <a:ext cx="315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6648480"/>
                            <a:ext cx="11952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573680"/>
                            <a:ext cx="11952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520" y="6654960"/>
                            <a:ext cx="11952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7573680"/>
                            <a:ext cx="11952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2680" y="6915240"/>
                            <a:ext cx="1195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52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3564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7720" y="7343640"/>
                            <a:ext cx="12780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760" y="7360920"/>
                            <a:ext cx="77400" cy="5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720" y="7355880"/>
                            <a:ext cx="12780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6400" y="7373160"/>
                            <a:ext cx="76680" cy="52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6891120"/>
                            <a:ext cx="12780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5480" y="6917040"/>
                            <a:ext cx="77400" cy="61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8320" y="7524720"/>
                            <a:ext cx="254520" cy="155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14840" y="-70560"/>
                              <a:ext cx="309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680" y="-54360"/>
                              <a:ext cx="8316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33120"/>
                              <a:ext cx="0" cy="76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31320"/>
                              <a:ext cx="0" cy="76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440" y="122760"/>
                              <a:ext cx="109800" cy="3312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9720" y="-9720"/>
                                <a:ext cx="331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66960" y="-9720"/>
                                <a:ext cx="331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22720" y="7524720"/>
                            <a:ext cx="254520" cy="155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14840" y="-70560"/>
                              <a:ext cx="309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680" y="-54360"/>
                              <a:ext cx="8316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33120"/>
                              <a:ext cx="0" cy="76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60" y="31320"/>
                              <a:ext cx="0" cy="76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440" y="122760"/>
                              <a:ext cx="109800" cy="3312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9720" y="-9720"/>
                                <a:ext cx="331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66960" y="-9720"/>
                                <a:ext cx="331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26360" y="7524720"/>
                            <a:ext cx="255240" cy="155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14840" y="-70560"/>
                              <a:ext cx="309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040" y="-54720"/>
                              <a:ext cx="8316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" y="33120"/>
                              <a:ext cx="0" cy="76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520" y="31320"/>
                              <a:ext cx="0" cy="76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160" y="122760"/>
                              <a:ext cx="109800" cy="3312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9720" y="-9720"/>
                                <a:ext cx="331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66960" y="-9720"/>
                                <a:ext cx="3312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148200" y="6739200"/>
                            <a:ext cx="34668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880" y="6642720"/>
                            <a:ext cx="52884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6310080"/>
                            <a:ext cx="3466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6394320"/>
                            <a:ext cx="34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7680" y="6310080"/>
                            <a:ext cx="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5040" y="6309360"/>
                            <a:ext cx="0" cy="84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7720" y="608004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5000" y="6073920"/>
                            <a:ext cx="0" cy="230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6073920"/>
                            <a:ext cx="107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81">
                                <a:moveTo>
                                  <a:pt x="0" y="22"/>
                                </a:moveTo>
                                <a:cubicBezTo>
                                  <a:pt x="34" y="51"/>
                                  <a:pt x="68" y="81"/>
                                  <a:pt x="99" y="77"/>
                                </a:cubicBezTo>
                                <a:cubicBezTo>
                                  <a:pt x="130" y="73"/>
                                  <a:pt x="172" y="15"/>
                                  <a:pt x="187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760" y="6400800"/>
                            <a:ext cx="280800" cy="39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160"/>
                              <a:ext cx="185400" cy="260280"/>
                            </a:xfrm>
                          </wpg:grpSpPr>
                          <wps:wsp>
                            <wps:cNvSpPr/>
                            <wps:spPr>
                              <a:xfrm rot="8223000">
                                <a:off x="147600" y="217080"/>
                                <a:ext cx="28440" cy="38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223000">
                                <a:off x="70920" y="154440"/>
                                <a:ext cx="87480" cy="792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223000">
                                <a:off x="50400" y="136800"/>
                                <a:ext cx="38160" cy="349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223000">
                                <a:off x="22680" y="50760"/>
                                <a:ext cx="388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6620" y="0"/>
                                    </a:moveTo>
                                    <a:lnTo>
                                      <a:pt x="19718" y="0"/>
                                    </a:lnTo>
                                    <a:lnTo>
                                      <a:pt x="19718" y="1576"/>
                                    </a:lnTo>
                                    <a:lnTo>
                                      <a:pt x="16620" y="2788"/>
                                    </a:lnTo>
                                    <a:lnTo>
                                      <a:pt x="13239" y="2788"/>
                                    </a:lnTo>
                                    <a:lnTo>
                                      <a:pt x="13239" y="5697"/>
                                    </a:lnTo>
                                    <a:lnTo>
                                      <a:pt x="9859" y="5697"/>
                                    </a:lnTo>
                                    <a:lnTo>
                                      <a:pt x="6479" y="7152"/>
                                    </a:lnTo>
                                    <a:lnTo>
                                      <a:pt x="6479" y="10061"/>
                                    </a:lnTo>
                                    <a:lnTo>
                                      <a:pt x="3380" y="11394"/>
                                    </a:lnTo>
                                    <a:lnTo>
                                      <a:pt x="3380" y="14182"/>
                                    </a:lnTo>
                                    <a:lnTo>
                                      <a:pt x="0" y="14182"/>
                                    </a:lnTo>
                                    <a:lnTo>
                                      <a:pt x="0" y="19879"/>
                                    </a:lnTo>
                                    <a:lnTo>
                                      <a:pt x="3380" y="1987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223000">
                                <a:off x="107640" y="-720"/>
                                <a:ext cx="255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5000" y="1831"/>
                                    </a:lnTo>
                                    <a:lnTo>
                                      <a:pt x="19583" y="11549"/>
                                    </a:lnTo>
                                    <a:lnTo>
                                      <a:pt x="19583" y="19859"/>
                                    </a:lnTo>
                                    <a:lnTo>
                                      <a:pt x="14583" y="1985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87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4">
                                  <a:moveTo>
                                    <a:pt x="29" y="114"/>
                                  </a:moveTo>
                                  <a:cubicBezTo>
                                    <a:pt x="14" y="90"/>
                                    <a:pt x="0" y="66"/>
                                    <a:pt x="7" y="48"/>
                                  </a:cubicBezTo>
                                  <a:cubicBezTo>
                                    <a:pt x="14" y="30"/>
                                    <a:pt x="55" y="0"/>
                                    <a:pt x="73" y="4"/>
                                  </a:cubicBezTo>
                                  <a:cubicBezTo>
                                    <a:pt x="91" y="8"/>
                                    <a:pt x="108" y="59"/>
                                    <a:pt x="117" y="7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52000"/>
                              <a:ext cx="1346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65">
                                  <a:moveTo>
                                    <a:pt x="31" y="18"/>
                                  </a:moveTo>
                                  <a:cubicBezTo>
                                    <a:pt x="0" y="36"/>
                                    <a:pt x="9" y="143"/>
                                    <a:pt x="20" y="183"/>
                                  </a:cubicBezTo>
                                  <a:cubicBezTo>
                                    <a:pt x="31" y="223"/>
                                    <a:pt x="66" y="255"/>
                                    <a:pt x="97" y="260"/>
                                  </a:cubicBezTo>
                                  <a:cubicBezTo>
                                    <a:pt x="128" y="265"/>
                                    <a:pt x="189" y="247"/>
                                    <a:pt x="207" y="216"/>
                                  </a:cubicBezTo>
                                  <a:cubicBezTo>
                                    <a:pt x="225" y="185"/>
                                    <a:pt x="236" y="108"/>
                                    <a:pt x="207" y="73"/>
                                  </a:cubicBezTo>
                                  <a:cubicBezTo>
                                    <a:pt x="178" y="38"/>
                                    <a:pt x="62" y="0"/>
                                    <a:pt x="31" y="18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3880" y="6800040"/>
                            <a:ext cx="528840" cy="24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764040"/>
                            <a:ext cx="43920" cy="363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6764040"/>
                            <a:ext cx="44280" cy="363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144560"/>
                            <a:ext cx="629280" cy="33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1640" y="7477920"/>
                            <a:ext cx="1292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2000" y="7281720"/>
                            <a:ext cx="13201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грозозащ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87960" y="6409080"/>
                            <a:ext cx="468000" cy="20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760" y="6409080"/>
                            <a:ext cx="134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40" y="6262200"/>
                            <a:ext cx="8812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ломба 10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СТ32.68-8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66960" y="6981840"/>
                            <a:ext cx="461160" cy="58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2480" y="7568640"/>
                            <a:ext cx="1201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040" y="7397640"/>
                            <a:ext cx="125748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м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стика битумная №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Т 8680-7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7311240"/>
                            <a:ext cx="4399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7311240"/>
                            <a:ext cx="4399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2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560" y="7311240"/>
                            <a:ext cx="4399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3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400" y="6828120"/>
                            <a:ext cx="459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" y="2651760"/>
                            <a:ext cx="4644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0240" y="208800"/>
                            <a:ext cx="1893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493560"/>
                            <a:ext cx="133920" cy="13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3920" y="1266840"/>
                            <a:ext cx="2786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49680"/>
                              <a:ext cx="424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0"/>
                              <a:ext cx="11376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105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800" y="82080"/>
                              <a:ext cx="45720" cy="122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7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4080"/>
                                <a:ext cx="457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3320"/>
                              <a:ext cx="2786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35"/>
                                  </a:moveTo>
                                  <a:lnTo>
                                    <a:pt x="130" y="18961"/>
                                  </a:lnTo>
                                  <a:lnTo>
                                    <a:pt x="130" y="18506"/>
                                  </a:lnTo>
                                  <a:lnTo>
                                    <a:pt x="476" y="17532"/>
                                  </a:lnTo>
                                  <a:lnTo>
                                    <a:pt x="779" y="17013"/>
                                  </a:lnTo>
                                  <a:lnTo>
                                    <a:pt x="779" y="16558"/>
                                  </a:lnTo>
                                  <a:lnTo>
                                    <a:pt x="1126" y="16039"/>
                                  </a:lnTo>
                                  <a:lnTo>
                                    <a:pt x="1126" y="15584"/>
                                  </a:lnTo>
                                  <a:lnTo>
                                    <a:pt x="1429" y="14610"/>
                                  </a:lnTo>
                                  <a:lnTo>
                                    <a:pt x="1775" y="14091"/>
                                  </a:lnTo>
                                  <a:lnTo>
                                    <a:pt x="2424" y="13636"/>
                                  </a:lnTo>
                                  <a:lnTo>
                                    <a:pt x="2727" y="13117"/>
                                  </a:lnTo>
                                  <a:lnTo>
                                    <a:pt x="3377" y="12662"/>
                                  </a:lnTo>
                                  <a:lnTo>
                                    <a:pt x="4675" y="10714"/>
                                  </a:lnTo>
                                  <a:lnTo>
                                    <a:pt x="5022" y="10714"/>
                                  </a:lnTo>
                                  <a:lnTo>
                                    <a:pt x="5325" y="10195"/>
                                  </a:lnTo>
                                  <a:lnTo>
                                    <a:pt x="5671" y="9740"/>
                                  </a:lnTo>
                                  <a:lnTo>
                                    <a:pt x="5974" y="9221"/>
                                  </a:lnTo>
                                  <a:lnTo>
                                    <a:pt x="6623" y="8247"/>
                                  </a:lnTo>
                                  <a:lnTo>
                                    <a:pt x="6623" y="7792"/>
                                  </a:lnTo>
                                  <a:lnTo>
                                    <a:pt x="6970" y="7792"/>
                                  </a:lnTo>
                                  <a:lnTo>
                                    <a:pt x="7273" y="6818"/>
                                  </a:lnTo>
                                  <a:lnTo>
                                    <a:pt x="7619" y="6818"/>
                                  </a:lnTo>
                                  <a:lnTo>
                                    <a:pt x="7922" y="5844"/>
                                  </a:lnTo>
                                  <a:lnTo>
                                    <a:pt x="9221" y="3896"/>
                                  </a:lnTo>
                                  <a:lnTo>
                                    <a:pt x="9870" y="3377"/>
                                  </a:lnTo>
                                  <a:lnTo>
                                    <a:pt x="10216" y="2922"/>
                                  </a:lnTo>
                                  <a:lnTo>
                                    <a:pt x="10519" y="2403"/>
                                  </a:lnTo>
                                  <a:lnTo>
                                    <a:pt x="10866" y="1948"/>
                                  </a:lnTo>
                                  <a:lnTo>
                                    <a:pt x="11169" y="1948"/>
                                  </a:lnTo>
                                  <a:lnTo>
                                    <a:pt x="11818" y="974"/>
                                  </a:lnTo>
                                  <a:lnTo>
                                    <a:pt x="12165" y="974"/>
                                  </a:lnTo>
                                  <a:lnTo>
                                    <a:pt x="12468" y="455"/>
                                  </a:lnTo>
                                  <a:lnTo>
                                    <a:pt x="13117" y="455"/>
                                  </a:lnTo>
                                  <a:lnTo>
                                    <a:pt x="14762" y="0"/>
                                  </a:lnTo>
                                  <a:lnTo>
                                    <a:pt x="19957" y="0"/>
                                  </a:lnTo>
                                  <a:lnTo>
                                    <a:pt x="18312" y="0"/>
                                  </a:lnTo>
                                  <a:lnTo>
                                    <a:pt x="1865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91840" y="2360880"/>
                            <a:ext cx="98676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ломба 10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СТ32.68-84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СТ32.68-8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0" y="1951200"/>
                            <a:ext cx="7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77" y="0"/>
                                </a:moveTo>
                                <a:lnTo>
                                  <a:pt x="6154" y="1560"/>
                                </a:lnTo>
                                <a:lnTo>
                                  <a:pt x="12308" y="1560"/>
                                </a:lnTo>
                                <a:lnTo>
                                  <a:pt x="12308" y="4397"/>
                                </a:lnTo>
                                <a:lnTo>
                                  <a:pt x="15385" y="4397"/>
                                </a:lnTo>
                                <a:lnTo>
                                  <a:pt x="15385" y="7092"/>
                                </a:lnTo>
                                <a:lnTo>
                                  <a:pt x="18462" y="8511"/>
                                </a:lnTo>
                                <a:lnTo>
                                  <a:pt x="18462" y="14184"/>
                                </a:lnTo>
                                <a:lnTo>
                                  <a:pt x="15385" y="14184"/>
                                </a:lnTo>
                                <a:lnTo>
                                  <a:pt x="15385" y="15461"/>
                                </a:lnTo>
                                <a:lnTo>
                                  <a:pt x="12308" y="15461"/>
                                </a:lnTo>
                                <a:lnTo>
                                  <a:pt x="12308" y="17021"/>
                                </a:lnTo>
                                <a:lnTo>
                                  <a:pt x="6154" y="17021"/>
                                </a:lnTo>
                                <a:lnTo>
                                  <a:pt x="3077" y="18440"/>
                                </a:lnTo>
                                <a:lnTo>
                                  <a:pt x="0" y="198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7400" y="1926720"/>
                            <a:ext cx="89172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161280" y="0"/>
                              <a:ext cx="562680" cy="41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840"/>
                              <a:ext cx="89172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4760" y="243720"/>
                              <a:ext cx="17892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960" y="24840"/>
                                <a:ext cx="102240" cy="10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60480"/>
                                <a:ext cx="3996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0"/>
                                <a:ext cx="0" cy="163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8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61280" y="143280"/>
                              <a:ext cx="238680" cy="193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59120"/>
                              <a:ext cx="210240" cy="174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6720" y="1996920"/>
                            <a:ext cx="5428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74" y="202"/>
                                </a:lnTo>
                                <a:lnTo>
                                  <a:pt x="174" y="943"/>
                                </a:lnTo>
                                <a:lnTo>
                                  <a:pt x="349" y="1751"/>
                                </a:lnTo>
                                <a:lnTo>
                                  <a:pt x="349" y="3367"/>
                                </a:lnTo>
                                <a:lnTo>
                                  <a:pt x="508" y="3367"/>
                                </a:lnTo>
                                <a:lnTo>
                                  <a:pt x="508" y="4108"/>
                                </a:lnTo>
                                <a:lnTo>
                                  <a:pt x="1191" y="7407"/>
                                </a:lnTo>
                                <a:lnTo>
                                  <a:pt x="1191" y="8148"/>
                                </a:lnTo>
                                <a:lnTo>
                                  <a:pt x="1365" y="8148"/>
                                </a:lnTo>
                                <a:lnTo>
                                  <a:pt x="1540" y="8956"/>
                                </a:lnTo>
                                <a:lnTo>
                                  <a:pt x="1714" y="8956"/>
                                </a:lnTo>
                                <a:lnTo>
                                  <a:pt x="1714" y="9764"/>
                                </a:lnTo>
                                <a:lnTo>
                                  <a:pt x="1874" y="9764"/>
                                </a:lnTo>
                                <a:lnTo>
                                  <a:pt x="2222" y="10370"/>
                                </a:lnTo>
                                <a:lnTo>
                                  <a:pt x="2397" y="11178"/>
                                </a:lnTo>
                                <a:lnTo>
                                  <a:pt x="2556" y="11178"/>
                                </a:lnTo>
                                <a:lnTo>
                                  <a:pt x="2731" y="11987"/>
                                </a:lnTo>
                                <a:lnTo>
                                  <a:pt x="3079" y="11987"/>
                                </a:lnTo>
                                <a:lnTo>
                                  <a:pt x="3239" y="12727"/>
                                </a:lnTo>
                                <a:lnTo>
                                  <a:pt x="3588" y="12727"/>
                                </a:lnTo>
                                <a:lnTo>
                                  <a:pt x="3936" y="13670"/>
                                </a:lnTo>
                                <a:lnTo>
                                  <a:pt x="4444" y="14343"/>
                                </a:lnTo>
                                <a:lnTo>
                                  <a:pt x="5127" y="14343"/>
                                </a:lnTo>
                                <a:lnTo>
                                  <a:pt x="5635" y="15219"/>
                                </a:lnTo>
                                <a:lnTo>
                                  <a:pt x="6318" y="15219"/>
                                </a:lnTo>
                                <a:lnTo>
                                  <a:pt x="6492" y="15960"/>
                                </a:lnTo>
                                <a:lnTo>
                                  <a:pt x="7001" y="15960"/>
                                </a:lnTo>
                                <a:lnTo>
                                  <a:pt x="7349" y="16700"/>
                                </a:lnTo>
                                <a:lnTo>
                                  <a:pt x="7858" y="16700"/>
                                </a:lnTo>
                                <a:lnTo>
                                  <a:pt x="8206" y="17441"/>
                                </a:lnTo>
                                <a:lnTo>
                                  <a:pt x="8889" y="17441"/>
                                </a:lnTo>
                                <a:lnTo>
                                  <a:pt x="9397" y="18384"/>
                                </a:lnTo>
                                <a:lnTo>
                                  <a:pt x="9731" y="19125"/>
                                </a:lnTo>
                                <a:lnTo>
                                  <a:pt x="10254" y="19125"/>
                                </a:lnTo>
                                <a:lnTo>
                                  <a:pt x="10588" y="19933"/>
                                </a:lnTo>
                                <a:lnTo>
                                  <a:pt x="12302" y="19933"/>
                                </a:lnTo>
                                <a:lnTo>
                                  <a:pt x="12636" y="19125"/>
                                </a:lnTo>
                                <a:lnTo>
                                  <a:pt x="13667" y="19125"/>
                                </a:lnTo>
                                <a:lnTo>
                                  <a:pt x="14016" y="18384"/>
                                </a:lnTo>
                                <a:lnTo>
                                  <a:pt x="14524" y="18384"/>
                                </a:lnTo>
                                <a:lnTo>
                                  <a:pt x="14858" y="17441"/>
                                </a:lnTo>
                                <a:lnTo>
                                  <a:pt x="15207" y="17441"/>
                                </a:lnTo>
                                <a:lnTo>
                                  <a:pt x="15890" y="15960"/>
                                </a:lnTo>
                                <a:lnTo>
                                  <a:pt x="16398" y="15960"/>
                                </a:lnTo>
                                <a:lnTo>
                                  <a:pt x="17081" y="14343"/>
                                </a:lnTo>
                                <a:lnTo>
                                  <a:pt x="17429" y="14343"/>
                                </a:lnTo>
                                <a:lnTo>
                                  <a:pt x="17763" y="13670"/>
                                </a:lnTo>
                                <a:lnTo>
                                  <a:pt x="18112" y="13670"/>
                                </a:lnTo>
                                <a:lnTo>
                                  <a:pt x="18286" y="12727"/>
                                </a:lnTo>
                                <a:lnTo>
                                  <a:pt x="18446" y="12727"/>
                                </a:lnTo>
                                <a:lnTo>
                                  <a:pt x="18794" y="11987"/>
                                </a:lnTo>
                                <a:lnTo>
                                  <a:pt x="18969" y="11987"/>
                                </a:lnTo>
                                <a:lnTo>
                                  <a:pt x="19303" y="11178"/>
                                </a:lnTo>
                                <a:lnTo>
                                  <a:pt x="19477" y="11178"/>
                                </a:lnTo>
                                <a:lnTo>
                                  <a:pt x="19477" y="10370"/>
                                </a:lnTo>
                                <a:lnTo>
                                  <a:pt x="19651" y="10370"/>
                                </a:lnTo>
                                <a:lnTo>
                                  <a:pt x="19811" y="9764"/>
                                </a:lnTo>
                                <a:lnTo>
                                  <a:pt x="19985" y="976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80600"/>
                            <a:ext cx="1362600" cy="14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0" y="331560"/>
                            <a:ext cx="13896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331560"/>
                            <a:ext cx="207720" cy="175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2040120"/>
                            <a:ext cx="4006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36" y="2105"/>
                                </a:lnTo>
                                <a:lnTo>
                                  <a:pt x="255" y="2105"/>
                                </a:lnTo>
                                <a:lnTo>
                                  <a:pt x="474" y="3910"/>
                                </a:lnTo>
                                <a:lnTo>
                                  <a:pt x="693" y="3910"/>
                                </a:lnTo>
                                <a:lnTo>
                                  <a:pt x="693" y="5865"/>
                                </a:lnTo>
                                <a:lnTo>
                                  <a:pt x="893" y="7669"/>
                                </a:lnTo>
                                <a:lnTo>
                                  <a:pt x="1331" y="7669"/>
                                </a:lnTo>
                                <a:lnTo>
                                  <a:pt x="1750" y="9474"/>
                                </a:lnTo>
                                <a:lnTo>
                                  <a:pt x="1969" y="9474"/>
                                </a:lnTo>
                                <a:lnTo>
                                  <a:pt x="1969" y="10827"/>
                                </a:lnTo>
                                <a:lnTo>
                                  <a:pt x="2188" y="10827"/>
                                </a:lnTo>
                                <a:lnTo>
                                  <a:pt x="2607" y="12632"/>
                                </a:lnTo>
                                <a:lnTo>
                                  <a:pt x="2826" y="12632"/>
                                </a:lnTo>
                                <a:lnTo>
                                  <a:pt x="3263" y="14286"/>
                                </a:lnTo>
                                <a:lnTo>
                                  <a:pt x="3482" y="14286"/>
                                </a:lnTo>
                                <a:lnTo>
                                  <a:pt x="3902" y="16391"/>
                                </a:lnTo>
                                <a:lnTo>
                                  <a:pt x="4120" y="16391"/>
                                </a:lnTo>
                                <a:lnTo>
                                  <a:pt x="4540" y="17895"/>
                                </a:lnTo>
                                <a:lnTo>
                                  <a:pt x="5397" y="17895"/>
                                </a:lnTo>
                                <a:lnTo>
                                  <a:pt x="5834" y="19850"/>
                                </a:lnTo>
                                <a:lnTo>
                                  <a:pt x="10757" y="19850"/>
                                </a:lnTo>
                                <a:lnTo>
                                  <a:pt x="10975" y="17895"/>
                                </a:lnTo>
                                <a:lnTo>
                                  <a:pt x="12270" y="17895"/>
                                </a:lnTo>
                                <a:lnTo>
                                  <a:pt x="12689" y="16391"/>
                                </a:lnTo>
                                <a:lnTo>
                                  <a:pt x="14403" y="16391"/>
                                </a:lnTo>
                                <a:lnTo>
                                  <a:pt x="14840" y="14286"/>
                                </a:lnTo>
                                <a:lnTo>
                                  <a:pt x="16135" y="14286"/>
                                </a:lnTo>
                                <a:lnTo>
                                  <a:pt x="16335" y="12632"/>
                                </a:lnTo>
                                <a:lnTo>
                                  <a:pt x="16992" y="12632"/>
                                </a:lnTo>
                                <a:lnTo>
                                  <a:pt x="17411" y="10827"/>
                                </a:lnTo>
                                <a:lnTo>
                                  <a:pt x="17849" y="10827"/>
                                </a:lnTo>
                                <a:lnTo>
                                  <a:pt x="17849" y="9474"/>
                                </a:lnTo>
                                <a:lnTo>
                                  <a:pt x="18906" y="9474"/>
                                </a:lnTo>
                                <a:lnTo>
                                  <a:pt x="19125" y="7669"/>
                                </a:lnTo>
                                <a:lnTo>
                                  <a:pt x="19562" y="7669"/>
                                </a:lnTo>
                                <a:lnTo>
                                  <a:pt x="19763" y="5865"/>
                                </a:lnTo>
                                <a:lnTo>
                                  <a:pt x="19982" y="58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929240"/>
                            <a:ext cx="142200" cy="15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2045880"/>
                            <a:ext cx="1278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06" y="0"/>
                                </a:moveTo>
                                <a:lnTo>
                                  <a:pt x="17642" y="0"/>
                                </a:lnTo>
                                <a:lnTo>
                                  <a:pt x="17642" y="3902"/>
                                </a:lnTo>
                                <a:lnTo>
                                  <a:pt x="15094" y="3902"/>
                                </a:lnTo>
                                <a:lnTo>
                                  <a:pt x="13868" y="8049"/>
                                </a:lnTo>
                                <a:lnTo>
                                  <a:pt x="11321" y="8049"/>
                                </a:lnTo>
                                <a:lnTo>
                                  <a:pt x="10094" y="11707"/>
                                </a:lnTo>
                                <a:lnTo>
                                  <a:pt x="5000" y="11707"/>
                                </a:lnTo>
                                <a:lnTo>
                                  <a:pt x="3774" y="15610"/>
                                </a:lnTo>
                                <a:lnTo>
                                  <a:pt x="0" y="15610"/>
                                </a:lnTo>
                                <a:lnTo>
                                  <a:pt x="0" y="1975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956600"/>
                            <a:ext cx="4248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2242080"/>
                            <a:ext cx="21348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1440" y="555480"/>
                            <a:ext cx="21348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171000" y="49680"/>
                              <a:ext cx="424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11376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78840"/>
                              <a:ext cx="105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12400"/>
                              <a:ext cx="105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2080"/>
                              <a:ext cx="45720" cy="122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7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4080"/>
                                <a:ext cx="457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81840" y="1391760"/>
                            <a:ext cx="741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512720"/>
                            <a:ext cx="1994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1544400"/>
                            <a:ext cx="424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5680" y="1637640"/>
                            <a:ext cx="28440" cy="106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400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5680" y="1523520"/>
                            <a:ext cx="28440" cy="106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543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0920" y="1671840"/>
                            <a:ext cx="720" cy="37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626120"/>
                            <a:ext cx="720" cy="42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080" y="1571040"/>
                            <a:ext cx="165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1648440"/>
                            <a:ext cx="94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2044800"/>
                            <a:ext cx="76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7143"/>
                                </a:moveTo>
                                <a:lnTo>
                                  <a:pt x="781" y="14286"/>
                                </a:lnTo>
                                <a:lnTo>
                                  <a:pt x="2500" y="10000"/>
                                </a:lnTo>
                                <a:lnTo>
                                  <a:pt x="3125" y="5714"/>
                                </a:lnTo>
                                <a:lnTo>
                                  <a:pt x="4844" y="5714"/>
                                </a:lnTo>
                                <a:lnTo>
                                  <a:pt x="6406" y="0"/>
                                </a:lnTo>
                                <a:lnTo>
                                  <a:pt x="11094" y="0"/>
                                </a:lnTo>
                                <a:lnTo>
                                  <a:pt x="11094" y="5714"/>
                                </a:lnTo>
                                <a:lnTo>
                                  <a:pt x="11875" y="5714"/>
                                </a:lnTo>
                                <a:lnTo>
                                  <a:pt x="11875" y="10000"/>
                                </a:lnTo>
                                <a:lnTo>
                                  <a:pt x="14219" y="10000"/>
                                </a:lnTo>
                                <a:lnTo>
                                  <a:pt x="15156" y="14286"/>
                                </a:lnTo>
                                <a:lnTo>
                                  <a:pt x="19844" y="14286"/>
                                </a:lnTo>
                                <a:lnTo>
                                  <a:pt x="19844" y="18571"/>
                                </a:lnTo>
                                <a:lnTo>
                                  <a:pt x="18438" y="1428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3840" y="1477080"/>
                            <a:ext cx="65880" cy="3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3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800"/>
                              <a:ext cx="1656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3840" y="1751400"/>
                            <a:ext cx="65880" cy="3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753920"/>
                            <a:ext cx="16560" cy="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498680"/>
                            <a:ext cx="3636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67" y="0"/>
                                </a:moveTo>
                                <a:lnTo>
                                  <a:pt x="18000" y="250"/>
                                </a:lnTo>
                                <a:lnTo>
                                  <a:pt x="18000" y="463"/>
                                </a:lnTo>
                                <a:lnTo>
                                  <a:pt x="15667" y="642"/>
                                </a:lnTo>
                                <a:lnTo>
                                  <a:pt x="14000" y="642"/>
                                </a:lnTo>
                                <a:lnTo>
                                  <a:pt x="14000" y="1070"/>
                                </a:lnTo>
                                <a:lnTo>
                                  <a:pt x="12000" y="1533"/>
                                </a:lnTo>
                                <a:lnTo>
                                  <a:pt x="10000" y="1711"/>
                                </a:lnTo>
                                <a:lnTo>
                                  <a:pt x="8000" y="2103"/>
                                </a:lnTo>
                                <a:lnTo>
                                  <a:pt x="8000" y="2781"/>
                                </a:lnTo>
                                <a:lnTo>
                                  <a:pt x="6000" y="3209"/>
                                </a:lnTo>
                                <a:lnTo>
                                  <a:pt x="4000" y="3565"/>
                                </a:lnTo>
                                <a:lnTo>
                                  <a:pt x="4000" y="4029"/>
                                </a:lnTo>
                                <a:lnTo>
                                  <a:pt x="2000" y="4635"/>
                                </a:lnTo>
                                <a:lnTo>
                                  <a:pt x="2000" y="5490"/>
                                </a:lnTo>
                                <a:lnTo>
                                  <a:pt x="0" y="6061"/>
                                </a:lnTo>
                                <a:lnTo>
                                  <a:pt x="0" y="9947"/>
                                </a:lnTo>
                                <a:lnTo>
                                  <a:pt x="2000" y="10267"/>
                                </a:lnTo>
                                <a:lnTo>
                                  <a:pt x="2000" y="11159"/>
                                </a:lnTo>
                                <a:lnTo>
                                  <a:pt x="4000" y="11515"/>
                                </a:lnTo>
                                <a:lnTo>
                                  <a:pt x="4000" y="11979"/>
                                </a:lnTo>
                                <a:lnTo>
                                  <a:pt x="6000" y="12406"/>
                                </a:lnTo>
                                <a:lnTo>
                                  <a:pt x="6000" y="12620"/>
                                </a:lnTo>
                                <a:lnTo>
                                  <a:pt x="8000" y="13048"/>
                                </a:lnTo>
                                <a:lnTo>
                                  <a:pt x="10000" y="13226"/>
                                </a:lnTo>
                                <a:lnTo>
                                  <a:pt x="10000" y="13690"/>
                                </a:lnTo>
                                <a:lnTo>
                                  <a:pt x="12000" y="13904"/>
                                </a:lnTo>
                                <a:lnTo>
                                  <a:pt x="14000" y="14296"/>
                                </a:lnTo>
                                <a:lnTo>
                                  <a:pt x="15667" y="14688"/>
                                </a:lnTo>
                                <a:lnTo>
                                  <a:pt x="18000" y="14688"/>
                                </a:lnTo>
                                <a:lnTo>
                                  <a:pt x="18000" y="14938"/>
                                </a:lnTo>
                                <a:lnTo>
                                  <a:pt x="19667" y="15116"/>
                                </a:lnTo>
                                <a:lnTo>
                                  <a:pt x="18000" y="15116"/>
                                </a:lnTo>
                                <a:lnTo>
                                  <a:pt x="18000" y="19715"/>
                                </a:lnTo>
                                <a:lnTo>
                                  <a:pt x="19667" y="19715"/>
                                </a:lnTo>
                                <a:lnTo>
                                  <a:pt x="19667" y="19964"/>
                                </a:lnTo>
                                <a:lnTo>
                                  <a:pt x="15000" y="194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1640" y="1576800"/>
                            <a:ext cx="111600" cy="38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1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8160"/>
                              <a:ext cx="99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421640" y="1664280"/>
                            <a:ext cx="111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634400"/>
                            <a:ext cx="193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656000"/>
                            <a:ext cx="9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585080"/>
                            <a:ext cx="75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69" y="0"/>
                                </a:moveTo>
                                <a:lnTo>
                                  <a:pt x="10769" y="939"/>
                                </a:lnTo>
                                <a:lnTo>
                                  <a:pt x="10769" y="1315"/>
                                </a:lnTo>
                                <a:lnTo>
                                  <a:pt x="0" y="1315"/>
                                </a:lnTo>
                                <a:lnTo>
                                  <a:pt x="0" y="4789"/>
                                </a:lnTo>
                                <a:lnTo>
                                  <a:pt x="18462" y="1990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823760"/>
                            <a:ext cx="9720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1921680"/>
                            <a:ext cx="374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0"/>
                                </a:moveTo>
                                <a:lnTo>
                                  <a:pt x="17419" y="781"/>
                                </a:lnTo>
                                <a:lnTo>
                                  <a:pt x="15806" y="2031"/>
                                </a:lnTo>
                                <a:lnTo>
                                  <a:pt x="13548" y="2500"/>
                                </a:lnTo>
                                <a:lnTo>
                                  <a:pt x="11935" y="2500"/>
                                </a:lnTo>
                                <a:lnTo>
                                  <a:pt x="10000" y="3438"/>
                                </a:lnTo>
                                <a:lnTo>
                                  <a:pt x="10000" y="4375"/>
                                </a:lnTo>
                                <a:lnTo>
                                  <a:pt x="8065" y="6250"/>
                                </a:lnTo>
                                <a:lnTo>
                                  <a:pt x="6129" y="7344"/>
                                </a:lnTo>
                                <a:lnTo>
                                  <a:pt x="6129" y="8281"/>
                                </a:lnTo>
                                <a:lnTo>
                                  <a:pt x="4194" y="10000"/>
                                </a:lnTo>
                                <a:lnTo>
                                  <a:pt x="2258" y="11719"/>
                                </a:lnTo>
                                <a:lnTo>
                                  <a:pt x="2258" y="13594"/>
                                </a:lnTo>
                                <a:lnTo>
                                  <a:pt x="645" y="15469"/>
                                </a:lnTo>
                                <a:lnTo>
                                  <a:pt x="645" y="19063"/>
                                </a:lnTo>
                                <a:lnTo>
                                  <a:pt x="0" y="1984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1921680"/>
                            <a:ext cx="23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053" y="705"/>
                                </a:lnTo>
                                <a:lnTo>
                                  <a:pt x="3684" y="1674"/>
                                </a:lnTo>
                                <a:lnTo>
                                  <a:pt x="6842" y="2731"/>
                                </a:lnTo>
                                <a:lnTo>
                                  <a:pt x="6842" y="4405"/>
                                </a:lnTo>
                                <a:lnTo>
                                  <a:pt x="10000" y="5815"/>
                                </a:lnTo>
                                <a:lnTo>
                                  <a:pt x="10000" y="18767"/>
                                </a:lnTo>
                                <a:lnTo>
                                  <a:pt x="13158" y="18767"/>
                                </a:lnTo>
                                <a:lnTo>
                                  <a:pt x="13158" y="19207"/>
                                </a:lnTo>
                                <a:lnTo>
                                  <a:pt x="19474" y="199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670680"/>
                            <a:ext cx="204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2000" y="733320"/>
                            <a:ext cx="191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70680"/>
                            <a:ext cx="14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00" y="0"/>
                                </a:moveTo>
                                <a:lnTo>
                                  <a:pt x="15000" y="909"/>
                                </a:lnTo>
                                <a:lnTo>
                                  <a:pt x="10000" y="1818"/>
                                </a:lnTo>
                                <a:lnTo>
                                  <a:pt x="5000" y="2545"/>
                                </a:lnTo>
                                <a:lnTo>
                                  <a:pt x="0" y="3818"/>
                                </a:lnTo>
                                <a:lnTo>
                                  <a:pt x="0" y="8909"/>
                                </a:lnTo>
                                <a:lnTo>
                                  <a:pt x="5000" y="10000"/>
                                </a:lnTo>
                                <a:lnTo>
                                  <a:pt x="10000" y="12000"/>
                                </a:lnTo>
                                <a:lnTo>
                                  <a:pt x="15000" y="12727"/>
                                </a:lnTo>
                                <a:lnTo>
                                  <a:pt x="15000" y="13636"/>
                                </a:lnTo>
                                <a:lnTo>
                                  <a:pt x="19167" y="13636"/>
                                </a:lnTo>
                                <a:lnTo>
                                  <a:pt x="19167" y="198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160" y="2618280"/>
                            <a:ext cx="215568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рмо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реобразователь сопротивл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7920" y="1886040"/>
                            <a:ext cx="377280" cy="55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2437920"/>
                            <a:ext cx="1242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мпульсная труб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1196280"/>
                            <a:ext cx="123120" cy="64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839600"/>
                            <a:ext cx="33516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891080"/>
                            <a:ext cx="2070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126160"/>
                            <a:ext cx="9000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" y="926640"/>
                            <a:ext cx="104040" cy="99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9760"/>
                            <a:ext cx="52956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735840"/>
                            <a:ext cx="176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670680"/>
                            <a:ext cx="162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670680"/>
                            <a:ext cx="82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92" y="0"/>
                                </a:moveTo>
                                <a:lnTo>
                                  <a:pt x="13846" y="877"/>
                                </a:lnTo>
                                <a:lnTo>
                                  <a:pt x="7692" y="1930"/>
                                </a:lnTo>
                                <a:lnTo>
                                  <a:pt x="4615" y="2632"/>
                                </a:lnTo>
                                <a:lnTo>
                                  <a:pt x="0" y="4035"/>
                                </a:lnTo>
                                <a:lnTo>
                                  <a:pt x="0" y="9298"/>
                                </a:lnTo>
                                <a:lnTo>
                                  <a:pt x="4615" y="10351"/>
                                </a:lnTo>
                                <a:lnTo>
                                  <a:pt x="7692" y="12105"/>
                                </a:lnTo>
                                <a:lnTo>
                                  <a:pt x="13846" y="12456"/>
                                </a:lnTo>
                                <a:lnTo>
                                  <a:pt x="13846" y="13684"/>
                                </a:lnTo>
                                <a:lnTo>
                                  <a:pt x="18462" y="13684"/>
                                </a:lnTo>
                                <a:lnTo>
                                  <a:pt x="18462" y="1982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511920"/>
                            <a:ext cx="13032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23520"/>
                            <a:ext cx="117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787320"/>
                            <a:ext cx="123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587880"/>
                            <a:ext cx="846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5400" y="425520"/>
                            <a:ext cx="8964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036800"/>
                            <a:ext cx="39492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552960"/>
                            <a:ext cx="646920" cy="45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80" y="657"/>
                                </a:lnTo>
                                <a:lnTo>
                                  <a:pt x="280" y="1264"/>
                                </a:lnTo>
                                <a:lnTo>
                                  <a:pt x="503" y="2149"/>
                                </a:lnTo>
                                <a:lnTo>
                                  <a:pt x="1696" y="5032"/>
                                </a:lnTo>
                                <a:lnTo>
                                  <a:pt x="1920" y="5942"/>
                                </a:lnTo>
                                <a:lnTo>
                                  <a:pt x="2404" y="6549"/>
                                </a:lnTo>
                                <a:lnTo>
                                  <a:pt x="3336" y="8268"/>
                                </a:lnTo>
                                <a:lnTo>
                                  <a:pt x="3560" y="9153"/>
                                </a:lnTo>
                                <a:lnTo>
                                  <a:pt x="4026" y="9760"/>
                                </a:lnTo>
                                <a:lnTo>
                                  <a:pt x="5443" y="12364"/>
                                </a:lnTo>
                                <a:lnTo>
                                  <a:pt x="6393" y="13502"/>
                                </a:lnTo>
                                <a:lnTo>
                                  <a:pt x="6859" y="14387"/>
                                </a:lnTo>
                                <a:lnTo>
                                  <a:pt x="7325" y="14994"/>
                                </a:lnTo>
                                <a:lnTo>
                                  <a:pt x="7549" y="15601"/>
                                </a:lnTo>
                                <a:lnTo>
                                  <a:pt x="8015" y="15879"/>
                                </a:lnTo>
                                <a:lnTo>
                                  <a:pt x="8481" y="16485"/>
                                </a:lnTo>
                                <a:lnTo>
                                  <a:pt x="8947" y="16738"/>
                                </a:lnTo>
                                <a:lnTo>
                                  <a:pt x="9655" y="17623"/>
                                </a:lnTo>
                                <a:lnTo>
                                  <a:pt x="10606" y="18230"/>
                                </a:lnTo>
                                <a:lnTo>
                                  <a:pt x="10848" y="18230"/>
                                </a:lnTo>
                                <a:lnTo>
                                  <a:pt x="11072" y="18508"/>
                                </a:lnTo>
                                <a:lnTo>
                                  <a:pt x="11538" y="18786"/>
                                </a:lnTo>
                                <a:lnTo>
                                  <a:pt x="12004" y="18786"/>
                                </a:lnTo>
                                <a:lnTo>
                                  <a:pt x="12246" y="19064"/>
                                </a:lnTo>
                                <a:lnTo>
                                  <a:pt x="12712" y="19393"/>
                                </a:lnTo>
                                <a:lnTo>
                                  <a:pt x="13178" y="19393"/>
                                </a:lnTo>
                                <a:lnTo>
                                  <a:pt x="13420" y="19671"/>
                                </a:lnTo>
                                <a:lnTo>
                                  <a:pt x="13886" y="19671"/>
                                </a:lnTo>
                                <a:lnTo>
                                  <a:pt x="14837" y="19975"/>
                                </a:lnTo>
                                <a:lnTo>
                                  <a:pt x="17167" y="19975"/>
                                </a:lnTo>
                                <a:lnTo>
                                  <a:pt x="17633" y="19393"/>
                                </a:lnTo>
                                <a:lnTo>
                                  <a:pt x="18099" y="19393"/>
                                </a:lnTo>
                                <a:lnTo>
                                  <a:pt x="18341" y="19064"/>
                                </a:lnTo>
                                <a:lnTo>
                                  <a:pt x="18341" y="18786"/>
                                </a:lnTo>
                                <a:lnTo>
                                  <a:pt x="18826" y="18508"/>
                                </a:lnTo>
                                <a:lnTo>
                                  <a:pt x="19049" y="17901"/>
                                </a:lnTo>
                                <a:lnTo>
                                  <a:pt x="19292" y="17623"/>
                                </a:lnTo>
                                <a:lnTo>
                                  <a:pt x="19292" y="17345"/>
                                </a:lnTo>
                                <a:lnTo>
                                  <a:pt x="19515" y="17016"/>
                                </a:lnTo>
                                <a:lnTo>
                                  <a:pt x="19515" y="16738"/>
                                </a:lnTo>
                                <a:lnTo>
                                  <a:pt x="19758" y="16485"/>
                                </a:lnTo>
                                <a:lnTo>
                                  <a:pt x="19758" y="15322"/>
                                </a:lnTo>
                                <a:lnTo>
                                  <a:pt x="19981" y="1560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00" y="519480"/>
                            <a:ext cx="520560" cy="49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80" y="458640"/>
                            <a:ext cx="53460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11920"/>
                            <a:ext cx="1627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" y="888480"/>
                            <a:ext cx="155520" cy="14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471240"/>
                            <a:ext cx="9072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92"/>
                                </a:moveTo>
                                <a:lnTo>
                                  <a:pt x="662" y="19973"/>
                                </a:lnTo>
                                <a:lnTo>
                                  <a:pt x="7947" y="19973"/>
                                </a:lnTo>
                                <a:lnTo>
                                  <a:pt x="8477" y="19811"/>
                                </a:lnTo>
                                <a:lnTo>
                                  <a:pt x="9007" y="19811"/>
                                </a:lnTo>
                                <a:lnTo>
                                  <a:pt x="9007" y="19649"/>
                                </a:lnTo>
                                <a:lnTo>
                                  <a:pt x="9536" y="19649"/>
                                </a:lnTo>
                                <a:lnTo>
                                  <a:pt x="9536" y="19514"/>
                                </a:lnTo>
                                <a:lnTo>
                                  <a:pt x="10066" y="19378"/>
                                </a:lnTo>
                                <a:lnTo>
                                  <a:pt x="10596" y="19216"/>
                                </a:lnTo>
                                <a:lnTo>
                                  <a:pt x="10993" y="18973"/>
                                </a:lnTo>
                                <a:lnTo>
                                  <a:pt x="11523" y="18865"/>
                                </a:lnTo>
                                <a:lnTo>
                                  <a:pt x="12053" y="18703"/>
                                </a:lnTo>
                                <a:lnTo>
                                  <a:pt x="12583" y="18378"/>
                                </a:lnTo>
                                <a:lnTo>
                                  <a:pt x="13245" y="18297"/>
                                </a:lnTo>
                                <a:lnTo>
                                  <a:pt x="13245" y="18108"/>
                                </a:lnTo>
                                <a:lnTo>
                                  <a:pt x="13642" y="17919"/>
                                </a:lnTo>
                                <a:lnTo>
                                  <a:pt x="14172" y="17757"/>
                                </a:lnTo>
                                <a:lnTo>
                                  <a:pt x="14172" y="2351"/>
                                </a:lnTo>
                                <a:lnTo>
                                  <a:pt x="14702" y="2216"/>
                                </a:lnTo>
                                <a:lnTo>
                                  <a:pt x="14702" y="1676"/>
                                </a:lnTo>
                                <a:lnTo>
                                  <a:pt x="15232" y="1595"/>
                                </a:lnTo>
                                <a:lnTo>
                                  <a:pt x="15232" y="1432"/>
                                </a:lnTo>
                                <a:lnTo>
                                  <a:pt x="15762" y="1270"/>
                                </a:lnTo>
                                <a:lnTo>
                                  <a:pt x="16291" y="1135"/>
                                </a:lnTo>
                                <a:lnTo>
                                  <a:pt x="16821" y="1000"/>
                                </a:lnTo>
                                <a:lnTo>
                                  <a:pt x="16821" y="784"/>
                                </a:lnTo>
                                <a:lnTo>
                                  <a:pt x="17351" y="595"/>
                                </a:lnTo>
                                <a:lnTo>
                                  <a:pt x="17351" y="351"/>
                                </a:lnTo>
                                <a:lnTo>
                                  <a:pt x="17748" y="351"/>
                                </a:lnTo>
                                <a:lnTo>
                                  <a:pt x="17748" y="162"/>
                                </a:lnTo>
                                <a:lnTo>
                                  <a:pt x="18411" y="162"/>
                                </a:lnTo>
                                <a:lnTo>
                                  <a:pt x="18411" y="0"/>
                                </a:lnTo>
                                <a:lnTo>
                                  <a:pt x="18808" y="0"/>
                                </a:lnTo>
                                <a:lnTo>
                                  <a:pt x="18808" y="459"/>
                                </a:lnTo>
                                <a:lnTo>
                                  <a:pt x="19338" y="459"/>
                                </a:lnTo>
                                <a:lnTo>
                                  <a:pt x="19338" y="1270"/>
                                </a:lnTo>
                                <a:lnTo>
                                  <a:pt x="19868" y="1270"/>
                                </a:lnTo>
                                <a:lnTo>
                                  <a:pt x="19868" y="186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384840"/>
                            <a:ext cx="1029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97720"/>
                            <a:ext cx="190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45" y="19861"/>
                                </a:moveTo>
                                <a:lnTo>
                                  <a:pt x="0" y="18750"/>
                                </a:lnTo>
                                <a:lnTo>
                                  <a:pt x="0" y="5139"/>
                                </a:lnTo>
                                <a:lnTo>
                                  <a:pt x="2581" y="4028"/>
                                </a:lnTo>
                                <a:lnTo>
                                  <a:pt x="2581" y="3194"/>
                                </a:lnTo>
                                <a:lnTo>
                                  <a:pt x="5161" y="2500"/>
                                </a:lnTo>
                                <a:lnTo>
                                  <a:pt x="5161" y="1111"/>
                                </a:lnTo>
                                <a:lnTo>
                                  <a:pt x="7097" y="1111"/>
                                </a:lnTo>
                                <a:lnTo>
                                  <a:pt x="7097" y="0"/>
                                </a:lnTo>
                                <a:lnTo>
                                  <a:pt x="7097" y="1111"/>
                                </a:lnTo>
                                <a:lnTo>
                                  <a:pt x="14839" y="1111"/>
                                </a:lnTo>
                                <a:lnTo>
                                  <a:pt x="16774" y="0"/>
                                </a:lnTo>
                                <a:lnTo>
                                  <a:pt x="1935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263520"/>
                            <a:ext cx="630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00"/>
                                </a:moveTo>
                                <a:lnTo>
                                  <a:pt x="1154" y="19900"/>
                                </a:lnTo>
                                <a:lnTo>
                                  <a:pt x="3654" y="17910"/>
                                </a:lnTo>
                                <a:lnTo>
                                  <a:pt x="5962" y="17910"/>
                                </a:lnTo>
                                <a:lnTo>
                                  <a:pt x="6923" y="15622"/>
                                </a:lnTo>
                                <a:lnTo>
                                  <a:pt x="8462" y="15622"/>
                                </a:lnTo>
                                <a:lnTo>
                                  <a:pt x="11731" y="10448"/>
                                </a:lnTo>
                                <a:lnTo>
                                  <a:pt x="14231" y="8458"/>
                                </a:lnTo>
                                <a:lnTo>
                                  <a:pt x="15385" y="6169"/>
                                </a:lnTo>
                                <a:lnTo>
                                  <a:pt x="17885" y="3284"/>
                                </a:lnTo>
                                <a:lnTo>
                                  <a:pt x="18846" y="995"/>
                                </a:lnTo>
                                <a:lnTo>
                                  <a:pt x="19808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1053000"/>
                            <a:ext cx="23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5440" y="979920"/>
                            <a:ext cx="1702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260000"/>
                            <a:ext cx="4554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и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" y="2493720"/>
                            <a:ext cx="245880" cy="19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6880" y="2143800"/>
                            <a:ext cx="7405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ломба 10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СТ32.68-8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49360" y="2521440"/>
                            <a:ext cx="9259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8400" y="242640"/>
                            <a:ext cx="189360" cy="37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2309400"/>
                            <a:ext cx="861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1837080"/>
                            <a:ext cx="39420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242640"/>
                            <a:ext cx="1122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720" y="858600"/>
                            <a:ext cx="21348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171000" y="49320"/>
                              <a:ext cx="424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11448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78840"/>
                              <a:ext cx="105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12040"/>
                              <a:ext cx="1054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1720"/>
                              <a:ext cx="45720" cy="122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7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4080"/>
                                <a:ext cx="457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1045800" y="1373400"/>
                            <a:ext cx="448920" cy="11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2176200"/>
                            <a:ext cx="9720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2273760"/>
                            <a:ext cx="374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77" y="0"/>
                                </a:moveTo>
                                <a:lnTo>
                                  <a:pt x="17419" y="781"/>
                                </a:lnTo>
                                <a:lnTo>
                                  <a:pt x="15806" y="2031"/>
                                </a:lnTo>
                                <a:lnTo>
                                  <a:pt x="13548" y="2500"/>
                                </a:lnTo>
                                <a:lnTo>
                                  <a:pt x="11935" y="2500"/>
                                </a:lnTo>
                                <a:lnTo>
                                  <a:pt x="10000" y="3438"/>
                                </a:lnTo>
                                <a:lnTo>
                                  <a:pt x="10000" y="4375"/>
                                </a:lnTo>
                                <a:lnTo>
                                  <a:pt x="8065" y="6250"/>
                                </a:lnTo>
                                <a:lnTo>
                                  <a:pt x="6129" y="7344"/>
                                </a:lnTo>
                                <a:lnTo>
                                  <a:pt x="6129" y="8281"/>
                                </a:lnTo>
                                <a:lnTo>
                                  <a:pt x="4194" y="10000"/>
                                </a:lnTo>
                                <a:lnTo>
                                  <a:pt x="2258" y="11719"/>
                                </a:lnTo>
                                <a:lnTo>
                                  <a:pt x="2258" y="13594"/>
                                </a:lnTo>
                                <a:lnTo>
                                  <a:pt x="645" y="15469"/>
                                </a:lnTo>
                                <a:lnTo>
                                  <a:pt x="645" y="19063"/>
                                </a:lnTo>
                                <a:lnTo>
                                  <a:pt x="0" y="1984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2280960"/>
                            <a:ext cx="23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053" y="705"/>
                                </a:lnTo>
                                <a:lnTo>
                                  <a:pt x="3684" y="1674"/>
                                </a:lnTo>
                                <a:lnTo>
                                  <a:pt x="6842" y="2731"/>
                                </a:lnTo>
                                <a:lnTo>
                                  <a:pt x="6842" y="4405"/>
                                </a:lnTo>
                                <a:lnTo>
                                  <a:pt x="10000" y="5815"/>
                                </a:lnTo>
                                <a:lnTo>
                                  <a:pt x="10000" y="18767"/>
                                </a:lnTo>
                                <a:lnTo>
                                  <a:pt x="13158" y="18767"/>
                                </a:lnTo>
                                <a:lnTo>
                                  <a:pt x="13158" y="19207"/>
                                </a:lnTo>
                                <a:lnTo>
                                  <a:pt x="19474" y="199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200" y="403200"/>
                            <a:ext cx="1504800" cy="1450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000" y="1107360"/>
                            <a:ext cx="1650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880" y="496080"/>
                            <a:ext cx="23004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0" y="544680"/>
                            <a:ext cx="720" cy="133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2640" y="676800"/>
                            <a:ext cx="119520" cy="6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478800"/>
                            <a:ext cx="117360" cy="6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160" y="579240"/>
                            <a:ext cx="6804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440" y="485280"/>
                            <a:ext cx="720" cy="250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5280" y="477000"/>
                            <a:ext cx="119520" cy="68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5280" y="673560"/>
                            <a:ext cx="117000" cy="6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614160"/>
                            <a:ext cx="278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0560" y="2007360"/>
                            <a:ext cx="522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2133720"/>
                            <a:ext cx="3564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760" y="2161440"/>
                            <a:ext cx="35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5280" y="2198880"/>
                            <a:ext cx="28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270160"/>
                            <a:ext cx="390600" cy="3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840" y="2254320"/>
                            <a:ext cx="22320" cy="2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2108880"/>
                            <a:ext cx="475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2157840"/>
                            <a:ext cx="43920" cy="4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96280" y="1883880"/>
                            <a:ext cx="1440" cy="235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1275120"/>
                            <a:ext cx="478080" cy="46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1401480"/>
                            <a:ext cx="248760" cy="223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7080" y="1396440"/>
                            <a:ext cx="132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1320" y="162576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5320" y="1396440"/>
                            <a:ext cx="74880" cy="11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4240" y="1518120"/>
                            <a:ext cx="7236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1480" y="1465560"/>
                            <a:ext cx="95400" cy="41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475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0"/>
                              <a:ext cx="475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33720" y="1357560"/>
                            <a:ext cx="7128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1359360"/>
                            <a:ext cx="2412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9320" y="1371600"/>
                            <a:ext cx="972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714"/>
                                </a:moveTo>
                                <a:lnTo>
                                  <a:pt x="248" y="0"/>
                                </a:lnTo>
                                <a:lnTo>
                                  <a:pt x="6957" y="0"/>
                                </a:lnTo>
                                <a:lnTo>
                                  <a:pt x="8944" y="1905"/>
                                </a:lnTo>
                                <a:lnTo>
                                  <a:pt x="11180" y="2857"/>
                                </a:lnTo>
                                <a:lnTo>
                                  <a:pt x="12547" y="5238"/>
                                </a:lnTo>
                                <a:lnTo>
                                  <a:pt x="13665" y="6190"/>
                                </a:lnTo>
                                <a:lnTo>
                                  <a:pt x="14783" y="7381"/>
                                </a:lnTo>
                                <a:lnTo>
                                  <a:pt x="15776" y="8333"/>
                                </a:lnTo>
                                <a:lnTo>
                                  <a:pt x="16894" y="9524"/>
                                </a:lnTo>
                                <a:lnTo>
                                  <a:pt x="17764" y="11429"/>
                                </a:lnTo>
                                <a:lnTo>
                                  <a:pt x="18385" y="13571"/>
                                </a:lnTo>
                                <a:lnTo>
                                  <a:pt x="18882" y="16905"/>
                                </a:lnTo>
                                <a:lnTo>
                                  <a:pt x="19255" y="17857"/>
                                </a:lnTo>
                                <a:lnTo>
                                  <a:pt x="19255" y="18810"/>
                                </a:lnTo>
                                <a:lnTo>
                                  <a:pt x="19876" y="1976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1422360"/>
                            <a:ext cx="10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824" y="0"/>
                                </a:moveTo>
                                <a:lnTo>
                                  <a:pt x="17647" y="537"/>
                                </a:lnTo>
                                <a:lnTo>
                                  <a:pt x="17647" y="16510"/>
                                </a:lnTo>
                                <a:lnTo>
                                  <a:pt x="10588" y="17315"/>
                                </a:lnTo>
                                <a:lnTo>
                                  <a:pt x="10588" y="17987"/>
                                </a:lnTo>
                                <a:lnTo>
                                  <a:pt x="8235" y="18658"/>
                                </a:lnTo>
                                <a:lnTo>
                                  <a:pt x="0" y="19060"/>
                                </a:lnTo>
                                <a:lnTo>
                                  <a:pt x="0" y="1986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0" y="1624320"/>
                            <a:ext cx="250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615"/>
                                </a:moveTo>
                                <a:lnTo>
                                  <a:pt x="338" y="18846"/>
                                </a:lnTo>
                                <a:lnTo>
                                  <a:pt x="676" y="18846"/>
                                </a:lnTo>
                                <a:lnTo>
                                  <a:pt x="918" y="18846"/>
                                </a:lnTo>
                                <a:lnTo>
                                  <a:pt x="1111" y="18077"/>
                                </a:lnTo>
                                <a:lnTo>
                                  <a:pt x="1256" y="18077"/>
                                </a:lnTo>
                                <a:lnTo>
                                  <a:pt x="1256" y="17308"/>
                                </a:lnTo>
                                <a:lnTo>
                                  <a:pt x="1739" y="17308"/>
                                </a:lnTo>
                                <a:lnTo>
                                  <a:pt x="2464" y="16538"/>
                                </a:lnTo>
                                <a:lnTo>
                                  <a:pt x="2899" y="16538"/>
                                </a:lnTo>
                                <a:lnTo>
                                  <a:pt x="3043" y="16538"/>
                                </a:lnTo>
                                <a:lnTo>
                                  <a:pt x="3237" y="16154"/>
                                </a:lnTo>
                                <a:lnTo>
                                  <a:pt x="3527" y="16154"/>
                                </a:lnTo>
                                <a:lnTo>
                                  <a:pt x="3720" y="15385"/>
                                </a:lnTo>
                                <a:lnTo>
                                  <a:pt x="4444" y="15385"/>
                                </a:lnTo>
                                <a:lnTo>
                                  <a:pt x="4638" y="14615"/>
                                </a:lnTo>
                                <a:lnTo>
                                  <a:pt x="4783" y="14615"/>
                                </a:lnTo>
                                <a:lnTo>
                                  <a:pt x="5266" y="14231"/>
                                </a:lnTo>
                                <a:lnTo>
                                  <a:pt x="16715" y="14231"/>
                                </a:lnTo>
                                <a:lnTo>
                                  <a:pt x="16957" y="13077"/>
                                </a:lnTo>
                                <a:lnTo>
                                  <a:pt x="17053" y="13077"/>
                                </a:lnTo>
                                <a:lnTo>
                                  <a:pt x="17536" y="12308"/>
                                </a:lnTo>
                                <a:lnTo>
                                  <a:pt x="18213" y="11154"/>
                                </a:lnTo>
                                <a:lnTo>
                                  <a:pt x="19565" y="7692"/>
                                </a:lnTo>
                                <a:lnTo>
                                  <a:pt x="19565" y="6538"/>
                                </a:lnTo>
                                <a:lnTo>
                                  <a:pt x="19710" y="5769"/>
                                </a:lnTo>
                                <a:lnTo>
                                  <a:pt x="19710" y="3462"/>
                                </a:lnTo>
                                <a:lnTo>
                                  <a:pt x="19952" y="3462"/>
                                </a:lnTo>
                                <a:lnTo>
                                  <a:pt x="1995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7600" y="1506960"/>
                            <a:ext cx="115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105" y="0"/>
                                </a:moveTo>
                                <a:lnTo>
                                  <a:pt x="2105" y="577"/>
                                </a:lnTo>
                                <a:lnTo>
                                  <a:pt x="2105" y="1442"/>
                                </a:lnTo>
                                <a:lnTo>
                                  <a:pt x="0" y="1923"/>
                                </a:lnTo>
                                <a:lnTo>
                                  <a:pt x="0" y="3558"/>
                                </a:lnTo>
                                <a:lnTo>
                                  <a:pt x="2105" y="4519"/>
                                </a:lnTo>
                                <a:lnTo>
                                  <a:pt x="2105" y="6923"/>
                                </a:lnTo>
                                <a:lnTo>
                                  <a:pt x="3158" y="7500"/>
                                </a:lnTo>
                                <a:lnTo>
                                  <a:pt x="3158" y="8462"/>
                                </a:lnTo>
                                <a:lnTo>
                                  <a:pt x="3158" y="8942"/>
                                </a:lnTo>
                                <a:lnTo>
                                  <a:pt x="3158" y="10577"/>
                                </a:lnTo>
                                <a:lnTo>
                                  <a:pt x="4211" y="10962"/>
                                </a:lnTo>
                                <a:lnTo>
                                  <a:pt x="4211" y="11538"/>
                                </a:lnTo>
                                <a:lnTo>
                                  <a:pt x="6316" y="12500"/>
                                </a:lnTo>
                                <a:lnTo>
                                  <a:pt x="6316" y="13558"/>
                                </a:lnTo>
                                <a:lnTo>
                                  <a:pt x="8421" y="13942"/>
                                </a:lnTo>
                                <a:lnTo>
                                  <a:pt x="8421" y="15000"/>
                                </a:lnTo>
                                <a:lnTo>
                                  <a:pt x="9474" y="15865"/>
                                </a:lnTo>
                                <a:lnTo>
                                  <a:pt x="10526" y="16442"/>
                                </a:lnTo>
                                <a:lnTo>
                                  <a:pt x="12632" y="17981"/>
                                </a:lnTo>
                                <a:lnTo>
                                  <a:pt x="14737" y="17981"/>
                                </a:lnTo>
                                <a:lnTo>
                                  <a:pt x="15789" y="18558"/>
                                </a:lnTo>
                                <a:lnTo>
                                  <a:pt x="15789" y="18942"/>
                                </a:lnTo>
                                <a:lnTo>
                                  <a:pt x="16842" y="18942"/>
                                </a:lnTo>
                                <a:lnTo>
                                  <a:pt x="18947" y="1990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1594440"/>
                            <a:ext cx="106560" cy="11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0" y="1706760"/>
                            <a:ext cx="414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47" y="0"/>
                                </a:moveTo>
                                <a:lnTo>
                                  <a:pt x="2647" y="1034"/>
                                </a:lnTo>
                                <a:lnTo>
                                  <a:pt x="1765" y="1609"/>
                                </a:lnTo>
                                <a:lnTo>
                                  <a:pt x="1765" y="3333"/>
                                </a:lnTo>
                                <a:lnTo>
                                  <a:pt x="0" y="4483"/>
                                </a:lnTo>
                                <a:lnTo>
                                  <a:pt x="0" y="8506"/>
                                </a:lnTo>
                                <a:lnTo>
                                  <a:pt x="1765" y="9080"/>
                                </a:lnTo>
                                <a:lnTo>
                                  <a:pt x="1765" y="11264"/>
                                </a:lnTo>
                                <a:lnTo>
                                  <a:pt x="2647" y="12529"/>
                                </a:lnTo>
                                <a:lnTo>
                                  <a:pt x="4412" y="13678"/>
                                </a:lnTo>
                                <a:lnTo>
                                  <a:pt x="4412" y="14828"/>
                                </a:lnTo>
                                <a:lnTo>
                                  <a:pt x="5588" y="15287"/>
                                </a:lnTo>
                                <a:lnTo>
                                  <a:pt x="5588" y="15977"/>
                                </a:lnTo>
                                <a:lnTo>
                                  <a:pt x="7353" y="15977"/>
                                </a:lnTo>
                                <a:lnTo>
                                  <a:pt x="7353" y="16552"/>
                                </a:lnTo>
                                <a:lnTo>
                                  <a:pt x="8235" y="16552"/>
                                </a:lnTo>
                                <a:lnTo>
                                  <a:pt x="8235" y="17011"/>
                                </a:lnTo>
                                <a:lnTo>
                                  <a:pt x="10000" y="17011"/>
                                </a:lnTo>
                                <a:lnTo>
                                  <a:pt x="12647" y="18276"/>
                                </a:lnTo>
                                <a:lnTo>
                                  <a:pt x="15588" y="18276"/>
                                </a:lnTo>
                                <a:lnTo>
                                  <a:pt x="17059" y="18851"/>
                                </a:lnTo>
                                <a:lnTo>
                                  <a:pt x="18235" y="18851"/>
                                </a:lnTo>
                                <a:lnTo>
                                  <a:pt x="18235" y="19310"/>
                                </a:lnTo>
                                <a:lnTo>
                                  <a:pt x="19706" y="19310"/>
                                </a:lnTo>
                                <a:lnTo>
                                  <a:pt x="19706" y="1988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5000" y="1706760"/>
                            <a:ext cx="972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"/>
                                </a:moveTo>
                                <a:lnTo>
                                  <a:pt x="745" y="0"/>
                                </a:lnTo>
                                <a:lnTo>
                                  <a:pt x="2484" y="500"/>
                                </a:lnTo>
                                <a:lnTo>
                                  <a:pt x="7205" y="2600"/>
                                </a:lnTo>
                                <a:lnTo>
                                  <a:pt x="9689" y="4000"/>
                                </a:lnTo>
                                <a:lnTo>
                                  <a:pt x="10807" y="5400"/>
                                </a:lnTo>
                                <a:lnTo>
                                  <a:pt x="12174" y="7000"/>
                                </a:lnTo>
                                <a:lnTo>
                                  <a:pt x="13292" y="8400"/>
                                </a:lnTo>
                                <a:lnTo>
                                  <a:pt x="13789" y="10400"/>
                                </a:lnTo>
                                <a:lnTo>
                                  <a:pt x="14410" y="11900"/>
                                </a:lnTo>
                                <a:lnTo>
                                  <a:pt x="15031" y="13000"/>
                                </a:lnTo>
                                <a:lnTo>
                                  <a:pt x="15652" y="13900"/>
                                </a:lnTo>
                                <a:lnTo>
                                  <a:pt x="16398" y="14400"/>
                                </a:lnTo>
                                <a:lnTo>
                                  <a:pt x="16894" y="15400"/>
                                </a:lnTo>
                                <a:lnTo>
                                  <a:pt x="16894" y="15900"/>
                                </a:lnTo>
                                <a:lnTo>
                                  <a:pt x="17391" y="16400"/>
                                </a:lnTo>
                                <a:lnTo>
                                  <a:pt x="17391" y="17400"/>
                                </a:lnTo>
                                <a:lnTo>
                                  <a:pt x="18012" y="18000"/>
                                </a:lnTo>
                                <a:lnTo>
                                  <a:pt x="18012" y="18500"/>
                                </a:lnTo>
                                <a:lnTo>
                                  <a:pt x="18758" y="19000"/>
                                </a:lnTo>
                                <a:lnTo>
                                  <a:pt x="18758" y="19300"/>
                                </a:lnTo>
                                <a:lnTo>
                                  <a:pt x="19255" y="19300"/>
                                </a:lnTo>
                                <a:lnTo>
                                  <a:pt x="19255" y="19900"/>
                                </a:lnTo>
                                <a:lnTo>
                                  <a:pt x="19876" y="19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6440" y="1990800"/>
                            <a:ext cx="95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600"/>
                                </a:moveTo>
                                <a:lnTo>
                                  <a:pt x="892" y="4000"/>
                                </a:lnTo>
                                <a:lnTo>
                                  <a:pt x="1274" y="2600"/>
                                </a:lnTo>
                                <a:lnTo>
                                  <a:pt x="2675" y="1600"/>
                                </a:lnTo>
                                <a:lnTo>
                                  <a:pt x="3312" y="0"/>
                                </a:lnTo>
                                <a:lnTo>
                                  <a:pt x="3949" y="0"/>
                                </a:lnTo>
                                <a:lnTo>
                                  <a:pt x="3949" y="1600"/>
                                </a:lnTo>
                                <a:lnTo>
                                  <a:pt x="4713" y="1600"/>
                                </a:lnTo>
                                <a:lnTo>
                                  <a:pt x="4713" y="2600"/>
                                </a:lnTo>
                                <a:lnTo>
                                  <a:pt x="6115" y="5200"/>
                                </a:lnTo>
                                <a:lnTo>
                                  <a:pt x="6624" y="8000"/>
                                </a:lnTo>
                                <a:lnTo>
                                  <a:pt x="7261" y="8000"/>
                                </a:lnTo>
                                <a:lnTo>
                                  <a:pt x="9172" y="11800"/>
                                </a:lnTo>
                                <a:lnTo>
                                  <a:pt x="9936" y="11800"/>
                                </a:lnTo>
                                <a:lnTo>
                                  <a:pt x="9936" y="13200"/>
                                </a:lnTo>
                                <a:lnTo>
                                  <a:pt x="11975" y="17400"/>
                                </a:lnTo>
                                <a:lnTo>
                                  <a:pt x="11975" y="18400"/>
                                </a:lnTo>
                                <a:lnTo>
                                  <a:pt x="12611" y="18400"/>
                                </a:lnTo>
                                <a:lnTo>
                                  <a:pt x="13248" y="19800"/>
                                </a:lnTo>
                                <a:lnTo>
                                  <a:pt x="16561" y="19800"/>
                                </a:lnTo>
                                <a:lnTo>
                                  <a:pt x="18726" y="16000"/>
                                </a:lnTo>
                                <a:lnTo>
                                  <a:pt x="18726" y="14600"/>
                                </a:lnTo>
                                <a:lnTo>
                                  <a:pt x="19108" y="13200"/>
                                </a:lnTo>
                                <a:lnTo>
                                  <a:pt x="19108" y="10600"/>
                                </a:lnTo>
                                <a:lnTo>
                                  <a:pt x="19873" y="10600"/>
                                </a:lnTo>
                                <a:lnTo>
                                  <a:pt x="19108" y="104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47760" y="1981800"/>
                            <a:ext cx="51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1519560"/>
                            <a:ext cx="720" cy="52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960" y="1580040"/>
                            <a:ext cx="74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720" y="1684080"/>
                            <a:ext cx="149760" cy="39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7520" y="1401480"/>
                            <a:ext cx="74160" cy="11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1376640"/>
                            <a:ext cx="97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77" y="750"/>
                                </a:moveTo>
                                <a:lnTo>
                                  <a:pt x="19753" y="0"/>
                                </a:lnTo>
                                <a:lnTo>
                                  <a:pt x="10741" y="0"/>
                                </a:lnTo>
                                <a:lnTo>
                                  <a:pt x="9630" y="1250"/>
                                </a:lnTo>
                                <a:lnTo>
                                  <a:pt x="7778" y="2500"/>
                                </a:lnTo>
                                <a:lnTo>
                                  <a:pt x="7284" y="3500"/>
                                </a:lnTo>
                                <a:lnTo>
                                  <a:pt x="6049" y="5000"/>
                                </a:lnTo>
                                <a:lnTo>
                                  <a:pt x="4815" y="6000"/>
                                </a:lnTo>
                                <a:lnTo>
                                  <a:pt x="4321" y="7500"/>
                                </a:lnTo>
                                <a:lnTo>
                                  <a:pt x="3457" y="8500"/>
                                </a:lnTo>
                                <a:lnTo>
                                  <a:pt x="2963" y="10000"/>
                                </a:lnTo>
                                <a:lnTo>
                                  <a:pt x="2469" y="11000"/>
                                </a:lnTo>
                                <a:lnTo>
                                  <a:pt x="1852" y="12500"/>
                                </a:lnTo>
                                <a:lnTo>
                                  <a:pt x="1111" y="13500"/>
                                </a:lnTo>
                                <a:lnTo>
                                  <a:pt x="1111" y="16250"/>
                                </a:lnTo>
                                <a:lnTo>
                                  <a:pt x="741" y="16250"/>
                                </a:lnTo>
                                <a:lnTo>
                                  <a:pt x="741" y="17500"/>
                                </a:lnTo>
                                <a:lnTo>
                                  <a:pt x="0" y="18250"/>
                                </a:lnTo>
                                <a:lnTo>
                                  <a:pt x="0" y="1975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1419120"/>
                            <a:ext cx="64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000" y="0"/>
                                </a:moveTo>
                                <a:lnTo>
                                  <a:pt x="10000" y="805"/>
                                </a:lnTo>
                                <a:lnTo>
                                  <a:pt x="0" y="1208"/>
                                </a:lnTo>
                                <a:lnTo>
                                  <a:pt x="0" y="12617"/>
                                </a:lnTo>
                                <a:lnTo>
                                  <a:pt x="10000" y="13289"/>
                                </a:lnTo>
                                <a:lnTo>
                                  <a:pt x="10000" y="17987"/>
                                </a:lnTo>
                                <a:lnTo>
                                  <a:pt x="18000" y="18658"/>
                                </a:lnTo>
                                <a:lnTo>
                                  <a:pt x="18000" y="1986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200" y="1527840"/>
                            <a:ext cx="3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206" y="0"/>
                                </a:moveTo>
                                <a:lnTo>
                                  <a:pt x="7937" y="185"/>
                                </a:lnTo>
                                <a:lnTo>
                                  <a:pt x="7937" y="556"/>
                                </a:lnTo>
                                <a:lnTo>
                                  <a:pt x="7619" y="833"/>
                                </a:lnTo>
                                <a:lnTo>
                                  <a:pt x="6667" y="1389"/>
                                </a:lnTo>
                                <a:lnTo>
                                  <a:pt x="5079" y="1852"/>
                                </a:lnTo>
                                <a:lnTo>
                                  <a:pt x="4127" y="2593"/>
                                </a:lnTo>
                                <a:lnTo>
                                  <a:pt x="4127" y="2778"/>
                                </a:lnTo>
                                <a:lnTo>
                                  <a:pt x="3175" y="3519"/>
                                </a:lnTo>
                                <a:lnTo>
                                  <a:pt x="2540" y="4259"/>
                                </a:lnTo>
                                <a:lnTo>
                                  <a:pt x="1905" y="5278"/>
                                </a:lnTo>
                                <a:lnTo>
                                  <a:pt x="952" y="6019"/>
                                </a:lnTo>
                                <a:lnTo>
                                  <a:pt x="952" y="6944"/>
                                </a:lnTo>
                                <a:lnTo>
                                  <a:pt x="0" y="7593"/>
                                </a:lnTo>
                                <a:lnTo>
                                  <a:pt x="0" y="9074"/>
                                </a:lnTo>
                                <a:lnTo>
                                  <a:pt x="952" y="9722"/>
                                </a:lnTo>
                                <a:lnTo>
                                  <a:pt x="952" y="11019"/>
                                </a:lnTo>
                                <a:lnTo>
                                  <a:pt x="1905" y="11852"/>
                                </a:lnTo>
                                <a:lnTo>
                                  <a:pt x="1905" y="13148"/>
                                </a:lnTo>
                                <a:lnTo>
                                  <a:pt x="2540" y="13611"/>
                                </a:lnTo>
                                <a:lnTo>
                                  <a:pt x="2540" y="14167"/>
                                </a:lnTo>
                                <a:lnTo>
                                  <a:pt x="3175" y="14444"/>
                                </a:lnTo>
                                <a:lnTo>
                                  <a:pt x="4127" y="15278"/>
                                </a:lnTo>
                                <a:lnTo>
                                  <a:pt x="5079" y="15556"/>
                                </a:lnTo>
                                <a:lnTo>
                                  <a:pt x="5079" y="15833"/>
                                </a:lnTo>
                                <a:lnTo>
                                  <a:pt x="9206" y="17500"/>
                                </a:lnTo>
                                <a:lnTo>
                                  <a:pt x="10794" y="17870"/>
                                </a:lnTo>
                                <a:lnTo>
                                  <a:pt x="12381" y="18148"/>
                                </a:lnTo>
                                <a:lnTo>
                                  <a:pt x="14286" y="18611"/>
                                </a:lnTo>
                                <a:lnTo>
                                  <a:pt x="15873" y="19167"/>
                                </a:lnTo>
                                <a:lnTo>
                                  <a:pt x="17778" y="19722"/>
                                </a:lnTo>
                                <a:lnTo>
                                  <a:pt x="19048" y="19722"/>
                                </a:lnTo>
                                <a:lnTo>
                                  <a:pt x="19683" y="1990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5720" y="1508760"/>
                            <a:ext cx="720" cy="498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9320" y="1522800"/>
                            <a:ext cx="698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1511280"/>
                            <a:ext cx="635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0" y="2181960"/>
                            <a:ext cx="269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800" y="544680"/>
                            <a:ext cx="720" cy="13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8480" y="475560"/>
                            <a:ext cx="2786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26640" y="19800"/>
                              <a:ext cx="2300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03680"/>
                              <a:ext cx="6804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278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9000"/>
                              <a:ext cx="0" cy="250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8040"/>
                              <a:ext cx="0" cy="130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0"/>
                              <a:ext cx="11952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201240"/>
                              <a:ext cx="11952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98000"/>
                              <a:ext cx="117000" cy="6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3240"/>
                              <a:ext cx="117000" cy="6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9120"/>
                              <a:ext cx="0" cy="142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1880" y="1174680"/>
                            <a:ext cx="278640" cy="27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640" cy="27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080" y="6876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20520"/>
                                <a:ext cx="230040" cy="22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103680"/>
                                <a:ext cx="6804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9720"/>
                                <a:ext cx="0" cy="250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" y="0"/>
                                <a:ext cx="11952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240" y="201240"/>
                                <a:ext cx="11952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98360"/>
                                <a:ext cx="117000" cy="67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3240"/>
                                <a:ext cx="117000" cy="67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680" y="72360"/>
                              <a:ext cx="0" cy="130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920" y="766440"/>
                            <a:ext cx="278640" cy="27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640" cy="27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440" y="6876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20160"/>
                                <a:ext cx="230040" cy="22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103680"/>
                                <a:ext cx="6804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9360"/>
                                <a:ext cx="0" cy="250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" y="0"/>
                                <a:ext cx="11952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600" y="201240"/>
                                <a:ext cx="11952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98000"/>
                                <a:ext cx="117000" cy="67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3240"/>
                                <a:ext cx="117000" cy="67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600" y="68760"/>
                              <a:ext cx="0" cy="132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0560" y="1174680"/>
                            <a:ext cx="278640" cy="27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640" cy="27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440" y="6876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20520"/>
                                <a:ext cx="230040" cy="22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" y="103680"/>
                                <a:ext cx="6804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9720"/>
                                <a:ext cx="0" cy="250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" y="0"/>
                                <a:ext cx="11952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600" y="201240"/>
                                <a:ext cx="11952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198360"/>
                                <a:ext cx="117000" cy="67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3240"/>
                                <a:ext cx="117000" cy="67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040" y="72360"/>
                              <a:ext cx="0" cy="130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0560" y="762480"/>
                            <a:ext cx="2786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262440" y="68760"/>
                              <a:ext cx="0" cy="133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20520"/>
                              <a:ext cx="23004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103680"/>
                              <a:ext cx="68040" cy="6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278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9720"/>
                              <a:ext cx="0" cy="250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0" y="0"/>
                              <a:ext cx="11952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600" y="201600"/>
                              <a:ext cx="11952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198360"/>
                              <a:ext cx="117000" cy="6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240"/>
                              <a:ext cx="117000" cy="6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32160" y="830520"/>
                            <a:ext cx="720" cy="13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5200" y="2064240"/>
                            <a:ext cx="87048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313200"/>
                            <a:ext cx="720" cy="131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5160" y="1450440"/>
                            <a:ext cx="2095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760" y="981720"/>
                            <a:ext cx="2095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2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2840" y="741600"/>
                            <a:ext cx="2095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3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0" y="764640"/>
                            <a:ext cx="2095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4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240" y="996840"/>
                            <a:ext cx="2095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5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9560" y="1454040"/>
                            <a:ext cx="2095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6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5080" y="961920"/>
                            <a:ext cx="21348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2920" y="1015200"/>
                            <a:ext cx="35640" cy="4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5080" y="1015200"/>
                            <a:ext cx="35640" cy="4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050840"/>
                            <a:ext cx="14220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89100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855360"/>
                            <a:ext cx="1422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970920"/>
                            <a:ext cx="0" cy="26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3360" y="966960"/>
                            <a:ext cx="720" cy="3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944280"/>
                            <a:ext cx="28440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971640"/>
                            <a:ext cx="149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05">
                                <a:moveTo>
                                  <a:pt x="30" y="12"/>
                                </a:moveTo>
                                <a:cubicBezTo>
                                  <a:pt x="24" y="16"/>
                                  <a:pt x="18" y="20"/>
                                  <a:pt x="12" y="24"/>
                                </a:cubicBezTo>
                                <a:cubicBezTo>
                                  <a:pt x="6" y="28"/>
                                  <a:pt x="0" y="42"/>
                                  <a:pt x="0" y="42"/>
                                </a:cubicBezTo>
                                <a:cubicBezTo>
                                  <a:pt x="7" y="93"/>
                                  <a:pt x="24" y="98"/>
                                  <a:pt x="72" y="105"/>
                                </a:cubicBezTo>
                                <a:cubicBezTo>
                                  <a:pt x="100" y="104"/>
                                  <a:pt x="128" y="104"/>
                                  <a:pt x="156" y="102"/>
                                </a:cubicBezTo>
                                <a:cubicBezTo>
                                  <a:pt x="161" y="102"/>
                                  <a:pt x="185" y="94"/>
                                  <a:pt x="186" y="93"/>
                                </a:cubicBezTo>
                                <a:cubicBezTo>
                                  <a:pt x="192" y="89"/>
                                  <a:pt x="204" y="81"/>
                                  <a:pt x="204" y="81"/>
                                </a:cubicBezTo>
                                <a:cubicBezTo>
                                  <a:pt x="214" y="66"/>
                                  <a:pt x="225" y="54"/>
                                  <a:pt x="231" y="36"/>
                                </a:cubicBezTo>
                                <a:cubicBezTo>
                                  <a:pt x="235" y="10"/>
                                  <a:pt x="234" y="22"/>
                                  <a:pt x="23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766440"/>
                            <a:ext cx="9720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855360"/>
                            <a:ext cx="53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8">
                                <a:moveTo>
                                  <a:pt x="0" y="128"/>
                                </a:moveTo>
                                <a:cubicBezTo>
                                  <a:pt x="6" y="93"/>
                                  <a:pt x="20" y="72"/>
                                  <a:pt x="45" y="47"/>
                                </a:cubicBezTo>
                                <a:cubicBezTo>
                                  <a:pt x="53" y="39"/>
                                  <a:pt x="69" y="26"/>
                                  <a:pt x="69" y="26"/>
                                </a:cubicBezTo>
                                <a:cubicBezTo>
                                  <a:pt x="86" y="0"/>
                                  <a:pt x="63" y="31"/>
                                  <a:pt x="84" y="14"/>
                                </a:cubicBezTo>
                                <a:cubicBezTo>
                                  <a:pt x="88" y="11"/>
                                  <a:pt x="89" y="6"/>
                                  <a:pt x="93" y="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857160"/>
                            <a:ext cx="1580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95">
                                <a:moveTo>
                                  <a:pt x="0" y="195"/>
                                </a:moveTo>
                                <a:cubicBezTo>
                                  <a:pt x="6" y="191"/>
                                  <a:pt x="14" y="189"/>
                                  <a:pt x="18" y="183"/>
                                </a:cubicBezTo>
                                <a:cubicBezTo>
                                  <a:pt x="20" y="180"/>
                                  <a:pt x="21" y="176"/>
                                  <a:pt x="24" y="174"/>
                                </a:cubicBezTo>
                                <a:cubicBezTo>
                                  <a:pt x="48" y="154"/>
                                  <a:pt x="80" y="141"/>
                                  <a:pt x="108" y="129"/>
                                </a:cubicBezTo>
                                <a:cubicBezTo>
                                  <a:pt x="120" y="124"/>
                                  <a:pt x="126" y="115"/>
                                  <a:pt x="138" y="111"/>
                                </a:cubicBezTo>
                                <a:cubicBezTo>
                                  <a:pt x="150" y="93"/>
                                  <a:pt x="198" y="45"/>
                                  <a:pt x="216" y="33"/>
                                </a:cubicBezTo>
                                <a:cubicBezTo>
                                  <a:pt x="225" y="20"/>
                                  <a:pt x="238" y="11"/>
                                  <a:pt x="249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120" y="744840"/>
                            <a:ext cx="84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57">
                                <a:moveTo>
                                  <a:pt x="10" y="57"/>
                                </a:moveTo>
                                <a:cubicBezTo>
                                  <a:pt x="0" y="43"/>
                                  <a:pt x="2" y="21"/>
                                  <a:pt x="19" y="15"/>
                                </a:cubicBezTo>
                                <a:cubicBezTo>
                                  <a:pt x="37" y="18"/>
                                  <a:pt x="53" y="23"/>
                                  <a:pt x="70" y="27"/>
                                </a:cubicBezTo>
                                <a:cubicBezTo>
                                  <a:pt x="76" y="26"/>
                                  <a:pt x="96" y="23"/>
                                  <a:pt x="103" y="21"/>
                                </a:cubicBezTo>
                                <a:cubicBezTo>
                                  <a:pt x="109" y="19"/>
                                  <a:pt x="121" y="15"/>
                                  <a:pt x="121" y="15"/>
                                </a:cubicBezTo>
                                <a:cubicBezTo>
                                  <a:pt x="129" y="4"/>
                                  <a:pt x="124" y="9"/>
                                  <a:pt x="133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723960"/>
                            <a:ext cx="590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9">
                                <a:moveTo>
                                  <a:pt x="0" y="90"/>
                                </a:moveTo>
                                <a:cubicBezTo>
                                  <a:pt x="27" y="99"/>
                                  <a:pt x="12" y="97"/>
                                  <a:pt x="45" y="93"/>
                                </a:cubicBezTo>
                                <a:cubicBezTo>
                                  <a:pt x="67" y="78"/>
                                  <a:pt x="55" y="46"/>
                                  <a:pt x="63" y="21"/>
                                </a:cubicBezTo>
                                <a:cubicBezTo>
                                  <a:pt x="65" y="15"/>
                                  <a:pt x="86" y="7"/>
                                  <a:pt x="93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635040"/>
                            <a:ext cx="0" cy="21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581760"/>
                            <a:ext cx="871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650160"/>
                            <a:ext cx="8215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6200" y="689760"/>
                            <a:ext cx="720" cy="158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1680" y="1156320"/>
                            <a:ext cx="0" cy="23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6560" y="1155600"/>
                            <a:ext cx="0" cy="23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364040"/>
                            <a:ext cx="68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40">
                                <a:moveTo>
                                  <a:pt x="0" y="31"/>
                                </a:moveTo>
                                <a:cubicBezTo>
                                  <a:pt x="4" y="20"/>
                                  <a:pt x="2" y="21"/>
                                  <a:pt x="12" y="13"/>
                                </a:cubicBezTo>
                                <a:cubicBezTo>
                                  <a:pt x="18" y="9"/>
                                  <a:pt x="30" y="1"/>
                                  <a:pt x="30" y="1"/>
                                </a:cubicBezTo>
                                <a:cubicBezTo>
                                  <a:pt x="40" y="2"/>
                                  <a:pt x="53" y="0"/>
                                  <a:pt x="60" y="7"/>
                                </a:cubicBezTo>
                                <a:cubicBezTo>
                                  <a:pt x="81" y="28"/>
                                  <a:pt x="71" y="40"/>
                                  <a:pt x="108" y="4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581760"/>
                            <a:ext cx="10476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65268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687600"/>
                            <a:ext cx="3240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588600"/>
                            <a:ext cx="858600" cy="6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657720"/>
                            <a:ext cx="8388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637560"/>
                            <a:ext cx="54000" cy="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4240" y="830520"/>
                            <a:ext cx="21348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080" y="788760"/>
                            <a:ext cx="35640" cy="4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4240" y="788760"/>
                            <a:ext cx="35640" cy="4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9880" y="688320"/>
                            <a:ext cx="14220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7520" y="848520"/>
                            <a:ext cx="10656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9880" y="899280"/>
                            <a:ext cx="1422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5840" y="848520"/>
                            <a:ext cx="0" cy="26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2520" y="847080"/>
                            <a:ext cx="720" cy="3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8600" y="877680"/>
                            <a:ext cx="284400" cy="2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4160" y="807120"/>
                            <a:ext cx="149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05">
                                <a:moveTo>
                                  <a:pt x="30" y="12"/>
                                </a:moveTo>
                                <a:cubicBezTo>
                                  <a:pt x="24" y="16"/>
                                  <a:pt x="18" y="20"/>
                                  <a:pt x="12" y="24"/>
                                </a:cubicBezTo>
                                <a:cubicBezTo>
                                  <a:pt x="6" y="28"/>
                                  <a:pt x="0" y="42"/>
                                  <a:pt x="0" y="42"/>
                                </a:cubicBezTo>
                                <a:cubicBezTo>
                                  <a:pt x="7" y="93"/>
                                  <a:pt x="24" y="98"/>
                                  <a:pt x="72" y="105"/>
                                </a:cubicBezTo>
                                <a:cubicBezTo>
                                  <a:pt x="100" y="104"/>
                                  <a:pt x="128" y="104"/>
                                  <a:pt x="156" y="102"/>
                                </a:cubicBezTo>
                                <a:cubicBezTo>
                                  <a:pt x="161" y="102"/>
                                  <a:pt x="185" y="94"/>
                                  <a:pt x="186" y="93"/>
                                </a:cubicBezTo>
                                <a:cubicBezTo>
                                  <a:pt x="192" y="89"/>
                                  <a:pt x="204" y="81"/>
                                  <a:pt x="204" y="81"/>
                                </a:cubicBezTo>
                                <a:cubicBezTo>
                                  <a:pt x="214" y="66"/>
                                  <a:pt x="225" y="54"/>
                                  <a:pt x="231" y="36"/>
                                </a:cubicBezTo>
                                <a:cubicBezTo>
                                  <a:pt x="235" y="10"/>
                                  <a:pt x="234" y="22"/>
                                  <a:pt x="23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3000" y="986760"/>
                            <a:ext cx="9720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5360" y="901800"/>
                            <a:ext cx="53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28">
                                <a:moveTo>
                                  <a:pt x="0" y="128"/>
                                </a:moveTo>
                                <a:cubicBezTo>
                                  <a:pt x="6" y="93"/>
                                  <a:pt x="20" y="72"/>
                                  <a:pt x="45" y="47"/>
                                </a:cubicBezTo>
                                <a:cubicBezTo>
                                  <a:pt x="53" y="39"/>
                                  <a:pt x="69" y="26"/>
                                  <a:pt x="69" y="26"/>
                                </a:cubicBezTo>
                                <a:cubicBezTo>
                                  <a:pt x="86" y="0"/>
                                  <a:pt x="63" y="31"/>
                                  <a:pt x="84" y="14"/>
                                </a:cubicBezTo>
                                <a:cubicBezTo>
                                  <a:pt x="88" y="11"/>
                                  <a:pt x="89" y="6"/>
                                  <a:pt x="93" y="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6560" y="864360"/>
                            <a:ext cx="1580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95">
                                <a:moveTo>
                                  <a:pt x="0" y="195"/>
                                </a:moveTo>
                                <a:cubicBezTo>
                                  <a:pt x="6" y="191"/>
                                  <a:pt x="14" y="189"/>
                                  <a:pt x="18" y="183"/>
                                </a:cubicBezTo>
                                <a:cubicBezTo>
                                  <a:pt x="20" y="180"/>
                                  <a:pt x="21" y="176"/>
                                  <a:pt x="24" y="174"/>
                                </a:cubicBezTo>
                                <a:cubicBezTo>
                                  <a:pt x="48" y="154"/>
                                  <a:pt x="80" y="141"/>
                                  <a:pt x="108" y="129"/>
                                </a:cubicBezTo>
                                <a:cubicBezTo>
                                  <a:pt x="120" y="124"/>
                                  <a:pt x="126" y="115"/>
                                  <a:pt x="138" y="111"/>
                                </a:cubicBezTo>
                                <a:cubicBezTo>
                                  <a:pt x="150" y="93"/>
                                  <a:pt x="198" y="45"/>
                                  <a:pt x="216" y="33"/>
                                </a:cubicBezTo>
                                <a:cubicBezTo>
                                  <a:pt x="225" y="20"/>
                                  <a:pt x="238" y="11"/>
                                  <a:pt x="249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3280" y="1064160"/>
                            <a:ext cx="84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57">
                                <a:moveTo>
                                  <a:pt x="10" y="57"/>
                                </a:moveTo>
                                <a:cubicBezTo>
                                  <a:pt x="0" y="43"/>
                                  <a:pt x="2" y="21"/>
                                  <a:pt x="19" y="15"/>
                                </a:cubicBezTo>
                                <a:cubicBezTo>
                                  <a:pt x="37" y="18"/>
                                  <a:pt x="53" y="23"/>
                                  <a:pt x="70" y="27"/>
                                </a:cubicBezTo>
                                <a:cubicBezTo>
                                  <a:pt x="76" y="26"/>
                                  <a:pt x="96" y="23"/>
                                  <a:pt x="103" y="21"/>
                                </a:cubicBezTo>
                                <a:cubicBezTo>
                                  <a:pt x="109" y="19"/>
                                  <a:pt x="121" y="15"/>
                                  <a:pt x="121" y="15"/>
                                </a:cubicBezTo>
                                <a:cubicBezTo>
                                  <a:pt x="129" y="4"/>
                                  <a:pt x="124" y="9"/>
                                  <a:pt x="133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9400" y="1058400"/>
                            <a:ext cx="590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9">
                                <a:moveTo>
                                  <a:pt x="0" y="90"/>
                                </a:moveTo>
                                <a:cubicBezTo>
                                  <a:pt x="27" y="99"/>
                                  <a:pt x="12" y="97"/>
                                  <a:pt x="45" y="93"/>
                                </a:cubicBezTo>
                                <a:cubicBezTo>
                                  <a:pt x="67" y="78"/>
                                  <a:pt x="55" y="46"/>
                                  <a:pt x="63" y="21"/>
                                </a:cubicBezTo>
                                <a:cubicBezTo>
                                  <a:pt x="65" y="15"/>
                                  <a:pt x="86" y="7"/>
                                  <a:pt x="93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652680"/>
                            <a:ext cx="657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581760"/>
                            <a:ext cx="711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581760"/>
                            <a:ext cx="306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87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20" y="15"/>
                                  <a:pt x="33" y="24"/>
                                </a:cubicBezTo>
                                <a:cubicBezTo>
                                  <a:pt x="45" y="59"/>
                                  <a:pt x="48" y="42"/>
                                  <a:pt x="48" y="87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1640" y="652320"/>
                            <a:ext cx="11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30">
                                <a:moveTo>
                                  <a:pt x="0" y="0"/>
                                </a:moveTo>
                                <a:cubicBezTo>
                                  <a:pt x="15" y="5"/>
                                  <a:pt x="18" y="15"/>
                                  <a:pt x="18" y="3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080" y="635040"/>
                            <a:ext cx="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670680"/>
                            <a:ext cx="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585360"/>
                            <a:ext cx="14220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990720"/>
                            <a:ext cx="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6440" y="990720"/>
                            <a:ext cx="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160" y="1150560"/>
                            <a:ext cx="71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3">
                                <a:moveTo>
                                  <a:pt x="0" y="28"/>
                                </a:moveTo>
                                <a:cubicBezTo>
                                  <a:pt x="9" y="14"/>
                                  <a:pt x="19" y="0"/>
                                  <a:pt x="28" y="0"/>
                                </a:cubicBezTo>
                                <a:cubicBezTo>
                                  <a:pt x="37" y="0"/>
                                  <a:pt x="42" y="23"/>
                                  <a:pt x="56" y="28"/>
                                </a:cubicBezTo>
                                <a:cubicBezTo>
                                  <a:pt x="70" y="33"/>
                                  <a:pt x="103" y="28"/>
                                  <a:pt x="112" y="28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66640" y="1025640"/>
                            <a:ext cx="133200" cy="1043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812880"/>
                            <a:ext cx="0" cy="92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652680"/>
                            <a:ext cx="81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1741680"/>
                            <a:ext cx="198000" cy="78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1760" y="1901160"/>
                            <a:ext cx="7887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ломба 10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СТ32.68-84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СТ32.68-8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78120"/>
                            <a:ext cx="11847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уль к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ек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0"/>
                            <a:ext cx="7405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ломба 10/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СТ32.68-8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0440" y="152280"/>
                            <a:ext cx="861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148680"/>
                            <a:ext cx="119880" cy="262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-17.05pt;width:485.25pt;height:647.2pt" coordorigin="145,-341" coordsize="9705,129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5;top:12063;width:7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.61- Места  пломбирования  корректо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10;top:4318;width:272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лок внешнего питания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992;top:6633;width:23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2177;top:4897;width:1342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ККУМУЛЯТОР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f" o:allowincell="f" style="position:absolute;left:2489;top:5191;width:735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5119;width:841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80;top:5012;width:762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К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20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 Гц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f" o:allowincell="f" style="position:absolute;left:2133;top:4265;width:349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мб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ика битумна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№1 ГОСТ 18680-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7,4813" to="1817,62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14,4813" to="5714,62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31,5745" to="5726,57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5467;width:914;height:29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group id="shape_0" style="position:absolute;left:3128;top:5546;width:134;height:124">
                  <v:oval id="shape_0" fillcolor="white" stroked="t" o:allowincell="f" style="position:absolute;left:3128;top:5546;width:133;height:12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3151,5561" to="3234,563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4281;top:5523;width:926;height:462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rect id="shape_0" fillcolor="white" stroked="t" o:allowincell="f" style="position:absolute;left:4437;top:4986;width:648;height:53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420;top:5570;width:42;height:17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042;top:5567;width:43;height:17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737;top:5748;width:43;height:17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109;top:5818;width:473;height:14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1944;top:6020;width:742;height:14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834,4806" to="5706,48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17,6232" to="5722,62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416;top:5542;width:133;height:128">
                  <v:oval id="shape_0" fillcolor="white" stroked="t" o:allowincell="f" style="position:absolute;left:2416;top:5542;width:132;height:12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456;top:5584;width:49;height:4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line id="shape_0" from="2001,4503" to="2483,5609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60;top:6232;width:4411;height:7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685,6182" to="1685,63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39,6165" to="5839,63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15,4503" to="5150,45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11;top:5052;width:92;height:79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5254,4632" to="5631,495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631,4634" to="8418,46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25;top:6685;width:46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2139,6375" to="2139,6678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50;top:6664;width:35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92;top:6633;width:23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ms Rmn;Times New Roman" w:hAnsi="Tms Rmn;Times New Roman" w:eastAsia="Times New Roman" w:cs="Tms Rmn;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525;top:6685;width:46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2139,6375" to="2139,6678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50;top:6664;width:35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83;top:6833;width:8065;height:2326">
                  <v:shape id="shape_0" fillcolor="white" stroked="t" o:allowincell="f" style="position:absolute;left:6246;top:7703;width:3399;height:6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ломб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стика битумная №1 ГОСТ 8680-73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rect id="shape_0" fillcolor="white" stroked="t" o:allowincell="f" style="position:absolute;left:1915;top:7102;width:3809;height:1996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1583;top:7209;width:4432;height:15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oval id="shape_0" fillcolor="white" stroked="t" o:allowincell="f" style="position:absolute;left:5803;top:7236;width:134;height:104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5870,7127" to="5870,75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29,7287" to="6074,72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77;top:7229;width:133;height:105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1746,7120" to="1746,7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01,7282" to="1947,72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62;top:7223;width:146;height:12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363;top:7223;width:147;height:12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5393,7256" to="5482,73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205;top:7267;width:56;height:4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1654;top:8824;width:4432;height:160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oval id="shape_0" fillcolor="white" stroked="t" o:allowincell="f" style="position:absolute;left:5869;top:8844;width:134;height:105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5939,8736" to="5939,91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95,8896" to="6140,88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775;top:8848;width:134;height:104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1843,8740" to="1843,91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0,8901" to="2045,89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42;top:8836;width:147;height:12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2367,8869" to="2456,893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5346;top:8836;width:148;height:129">
                    <v:oval id="shape_0" fillcolor="white" stroked="t" o:allowincell="f" style="position:absolute;left:5346;top:8836;width:147;height:12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5395;top:8876;width:50;height:4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line id="shape_0" from="2231,7292" to="6211,79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45,7925" to="6212,884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210;top:7567;width:252;height:230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2297,7616" to="2384,773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107;top:7567;width:250;height:230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3198,7616" to="3284,773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663;top:7567;width:253;height:231">
                    <v:oval id="shape_0" fillcolor="white" stroked="t" o:allowincell="f" style="position:absolute;left:2663;top:7567;width:252;height:230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2750,7623" to="2837,774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09;top:7934;width:440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1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6;top:7930;width:540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5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3;top:7934;width:431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1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13,7935" to="9578,79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616;top:6833;width:3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iCs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248;top:7717;width:3399;height:6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омб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стика битумная №1 ГОСТ 8680-73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rect id="shape_0" fillcolor="white" stroked="t" o:allowincell="f" style="position:absolute;left:1915;top:7102;width:3809;height:1996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1583;top:7209;width:4432;height:15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oval id="shape_0" fillcolor="white" stroked="t" o:allowincell="f" style="position:absolute;left:5803;top:7236;width:134;height:104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5870,7127" to="5870,75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29,7287" to="6074,72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77;top:7229;width:133;height:105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1746,7120" to="1746,7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01,7282" to="1947,72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62;top:7223;width:146;height:12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363;top:7223;width:147;height:12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5393,7256" to="5482,73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205;top:7267;width:56;height:4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1654;top:8824;width:4432;height:160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oval id="shape_0" fillcolor="white" stroked="t" o:allowincell="f" style="position:absolute;left:5869;top:8844;width:134;height:105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5939,8736" to="5939,91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95,8896" to="6140,88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775;top:8848;width:134;height:104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1843,8740" to="1843,91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0,8901" to="2045,89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42;top:8836;width:147;height:12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2367,8869" to="2456,893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5346;top:8836;width:148;height:129">
                    <v:oval id="shape_0" fillcolor="white" stroked="t" o:allowincell="f" style="position:absolute;left:5346;top:8836;width:147;height:12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5395;top:8876;width:50;height:4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line id="shape_0" from="2231,7292" to="6211,79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45,7925" to="6212,884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210;top:7567;width:252;height:230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2297,7616" to="2384,773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107;top:7567;width:250;height:230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3198,7616" to="3284,773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663;top:7567;width:253;height:231">
                    <v:oval id="shape_0" fillcolor="white" stroked="t" o:allowincell="f" style="position:absolute;left:2663;top:7567;width:252;height:230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2750,7623" to="2837,774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09;top:7934;width:440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1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6;top:7930;width:540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5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3;top:7934;width:431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1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13,7935" to="9578,79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616;top:6833;width:3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iCs/>
                              <w:rFonts w:ascii="Times New Roman" w:hAnsi="Times New Roman" w:eastAsia="Times New Roman" w:cs="Arial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536;top:10407;width:3629;height:110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536;top:10034;width:495;height:37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670;top:10034;width:495;height:37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6658;top:11513;width:495;height:31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524;top:11513;width:495;height:31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white" stroked="t" o:allowincell="f" style="position:absolute;left:3695;top:10129;width:187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3683;top:11586;width:187;height:14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6839;top:10140;width:187;height:17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6827;top:11586;width:187;height:14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group id="shape_0" style="position:absolute;left:3724;top:10549;width:188;height:180">
                  <v:oval id="shape_0" fillcolor="white" stroked="t" o:allowincell="f" style="position:absolute;left:3724;top:10549;width:187;height:17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786;top:10606;width:64;height:6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oval id="shape_0" fillcolor="white" stroked="t" o:allowincell="f" style="position:absolute;left:3732;top:11224;width:200;height:15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3754,11251" to="3875,1133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79;top:11243;width:200;height:15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6801,11271" to="6921,113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09;top:10511;width:200;height:180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6831,10552" to="6952,1064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458;top:11397;width:188;height:426">
                  <v:rect id="shape_0" fillcolor="white" stroked="t" o:allowincell="f" style="position:absolute;left:4528;top:11398;width:48;height:270;mso-wrap-style:none;v-text-anchor:middle;rotation:270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4482;top:11424;width:130;height:400;mso-wrap-style:none;v-text-anchor:middle;rotation:270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4458,11561" to="4458,116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648,11559" to="4648,1167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4476;top:11686;width:143;height:84">
                    <v:rect id="shape_0" coordsize="10800,10800" path="l0,21600xee" fillcolor="white" stroked="t" o:allowincell="f" style="position:absolute;left:4478;top:11688;width:51;height:82;flip:x;mso-wrap-style:none;v-text-anchor:middle;rotation:90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coordsize="10800,10800" path="l0,21600xee" fillcolor="white" stroked="t" o:allowincell="f" style="position:absolute;left:4568;top:11688;width:51;height:82;flip:xy;mso-wrap-style:none;v-text-anchor:middle;rotation:270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</v:group>
                <v:group id="shape_0" style="position:absolute;left:5331;top:11397;width:189;height:426">
                  <v:rect id="shape_0" fillcolor="white" stroked="t" o:allowincell="f" style="position:absolute;left:5401;top:11398;width:48;height:270;mso-wrap-style:none;v-text-anchor:middle;rotation:270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5355;top:11424;width:130;height:400;mso-wrap-style:none;v-text-anchor:middle;rotation:270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5331,11561" to="5331,116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5521,11559" to="5521,1167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5350;top:11686;width:143;height:84">
                    <v:rect id="shape_0" coordsize="10800,10800" path="l0,21600xee" fillcolor="white" stroked="t" o:allowincell="f" style="position:absolute;left:5351;top:11688;width:51;height:82;flip:x;mso-wrap-style:none;v-text-anchor:middle;rotation:90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coordsize="10800,10800" path="l0,21600xee" fillcolor="white" stroked="t" o:allowincell="f" style="position:absolute;left:5441;top:11688;width:51;height:82;flip:xy;mso-wrap-style:none;v-text-anchor:middle;rotation:270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</v:group>
                <v:group id="shape_0" style="position:absolute;left:6125;top:11397;width:189;height:427">
                  <v:rect id="shape_0" fillcolor="white" stroked="t" o:allowincell="f" style="position:absolute;left:6194;top:11398;width:48;height:270;mso-wrap-style:none;v-text-anchor:middle;rotation:270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6148;top:11424;width:130;height:401;mso-wrap-style:none;v-text-anchor:middle;rotation:270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6125,11561" to="6125,1168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315,11559" to="6315,1167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6143;top:11686;width:144;height:84">
                    <v:rect id="shape_0" coordsize="10800,10800" path="l0,21600xee" fillcolor="white" stroked="t" o:allowincell="f" style="position:absolute;left:6145;top:11688;width:51;height:82;flip:x;mso-wrap-style:none;v-text-anchor:middle;rotation:90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coordsize="10800,10800" path="l0,21600xee" fillcolor="white" stroked="t" o:allowincell="f" style="position:absolute;left:6235;top:11688;width:51;height:82;flip:xy;mso-wrap-style:none;v-text-anchor:middle;rotation:270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</v:group>
                <v:rect id="shape_0" fillcolor="white" stroked="t" o:allowincell="f" style="position:absolute;left:5103;top:10272;width:545;height:9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954;top:10120;width:832;height:15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103;top:9596;width:545;height:52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5103,9729" to="5648,97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12,9596" to="5212,971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539,9595" to="5539,972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291,9234" to="5291,959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460,9225" to="5460,958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coordsize="187,81" path="m0,22c34,51,68,81,99,77c130,73,172,15,187,0e" stroked="t" o:allowincell="f" style="position:absolute;left:5291;top:9225;width:168;height: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4647;top:9739;width:442;height:626">
                  <v:group id="shape_0" style="position:absolute;left:4682;top:9769;width:242;height:404">
                    <v:oval id="shape_0" stroked="t" o:allowincell="f" style="position:absolute;left:4879;top:10113;width:44;height:59;mso-wrap-style:none;v-text-anchor:middle;rotation:137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4759;top:10014;width:137;height:124;mso-wrap-style:none;v-text-anchor:middle;rotation:137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4726;top:9986;width:59;height:54;mso-wrap-style:none;v-text-anchor:middle;rotation:137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coordsize="20000,20000" path="m16620,0l19718,0l19718,1576l16620,2788l13239,2788l13239,5697l9859,5697l6479,7152l6479,10061l3380,11394l3380,14182l0,14182l0,19879l3380,19879e" stroked="t" o:allowincell="f" style="position:absolute;left:4682;top:9851;width:60;height:128;mso-wrap-style:none;v-text-anchor:middle;rotation:137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0000,20000" path="m0,0l5000,1831l19583,11549l19583,19859l14583,19859e" stroked="t" o:allowincell="f" style="position:absolute;left:4816;top:9770;width:39;height:110;mso-wrap-style:none;v-text-anchor:middle;rotation:137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coordsize="117,114" path="m29,114c14,90,0,66,7,48c14,30,55,0,73,4c91,8,108,59,117,70e" stroked="t" o:allowincell="f" style="position:absolute;left:4647;top:9739;width:137;height:1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36,265" path="m31,18c0,36,9,143,20,183c31,223,66,255,97,260c128,265,189,247,207,216c225,185,236,108,207,73c178,38,62,0,31,18xe" stroked="t" o:allowincell="f" style="position:absolute;left:4877;top:10136;width:211;height:22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rect id="shape_0" stroked="t" o:allowincell="f" style="position:absolute;left:4954;top:10368;width:832;height:3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oval id="shape_0" stroked="t" o:allowincell="f" style="position:absolute;left:5004;top:10311;width:68;height:5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5678;top:10311;width:69;height:56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6637,10911" to="7627,114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628,11436" to="9662,114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770;top:11127;width:207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грозозащи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3,9752" to="4799,1008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1940,9752" to="4062,975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018;top:9521;width:1387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ломба 10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СТ32.68-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85,10654" to="3810,1157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204,11578" to="3095,1157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244;top:11309;width:1979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мб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стика битумная №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Т 8680-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11173;width:69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5;top:11173;width:69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2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1;top:11173;width:69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3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6;top:10412;width:722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6;top:3835;width:72;height:62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fillcolor="white" stroked="t" o:allowincell="f" style="position:absolute;left:7421;top:-12;width:297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oval id="shape_0" fillcolor="white" stroked="t" o:allowincell="f" style="position:absolute;left:252;top:437;width:210;height:215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group id="shape_0" style="position:absolute;left:2340;top:1654;width:439;height:445">
                  <v:rect id="shape_0" fillcolor="white" stroked="t" o:allowincell="f" style="position:absolute;left:2683;top:1733;width:66;height:29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2503;top:1654;width:178;height:444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2513,1778" to="2678,17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414;top:1784;width:72;height:193">
                    <v:rect id="shape_0" coordsize="10800,10800" path="l0,21600xee" fillcolor="white" stroked="t" o:allowincell="f" style="position:absolute;left:2414;top:1784;width:71;height:91;flip:x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coordsize="10800,10800" path="l0,21600xee" fillcolor="white" stroked="t" o:allowincell="f" style="position:absolute;left:2414;top:1884;width:71;height:91;flip:x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shape id="shape_0" coordsize="20000,20000" path="m0,19935l130,18961l130,18506l476,17532l779,17013l779,16558l1126,16039l1126,15584l1429,14610l1775,14091l2424,13636l2727,13117l3377,12662l4675,10714l5022,10714l5325,10195l5671,9740l5974,9221l6623,8247l6623,7792l6970,7792l7273,6818l7619,6818l7922,5844l9221,3896l9870,3377l10216,2922l10519,2403l10866,1948l11169,1948l11818,974l12165,974l12468,455l13117,455l14762,0l19957,0l18312,0l18658,0e" fillcolor="white" stroked="t" o:allowincell="f" style="position:absolute;left:2340;top:1817;width:438;height:279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  <v:shape id="shape_0" fillcolor="white" stroked="t" o:allowincell="f" style="position:absolute;left:5329;top:3377;width:1553;height:61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ломба 10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СТ32.68-84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СТ32.68-8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coordsize="20000,20000" path="m3077,0l6154,1560l12308,1560l12308,4397l15385,4397l15385,7092l18462,8511l18462,14184l15385,14184l15385,15461l12308,15461l12308,17021l6154,17021l3077,18440l0,19858e" fillcolor="white" stroked="t" o:allowincell="f" style="position:absolute;left:5474;top:2732;width:11;height:127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group id="shape_0" style="position:absolute;left:3385;top:2693;width:1404;height:712">
                  <v:rect id="shape_0" fillcolor="white" stroked="t" o:allowincell="f" style="position:absolute;left:3639;top:2693;width:885;height:654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3385;top:3342;width:1403;height:63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style="position:absolute;left:3975;top:3077;width:281;height:257">
                    <v:oval id="shape_0" fillcolor="white" stroked="t" o:allowincell="f" style="position:absolute;left:4024;top:3116;width:160;height:162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4073;top:3173;width:62;height:60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4104,3077" to="4104,33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75,3207" to="4256,320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3639,2919" to="4014,3223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4190,2944" to="4520,32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coordsize="20000,20000" path="m0,0l174,202l174,943l349,1751l349,3367l508,3367l508,4108l1191,7407l1191,8148l1365,8148l1540,8956l1714,8956l1714,9764l1874,9764l2222,10370l2397,11178l2556,11178l2731,11987l3079,11987l3239,12727l3588,12727l3936,13670l4444,14343l5127,14343l5635,15219l6318,15219l6492,15960l7001,15960l7349,16700l7858,16700l8206,17441l8889,17441l9397,18384l9731,19125l10254,19125l10588,19933l12302,19933l12636,19125l13667,19125l14016,18384l14524,18384l14858,17441l15207,17441l15890,15960l16398,15960l17081,14343l17429,14343l17763,13670l18112,13670l18286,12727l18446,12727l18794,11987l18969,11987l19303,11178l19477,11178l19477,10370l19651,10370l19811,9764l19985,9764e" fillcolor="white" stroked="t" o:allowincell="f" style="position:absolute;left:4455;top:2804;width:854;height:269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rect id="shape_0" fillcolor="white" stroked="t" o:allowincell="f" style="position:absolute;left:2760;top:416;width:2145;height:227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4924,181" to="5142,4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48;top:181;width:326;height:276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coordsize="20000,20000" path="m0,0l36,2105l255,2105l474,3910l693,3910l693,5865l893,7669l1331,7669l1750,9474l1969,9474l1969,10827l2188,10827l2607,12632l2826,12632l3263,14286l3482,14286l3902,16391l4120,16391l4540,17895l5397,17895l5834,19850l10757,19850l10975,17895l12270,17895l12689,16391l14403,16391l14840,14286l16135,14286l16335,12632l16992,12632l17411,10827l17849,10827l17849,9474l18906,9474l19125,7669l19562,7669l19763,5865l19982,5865e" fillcolor="white" stroked="t" o:allowincell="f" style="position:absolute;left:4463;top:2872;width:630;height:5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4929,2697" to="5152,29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0000,20000" path="m19906,0l17642,0l17642,3902l15094,3902l13868,8049l11321,8049l10094,11707l5000,11707l3774,15610l0,15610l0,19756e" fillcolor="white" stroked="t" o:allowincell="f" style="position:absolute;left:5274;top:2881;width:200;height:7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white" stroked="t" o:allowincell="f" style="position:absolute;left:4442;top:2741;width:66;height:6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962,3190" to="5297,36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415;top:534;width:336;height:445">
                  <v:rect id="shape_0" fillcolor="white" stroked="t" o:allowincell="f" style="position:absolute;left:2684;top:612;width:66;height:29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2504;top:534;width:178;height:444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2513,658" to="2678,6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18,869" to="2683,8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415;top:663;width:72;height:192">
                    <v:rect id="shape_0" coordsize="10800,10800" path="l0,21600xee" fillcolor="white" stroked="t" o:allowincell="f" style="position:absolute;left:2415;top:663;width:71;height:91;flip:x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coordsize="10800,10800" path="l0,21600xee" fillcolor="white" stroked="t" o:allowincell="f" style="position:absolute;left:2415;top:764;width:71;height:91;flip:x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</v:group>
                <v:rect id="shape_0" fillcolor="white" stroked="t" o:allowincell="f" style="position:absolute;left:2636;top:1851;width:116;height:73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256;top:2042;width:313;height:36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2569;top:2091;width:66;height:26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group id="shape_0" style="position:absolute;left:2264;top:2238;width:45;height:167">
                  <v:rect id="shape_0" coordsize="10800,10800" path="l0,21600xee" fillcolor="white" stroked="t" o:allowincell="f" style="position:absolute;left:2264;top:2323;width:44;height:81;flip:xy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coordsize="10800,10800" path="l0,21600xee" fillcolor="white" stroked="t" o:allowincell="f" style="position:absolute;left:2264;top:2238;width:44;height:81;flip:x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group id="shape_0" style="position:absolute;left:2264;top:2059;width:45;height:167">
                  <v:rect id="shape_0" coordsize="10800,10800" path="l0,21600xee" fillcolor="white" stroked="t" o:allowincell="f" style="position:absolute;left:2264;top:2144;width:44;height:81;flip:xy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coordsize="10800,10800" path="l0,21600xee" fillcolor="white" stroked="t" o:allowincell="f" style="position:absolute;left:2264;top:2059;width:44;height:81;flip:x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line id="shape_0" from="2099,2292" to="2099,28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75,2220" to="1975,28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1975;top:2133;width:259;height:85;flip:x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coordsize="10800,10800" path="l0,21600xee" fillcolor="white" stroked="t" o:allowincell="f" style="position:absolute;left:2098;top:2255;width:148;height:39;flip:x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coordsize="20000,20000" path="m0,17143l781,14286l2500,10000l3125,5714l4844,5714l6406,0l11094,0l11094,5714l11875,5714l11875,10000l14219,10000l15156,14286l19844,14286l19844,18571l18438,14286e" fillcolor="white" stroked="t" o:allowincell="f" style="position:absolute;left:1979;top:2879;width:120;height:12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group id="shape_0" style="position:absolute;left:2466;top:1985;width:104;height:52">
                  <v:rect id="shape_0" fillcolor="white" stroked="t" o:allowincell="f" style="position:absolute;left:2466;top:1985;width:103;height:5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2502;top:1988;width:25;height:4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rect id="shape_0" fillcolor="white" stroked="t" o:allowincell="f" style="position:absolute;left:2466;top:2417;width:103;height: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502;top:2421;width:25;height:4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coordsize="20000,20000" path="m19667,0l18000,250l18000,463l15667,642l14000,642l14000,1070l12000,1533l10000,1711l8000,2103l8000,2781l6000,3209l4000,3565l4000,4029l2000,4635l2000,5490l0,6061l0,9947l2000,10267l2000,11159l4000,11515l4000,11979l6000,12406l6000,12620l8000,13048l10000,13226l10000,13690l12000,13904l14000,14296l15667,14688l18000,14688l18000,14938l19667,15116l18000,15116l18000,19715l19667,19715l19667,19964l15000,19465e" fillcolor="white" stroked="t" o:allowincell="f" style="position:absolute;left:2460;top:2019;width:56;height:50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group id="shape_0" style="position:absolute;left:2383;top:2142;width:176;height:59">
                  <v:rect id="shape_0" coordsize="10800,10800" path="l0,21600xee" fillcolor="white" stroked="t" o:allowincell="f" style="position:absolute;left:2384;top:2142;width:174;height:51;flip:x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2403,2203" to="2559,22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rect id="shape_0" coordsize="10800,10800" path="l0,21600xee" fillcolor="white" stroked="t" o:allowincell="f" style="position:absolute;left:2384;top:2280;width:174;height:51;flip:xy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2265,2233" to="2569,22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00,2267" to="2555,22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20000,20000" path="m10769,0l10769,939l10769,1315l0,1315l0,4789l18462,19906e" fillcolor="white" stroked="t" o:allowincell="f" style="position:absolute;left:2460;top:2155;width:11;height:19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white" stroked="t" o:allowincell="f" style="position:absolute;left:2448;top:2531;width:152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20000,20000" path="m19677,0l17419,781l15806,2031l13548,2500l11935,2500l10000,3438l10000,4375l8065,6250l6129,7344l6129,8281l4194,10000l2258,11719l2258,13594l645,15469l645,19063l0,19844e" fillcolor="white" stroked="t" o:allowincell="f" style="position:absolute;left:2453;top:2686;width:58;height:11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0l1053,705l3684,1674l6842,2731l6842,4405l10000,5815l10000,18767l13158,18767l13158,19207l19474,19912e" fillcolor="white" stroked="t" o:allowincell="f" style="position:absolute;left:2542;top:2686;width:35;height:20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2084,715" to="2405,7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101,814" to="2401,8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20000,20000" path="m7500,0l15000,909l10000,1818l5000,2545l0,3818l0,8909l5000,10000l10000,12000l15000,12727l15000,13636l19167,13636l19167,19818e" fillcolor="white" stroked="t" o:allowincell="f" style="position:absolute;left:2071;top:715;width:22;height:99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stroked="f" o:allowincell="f" style="position:absolute;left:942;top:3783;width:339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рмо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реобразователь сопроти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3,2629" to="2026,350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999;top:3499;width:195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мпульсная тру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2;top:1543;width:193;height:102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37;top:2556;width:527;height:8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34;top:2637;width:325;height:3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521;top:3008;width:141;height:82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50,1119" to="313,1275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145;top:320;width:833;height:806;flip:x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763,818" to="2040,81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766,715" to="2020,7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20000,20000" path="m7692,0l13846,877l7692,1930l4615,2632l0,4035l0,9298l4615,10351l7692,12105l13846,12456l13846,13684l18462,13684l18462,19825e" fillcolor="white" stroked="t" o:allowincell="f" style="position:absolute;left:2026;top:715;width:12;height:103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rect id="shape_0" fillcolor="white" stroked="t" o:allowincell="f" style="position:absolute;left:1548;top:465;width:204;height:59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565,641" to="1749,6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57,899" to="1750,8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14;top:585;width:132;height:34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004,329" to="1144,463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4;top:1292;width:621;height:25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coordsize="20000,20000" path="m0,0l280,657l280,1264l503,2149l1696,5032l1920,5942l2404,6549l3336,8268l3560,9153l4026,9760l5443,12364l6393,13502l6859,14387l7325,14994l7549,15601l8015,15879l8481,16485l8947,16738l9655,17623l10606,18230l10848,18230l11072,18508l11538,18786l12004,18786l12246,19064l12712,19393l13178,19393l13420,19671l13886,19671l14837,19975l17167,19975l17633,19393l18099,19393l18341,19064l18341,18786l18826,18508l19049,17901l19292,17623l19292,17345l19515,17016l19515,16738l19758,16485l19758,15322l19981,15601e" fillcolor="white" stroked="t" o:allowincell="f" style="position:absolute;left:360;top:530;width:1018;height:717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312,477" to="1131,125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15,382" to="1056,11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60;top:465;width:255;height:60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908,1058" to="1152,129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20000,20000" path="m0,19892l662,19973l7947,19973l8477,19811l9007,19811l9007,19649l9536,19649l9536,19514l10066,19378l10596,19216l10993,18973l11523,18865l12053,18703l12583,18378l13245,18297l13245,18108l13642,17919l14172,17757l14172,2351l14702,2216l14702,1676l15232,1595l15232,1432l15762,1270l16291,1135l16821,1000l16821,784l17351,595l17351,351l17748,351l17748,162l18411,162l18411,0l18808,0l18808,459l19338,459l19338,1270l19868,1270l19868,1865e" fillcolor="white" stroked="t" o:allowincell="f" style="position:absolute;left:1200;top:401;width:142;height:67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white" stroked="t" o:allowincell="f" style="position:absolute;left:1262;top:265;width:161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20000,20000" path="m645,19861l0,18750l0,5139l2581,4028l2581,3194l5161,2500l5161,1111l7097,1111l7097,0l7097,1111l14839,1111l16774,0l19355,0e" fillcolor="white" stroked="t" o:allowincell="f" style="position:absolute;left:1342;top:128;width:29;height:13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19900l1154,19900l3654,17910l5962,17910l6923,15622l8462,15622l11731,10448l14231,8458l15385,6169l17885,3284l18846,995l19808,0e" fillcolor="white" stroked="t" o:allowincell="f" style="position:absolute;left:1347;top:74;width:98;height:18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1884,1318" to="2254,13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08;top:1202;width:26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107;top:1644;width:71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инт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556,3586" to="942,38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77;top:3035;width:116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ломба 10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СТ32.68-8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5262,3630" to="6719,363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229,41" to="3526,62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924,3296" to="3280,32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11,2552" to="2531,33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26,41" to="5293,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2414;top:1011;width:336;height:445">
                  <v:rect id="shape_0" fillcolor="white" stroked="t" o:allowincell="f" style="position:absolute;left:2683;top:1089;width:66;height:29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fillcolor="white" stroked="t" o:allowincell="f" style="position:absolute;left:2503;top:1011;width:179;height:444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line id="shape_0" from="2513,1136" to="2678,11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17,1345" to="2682,13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2414;top:1140;width:72;height:193">
                    <v:rect id="shape_0" coordsize="10800,10800" path="l0,21600xee" fillcolor="white" stroked="t" o:allowincell="f" style="position:absolute;left:2414;top:1140;width:71;height:91;flip:x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coordsize="10800,10800" path="l0,21600xee" fillcolor="white" stroked="t" o:allowincell="f" style="position:absolute;left:2414;top:1241;width:71;height:91;flip:x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</v:group>
                <v:line id="shape_0" from="1792,1822" to="2498,2008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79;top:3086;width:152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20000,20000" path="m19677,0l17419,781l15806,2031l13548,2500l11935,2500l10000,3438l10000,4375l8065,6250l6129,7344l6129,8281l4194,10000l2258,11719l2258,13594l645,15469l645,19063l0,19844e" fillcolor="white" stroked="t" o:allowincell="f" style="position:absolute;left:4901;top:3240;width:58;height:11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0l1053,705l3684,1674l6842,2731l6842,4405l10000,5815l10000,18767l13158,18767l13158,19207l19474,19912e" fillcolor="white" stroked="t" o:allowincell="f" style="position:absolute;left:4989;top:3251;width:35;height:20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white" stroked="t" o:allowincell="f" style="position:absolute;left:6605;top:294;width:2369;height:228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6537,1403" to="9135,14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93;top:441;width:361;height:360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657,517" to="7657,7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72,725" to="7659,83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483,413" to="7667,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19;top:571;width:106;height:10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475,423" to="7475,8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87,410" to="7474,51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287,720" to="7470,8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54,626" to="7692,6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68;top:2820;width:81;height:40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850;top:3019;width:55;height:1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7850,3063" to="7905,30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854,3122" to="7898,31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98;top:3234;width:614;height:5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795;top:3209;width:34;height:38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rect id="shape_0" fillcolor="white" stroked="t" o:allowincell="f" style="position:absolute;left:7698;top:2980;width:74;height:22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7624;top:3057;width:68;height:7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7698,2626" to="7699,2995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41;top:1667;width:752;height:735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7625;top:1866;width:391;height:351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7715,1858" to="7922,18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706,2220" to="7933,222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933,1858" to="8050,20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31,2050" to="8044,221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7737;top:1967;width:152;height:65">
                  <v:rect id="shape_0" coordsize="10800,10800" path="l0,21600xee" fillcolor="white" stroked="t" o:allowincell="f" style="position:absolute;left:7738;top:1968;width:74;height:63;flip:x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coordsize="10800,10800" path="l0,21600xee" fillcolor="white" stroked="t" o:allowincell="f" style="position:absolute;left:7813;top:1967;width:74;height:64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rect id="shape_0" fillcolor="white" stroked="t" o:allowincell="f" style="position:absolute;left:7757;top:1797;width:111;height:6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794;top:1800;width:37;height:3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20000,20000" path="m0,714l248,0l6957,0l8944,1905l11180,2857l12547,5238l13665,6190l14783,7381l15776,8333l16894,9524l17764,11429l18385,13571l18882,16905l19255,17857l19255,18810l19876,19762e" fillcolor="white" stroked="t" o:allowincell="f" style="position:absolute;left:7876;top:1819;width:152;height:7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18824,0l17647,537l17647,16510l10588,17315l10588,17987l8235,18658l0,19060l0,19866e" fillcolor="white" stroked="t" o:allowincell="f" style="position:absolute;left:8020;top:1899;width:15;height:135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19615l338,18846l676,18846l918,18846l1111,18077l1256,18077l1256,17308l1739,17308l2464,16538l2899,16538l3043,16538l3237,16154l3527,16154l3720,15385l4444,15385l4638,14615l4783,14615l5266,14231l16715,14231l16957,13077l17053,13077l17536,12308l18213,11154l19565,7692l19565,6538l19710,5769l19710,3462l19952,3462l19952,0e" fillcolor="white" stroked="t" o:allowincell="f" style="position:absolute;left:7657;top:2217;width:393;height:46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2105,0l2105,577l2105,1442l0,1923l0,3558l2105,4519l2105,6923l3158,7500l3158,8462l3158,8942l3158,10577l4211,10962l4211,11538l6316,12500l6316,13558l8421,13942l8421,15000l9474,15865l10526,16442l12632,17981l14737,17981l15789,18558l15789,18942l16842,18942l18947,19904e" fillcolor="white" stroked="t" o:allowincell="f" style="position:absolute;left:8031;top:2032;width:17;height:18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white" stroked="t" o:allowincell="f" style="position:absolute;left:8046;top:2170;width:167;height:17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20000,20000" path="m2647,0l2647,1034l1765,1609l1765,3333l0,4483l0,8506l1765,9080l1765,11264l2647,12529l4412,13678l4412,14828l5588,15287l5588,15977l7353,15977l7353,16552l8235,16552l8235,17011l10000,17011l12647,18276l15588,18276l17059,18851l18235,18851l18235,19310l19706,19310l19706,19885e" fillcolor="white" stroked="t" o:allowincell="f" style="position:absolute;left:8150;top:2347;width:64;height:157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100l745,0l2484,500l7205,2600l9689,4000l10807,5400l12174,7000l13292,8400l13789,10400l14410,11900l15031,13000l15652,13900l16398,14400l16894,15400l16894,15900l17391,16400l17391,17400l18012,18000l18012,18500l18758,19000l18758,19300l19255,19300l19255,19900l19876,19900e" fillcolor="white" stroked="t" o:allowincell="f" style="position:absolute;left:8153;top:2347;width:152;height:18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5600l892,4000l1274,2600l2675,1600l3312,0l3949,0l3949,1600l4713,1600l4713,2600l6115,5200l6624,8000l7261,8000l9172,11800l9936,11800l9936,13200l11975,17400l11975,18400l12611,18400l13248,19800l16561,19800l18726,16000l18726,14600l19108,13200l19108,10600l19873,10600l19108,10400e" fillcolor="white" stroked="t" o:allowincell="f" style="position:absolute;left:7730;top:2794;width:149;height:90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rect id="shape_0" coordsize="10800,10800" path="l0,21600xee" fillcolor="white" stroked="t" o:allowincell="f" style="position:absolute;left:7779;top:2780;width:80;height:61;flip:xy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line id="shape_0" from="7891,2052" to="7891,287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48;top:2148;width:116;height:490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8168,2311" to="8403,29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90,1866" to="7706,204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20000,20000" path="m19877,750l19753,0l10741,0l9630,1250l7778,2500l7284,3500l6049,5000l4815,6000l4321,7500l3457,8500l2963,10000l2469,11000l1852,12500l1111,13500l1111,16250l741,16250l741,17500l0,18250l0,19750e" fillcolor="white" stroked="t" o:allowincell="f" style="position:absolute;left:7594;top:1827;width:153;height:71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10000,0l10000,805l0,1208l0,12617l10000,13289l10000,17987l18000,18658l18000,19866e" fillcolor="white" stroked="t" o:allowincell="f" style="position:absolute;left:7594;top:1894;width:9;height:134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9206,0l7937,185l7937,556l7619,833l6667,1389l5079,1852l4127,2593l4127,2778l3175,3519l2540,4259l1905,5278l952,6019l952,6944l0,7593l0,9074l952,9722l952,11019l1905,11852l1905,13148l2540,13611l2540,14167l3175,14444l4127,15278l5079,15556l5079,15833l9206,17500l10794,17870l12381,18148l14286,18611l15873,19167l17778,19722l19048,19722l19683,19907e" fillcolor="white" stroked="t" o:allowincell="f" style="position:absolute;left:7597;top:2065;width:59;height:195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7729,2035" to="7729,28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93,2057" to="7702,22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75,2039" to="8375,20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38,3095" to="7961,3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91,517" to="7291,7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7922;top:408;width:438;height:424">
                  <v:oval id="shape_0" fillcolor="white" stroked="t" o:allowincell="f" style="position:absolute;left:7964;top:439;width:361;height:360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8087;top:571;width:106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7922,624" to="8360,6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45,422" to="8145,8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60,515" to="7960,7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56,408" to="8143,51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142,725" to="8329,83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956,720" to="8139,8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153,413" to="8336,5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42,517" to="8342,7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8384;top:1509;width:438;height:424">
                  <v:group id="shape_0" style="position:absolute;left:8384;top:1509;width:438;height:424">
                    <v:line id="shape_0" from="8797,1617" to="8797,18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425;top:1541;width:361;height:360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548;top:1672;width:106;height:10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8384,1725" to="8822,172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06,1524" to="8606,191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17,1509" to="8604,161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02,1826" to="8789,193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17,1822" to="8600,19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13,1514" to="8796,161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8406,1623" to="8406,18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8378;top:866;width:438;height:424">
                  <v:group id="shape_0" style="position:absolute;left:8378;top:866;width:438;height:424">
                    <v:line id="shape_0" from="8791,975" to="8791,118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419;top:898;width:361;height:360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8542;top:1030;width:106;height:10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8378,1082" to="8816,108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00,881" to="8600,127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11,866" to="8598,97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596,1183" to="8783,129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411,1178" to="8594,128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07,871" to="8790,97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8412,975" to="8412,11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76;top:1509;width:438;height:424">
                  <v:group id="shape_0" style="position:absolute;left:6776;top:1509;width:438;height:424">
                    <v:line id="shape_0" from="7189,1617" to="7189,18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817;top:1541;width:361;height:360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940;top:1672;width:106;height:107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776,1725" to="7214,172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98,1524" to="6998,191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09,1509" to="6996,161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94,1826" to="7181,193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09,1822" to="6992,19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05,1514" to="7188,161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6798,1623" to="6798,18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776;top:860;width:438;height:425">
                  <v:line id="shape_0" from="7189,968" to="7189,11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17;top:892;width:361;height:360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6940;top:1023;width:106;height:107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6776,1076" to="7214,10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98,875" to="6998,12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09,860" to="6996,96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994,1178" to="7181,128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809,1172" to="6992,12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005,865" to="7188,9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6810,967" to="6810,11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405,2910" to="9775,291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820,153" to="7820,22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909;top:1943;width:32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1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3;top:1205;width:32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2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9;top:827;width:32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3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3;top:863;width:32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4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9;top:1229;width:32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5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9;top:1949;width:32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6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901;top:1174;width:335;height:8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6181,1258" to="6236,1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01,1258" to="5956,1323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57;top:1314;width:223;height:16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white" stroked="t" o:allowincell="f" style="position:absolute;left:5985;top:1062;width:167;height:167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rect id="shape_0" fillcolor="white" stroked="t" o:allowincell="f" style="position:absolute;left:5957;top:1006;width:223;height:14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6077,1188" to="6077,12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56,1182" to="6056,12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45;top:1146;width:447;height:3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coordsize="235,105" path="m30,12c24,16,18,20,12,24c6,28,0,42,0,42c7,93,24,98,72,105c100,104,128,104,156,102c161,102,185,94,186,93c192,89,204,81,204,81c214,66,225,54,231,36c235,10,234,22,234,0e" stroked="t" o:allowincell="f" style="position:absolute;left:6027;top:1189;width:234;height:10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fillcolor="white" stroked="t" o:allowincell="f" style="position:absolute;left:6293;top:866;width:152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93,128" path="m0,128c6,93,20,72,45,47c53,39,69,26,69,26c86,0,63,31,84,14c88,11,89,6,93,2e" stroked="t" o:allowincell="f" style="position:absolute;left:6265;top:1006;width:83;height:13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49,195" path="m0,195c6,191,14,189,18,183c20,180,21,176,24,174c48,154,80,141,108,129c120,124,126,115,138,111c150,93,198,45,216,33c225,20,238,11,249,0e" stroked="t" o:allowincell="f" style="position:absolute;left:6078;top:1009;width:248;height:19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3,57" path="m10,57c0,43,2,21,19,15c37,18,53,23,70,27c76,26,96,23,103,21c109,19,121,15,121,15c129,4,124,9,133,0e" stroked="t" o:allowincell="f" style="position:absolute;left:6419;top:832;width:132;height:5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3,99" path="m0,90c27,99,12,97,45,93c67,78,55,46,63,21c65,15,86,7,93,0e" stroked="t" o:allowincell="f" style="position:absolute;left:6429;top:799;width:92;height:9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6013,659" to="6013,9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97,575" to="7468,5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75,683" to="7468,6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23,746" to="6123,99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6006,1480" to="6006,18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24,1479" to="6124,18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108,40" path="m0,31c4,20,2,21,12,13c18,9,30,1,30,1c40,2,53,0,60,7c81,28,71,40,108,40e" stroked="t" o:allowincell="f" style="position:absolute;left:6013;top:1807;width:107;height:3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oval id="shape_0" fillcolor="white" stroked="t" o:allowincell="f" style="position:absolute;left:6013;top:575;width:164;height:167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125;top:687;width:83;height:83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rect id="shape_0" fillcolor="white" stroked="t" o:allowincell="f" style="position:absolute;left:6138;top:742;width:50;height:32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rect id="shape_0" fillcolor="white" stroked="t" o:allowincell="f" style="position:absolute;left:6117;top:586;width:1351;height:94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rect id="shape_0" fillcolor="white" stroked="t" o:allowincell="f" style="position:absolute;left:6153;top:695;width:131;height:82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rect id="shape_0" fillcolor="white" stroked="t" o:allowincell="f" style="position:absolute;left:6029;top:663;width:84;height:96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  <v:rect id="shape_0" fillcolor="white" stroked="t" o:allowincell="f" style="position:absolute;left:9065;top:967;width:335;height:83;flip:y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9345,901" to="9400,96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065,901" to="9120,96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121;top:743;width:223;height:167;flip:y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white" stroked="t" o:allowincell="f" style="position:absolute;left:9149;top:996;width:167;height:167;flip:y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rect id="shape_0" fillcolor="white" stroked="t" o:allowincell="f" style="position:absolute;left:9121;top:1075;width:223;height:142;flip:y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9241,996" to="9241,103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220,993" to="9220,1042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009;top:1041;width:447;height:37;flip:y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coordsize="235,105" path="m30,12c24,16,18,20,12,24c6,28,0,42,0,42c7,93,24,98,72,105c100,104,128,104,156,102c161,102,185,94,186,93c192,89,204,81,204,81c214,66,225,54,231,36c235,10,234,22,234,0e" stroked="t" o:allowincell="f" style="position:absolute;left:9191;top:930;width:234;height:104;flip:y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fillcolor="white" stroked="t" o:allowincell="f" style="position:absolute;left:9457;top:1213;width:152;height:144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coordsize="93,128" path="m0,128c6,93,20,72,45,47c53,39,69,26,69,26c86,0,63,31,84,14c88,11,89,6,93,2e" stroked="t" o:allowincell="f" style="position:absolute;left:9429;top:1079;width:83;height:139;flip:y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49,195" path="m0,195c6,191,14,189,18,183c20,180,21,176,24,174c48,154,80,141,108,129c120,124,126,115,138,111c150,93,198,45,216,33c225,20,238,11,249,0e" stroked="t" o:allowincell="f" style="position:absolute;left:9242;top:1020;width:248;height:194;flip:y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3,57" path="m10,57c0,43,2,21,19,15c37,18,53,23,70,27c76,26,96,23,103,21c109,19,121,15,121,15c129,4,124,9,133,0e" stroked="t" o:allowincell="f" style="position:absolute;left:9583;top:1335;width:132;height:56;flip:y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3,99" path="m0,90c27,99,12,97,45,93c67,78,55,46,63,21c65,15,86,7,93,0e" stroked="t" o:allowincell="f" style="position:absolute;left:9593;top:1326;width:92;height:98;flip:y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8141,687" to="9176,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41,575" to="9260,5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8,87" path="m0,0c15,5,20,15,33,24c45,59,48,42,48,87e" stroked="t" o:allowincell="f" style="position:absolute;left:9265;top:575;width:47;height:8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,30" path="m0,0c15,5,18,15,18,30e" stroked="t" o:allowincell="f" style="position:absolute;left:9187;top:687;width:17;height:2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9317,659" to="9317,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05,715" to="9205,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141;top:581;width:223;height:9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177,1219" to="9177,14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89,1219" to="9289,14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12,33" path="m0,28c9,14,19,0,28,0c37,0,42,23,56,28c70,33,103,28,112,28e" stroked="t" o:allowincell="f" style="position:absolute;left:9177;top:1471;width:111;height: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9541,1274" to="9750,291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6377,939" to="6377,239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53,687" to="7440,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91,2402" to="6702,36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431;top:2653;width:1241;height:610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ломба 10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СТ32.68-84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СТ32.68-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-218;width:186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уль к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ек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81;top:-341;width:116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ломба 10/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СТ32.68-8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1579,-101" to="2935,-1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86,-107" to="1574,3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ab/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1.10.3 Корректор упаковывают    в   закрытом  помещении   при  температуре воздуха от 15 до 40 </w:t>
      </w:r>
      <w:r>
        <w:rPr>
          <w:vertAlign w:val="superscript"/>
          <w:lang w:val="ru-RU"/>
        </w:rPr>
        <w:t>о</w:t>
      </w:r>
      <w:r>
        <w:rPr>
          <w:lang w:val="ru-RU"/>
        </w:rPr>
        <w:t>С  и относительной влажности до 80% при отсутствии в окружающей среде агрессивных примесе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lang w:val="ru-RU"/>
        </w:rPr>
      </w:pPr>
      <w:r>
        <w:rPr>
          <w:lang w:val="ru-RU"/>
        </w:rPr>
        <w:t>1.10.4 Для упаковки корректора необходимы следующие материалы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а) ветошь  ГОСТ 5354-79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б) бумага оберточная ГОСТ 8273-75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в) силикагель технический ГОСТ 3956-76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г) пленка полиэтиленовая толщиной 0,25 мм ГОСТ 10354-73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д) картон гофрированный ГОСТ7376-77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е) лента клейкая на бумажной основе ГОСТ18251-72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ж) бумага двухслойная упаковочная ГОСТ8828-79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з) шпагат ГОСТ 17308-71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и) ящик из гофрированного картона ГОСТ9142-77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1.10.5 Во время упаковки корректора необходимо выполнить следующие операции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а) протереть корректор ветошью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б) обернуть корректор оберточной бумагой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в) поместить корректор в полиэтиленовый чехол вместе с просушенным силикагелем из расчета 0,8 кг на 1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оверхности пленки, выкачать из чехла воздух и заварить его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г) заварить в отдельный чехол из полиэтиленовой пленки эксплуатационную документацию на корректор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д) поместить корректор и эксплуатационную документацию в ящик из гофрированного картона, заполнить свободные места бумагой, закрыть ящик, обклеить швы клейкой лентой и обвязать шпагатом;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ab/>
        <w:t xml:space="preserve">е) упакованные в ящик из гофрированного картона корректор и эксплуатационную документацию поместить в деревянный ящик, свободные места заполнить картоном и забить крышку ящика гвоздями, обтянуть ящик проволокой и опломбировать. 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2  ИСПОЛЬЗОВАНИЕ ПО НАЗНАЧЕНИ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ru-RU"/>
        </w:rPr>
        <w:tab/>
      </w:r>
      <w:r>
        <w:rPr>
          <w:b/>
          <w:lang w:val="ru-RU"/>
        </w:rPr>
        <w:t>2.1</w:t>
      </w:r>
      <w:r>
        <w:rPr>
          <w:lang w:val="ru-RU"/>
        </w:rPr>
        <w:t xml:space="preserve">  Э</w:t>
      </w:r>
      <w:r>
        <w:rPr>
          <w:b/>
          <w:lang w:val="ru-RU"/>
        </w:rPr>
        <w:t>ксплуатационные огранич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2.1.1 Корректоры комплектуются преобразователями абсолютного (или избыточного) давления  промышленного производства с определенной верхней границей измерения давления Р</w:t>
      </w:r>
      <w:r>
        <w:rPr>
          <w:vertAlign w:val="subscript"/>
          <w:lang w:val="ru-RU"/>
        </w:rPr>
        <w:t>макс</w:t>
      </w:r>
      <w:r>
        <w:rPr>
          <w:lang w:val="ru-RU"/>
        </w:rPr>
        <w:t xml:space="preserve">  и их перегрузка по давлению не должна превышать 1,25 Р</w:t>
      </w:r>
      <w:r>
        <w:rPr>
          <w:vertAlign w:val="subscript"/>
          <w:lang w:val="ru-RU"/>
        </w:rPr>
        <w:t>макс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pacing w:val="40"/>
          <w:lang w:val="ru-RU"/>
        </w:rPr>
      </w:pPr>
      <w:r>
        <w:rPr>
          <w:lang w:val="ru-RU"/>
        </w:rPr>
        <w:t xml:space="preserve">2.1.2 Корректоры производят преобразование и обработку  входных  импульсных  сигналов типа "сухой  контакт", поступающих от счетчика  газа  с частотой до 1 Гц  и  длительностью  не  менее  80 мс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spacing w:val="40"/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2.2 Обеспечение взрывозащит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2.2.1 Взрывозащита блока автономного питания обеспечивается “специальным” видом взрывозащиты.</w:t>
      </w:r>
    </w:p>
    <w:p>
      <w:pPr>
        <w:pStyle w:val="Normal"/>
        <w:ind w:left="964" w:hanging="0"/>
        <w:jc w:val="both"/>
        <w:rPr>
          <w:lang w:val="ru-RU"/>
        </w:rPr>
      </w:pPr>
      <w:r>
        <w:rPr>
          <w:lang w:val="ru-RU"/>
        </w:rPr>
        <w:t>Для обеспечения “специального“ вида взрывозащиты используются такие мер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два элемента батареи литиевой  и ограничитель тока размещены в изоляционном корпусе и залиты компаундом эпоксидным ЭЗК-6  ОСТ 11028.006-74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ток короткого замыкания ограничивается  на уровне 0,5 А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минимальная толщина стенки изоляционного корпуса 2,5 мм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минимальная толщина слоя заливки над искроопасными токопроводящими цепями  5 мм,  в  массе  заливки пустоты, трещины и отслоения не допускаются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заливка  выдерживает  испытания на электрическую прочность  напряжением 500 В в течении  1 минуты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температура  нагрева  залитых  частей  при   номинальных режимах работы на 20 °С ниже рабочей температуры заливочного компаунда и не превышает допустимые значения  для температурного класса Т4 (135 °С) при температуре окружающей среды от  минус 40 до плюс 60 °С;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металический корпус корректоров защищает блок автономного питания от внешних механических повреждений и удовлетворяет требования к оболочкам по ГОСТ 22782.0-81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рисунке 2.1  приведен  общий вид блока  автономного питания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2.2.2  Выходные цепи блока  внешнего питания    АШУ5.087.173 являются искробезопасными с уровнем взрывозащиты "ib", а сам блок имеет  вид взрывозащиты “Искробезопасная выходная цепь” в соответствии с требованиями  ГОСТ22782.5-78, что достигается за счет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>трансформатор  выполнен  устойчивым к короткому замыканию  вторичной обмотки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трансформатор обеспечивает гальваническую развязку и удовлетворяет требованиям ГОСТ2278.5;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обмотки трансформатора  пропитываются  изоляционным лаком;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выводы первичной и вторичной обмоток размещены на противоположных сторонах трансформатора;</w:t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изоляция   между обмотками  выдерживает испытательное напряжение более 2,5 кВ частотой 50 Гц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элемент литиевый типа CR2032, установленный на плате вычислителя, является искробезопасным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>в качестве  искробезопасной цепи в выходных цепях использован ограничитель тока с  I</w:t>
      </w:r>
      <w:r>
        <w:rPr>
          <w:sz w:val="28"/>
          <w:vertAlign w:val="subscript"/>
          <w:lang w:val="ru-RU"/>
        </w:rPr>
        <w:t>мак</w:t>
      </w:r>
      <w:r>
        <w:rPr>
          <w:spacing w:val="40"/>
          <w:sz w:val="28"/>
          <w:vertAlign w:val="subscript"/>
          <w:lang w:val="ru-RU"/>
        </w:rPr>
        <w:t>с</w:t>
      </w:r>
      <w:r>
        <w:rPr>
          <w:spacing w:val="40"/>
          <w:lang w:val="ru-RU"/>
        </w:rPr>
        <w:t>=</w:t>
      </w:r>
      <w:r>
        <w:rPr>
          <w:lang w:val="ru-RU"/>
        </w:rPr>
        <w:t>0,5 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ru-RU"/>
        </w:rPr>
        <w:t>входные и выходные цепи  интерфейса RS485  опторазвязаны;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ru-RU"/>
        </w:rPr>
        <w:t>искроопасные цепи собраны на печатной плате и закрыты неразборным кожухо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Общий вид  блока внешнего питания АШУ5.087.173 приведен на рисунке 2.2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4"/>
          <w:lang w:val="ru-RU"/>
        </w:rPr>
        <w:t>2.2.3 Корректор может  использоваться с блоками грозозащиты, которые включаются в искробезопасные цепи входа  корректора и  выхода блока внешнего  питания, соответственно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  <w:lang w:val="ru-RU"/>
        </w:rPr>
        <w:tab/>
        <w:t>Общий вид блока грозозащиты АШУ5.064.026-02 и блока грозозащиты АШУ5.064.026-03 приведены  на рисунке 2.3 и рисунке 2.4, соответственно</w:t>
      </w:r>
      <w:r>
        <w:rPr>
          <w:color w:val="FF6600"/>
          <w:lang w:val="ru-RU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6600"/>
          <w:lang w:val="ru-RU" w:eastAsia="en-US"/>
        </w:rPr>
      </w:pPr>
      <w:r>
        <w:rPr>
          <w:color w:val="FF660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1645</wp:posOffset>
                </wp:positionH>
                <wp:positionV relativeFrom="paragraph">
                  <wp:posOffset>68580</wp:posOffset>
                </wp:positionV>
                <wp:extent cx="4480560" cy="4277360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4277520"/>
                          <a:chOff x="0" y="0"/>
                          <a:chExt cx="4480560" cy="4277520"/>
                        </a:xfrm>
                      </wpg:grpSpPr>
                      <wps:wsp>
                        <wps:cNvSpPr txBox="1"/>
                        <wps:spPr>
                          <a:xfrm>
                            <a:off x="0" y="4045680"/>
                            <a:ext cx="44805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2.1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 Общий ви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блока автономного пит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1000" y="0"/>
                            <a:ext cx="3828960" cy="39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3200" y="3747240"/>
                              <a:ext cx="45720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6,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0520" y="3458160"/>
                              <a:ext cx="29916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7440" y="2400480"/>
                              <a:ext cx="38484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2320" y="2380680"/>
                              <a:ext cx="42372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" y="743760"/>
                              <a:ext cx="2018160" cy="163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000" y="0"/>
                              <a:ext cx="16200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369880"/>
                              <a:ext cx="72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2381400"/>
                              <a:ext cx="72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2537640"/>
                              <a:ext cx="201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480" y="752400"/>
                              <a:ext cx="335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240" y="2373480"/>
                              <a:ext cx="33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880" y="543600"/>
                              <a:ext cx="72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480" y="529560"/>
                              <a:ext cx="72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5640" y="239256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440" y="2396520"/>
                              <a:ext cx="72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2567880"/>
                              <a:ext cx="101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8480"/>
                              <a:ext cx="2026440" cy="107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80" y="2777400"/>
                              <a:ext cx="47880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2777400"/>
                              <a:ext cx="47880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720" y="3240360"/>
                              <a:ext cx="47952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880" y="3234600"/>
                              <a:ext cx="47880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440" y="3234600"/>
                              <a:ext cx="47880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8560" y="3231360"/>
                              <a:ext cx="47952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7280" y="3223800"/>
                              <a:ext cx="32076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74520" y="344052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0" y="3555360"/>
                              <a:ext cx="153000" cy="142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3469680"/>
                              <a:ext cx="72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3626640"/>
                              <a:ext cx="228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2774160"/>
                              <a:ext cx="95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0" y="3219480"/>
                              <a:ext cx="457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7840" y="3248640"/>
                              <a:ext cx="46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520" y="3219480"/>
                              <a:ext cx="47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840" y="3219480"/>
                              <a:ext cx="21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0781"/>
                                  </a:lnTo>
                                  <a:lnTo>
                                    <a:pt x="4651" y="10781"/>
                                  </a:lnTo>
                                  <a:lnTo>
                                    <a:pt x="4651" y="11875"/>
                                  </a:lnTo>
                                  <a:lnTo>
                                    <a:pt x="9302" y="12969"/>
                                  </a:lnTo>
                                  <a:lnTo>
                                    <a:pt x="9302" y="14219"/>
                                  </a:lnTo>
                                  <a:lnTo>
                                    <a:pt x="13953" y="14219"/>
                                  </a:lnTo>
                                  <a:lnTo>
                                    <a:pt x="13953" y="19688"/>
                                  </a:lnTo>
                                  <a:lnTo>
                                    <a:pt x="19535" y="1984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3223440"/>
                              <a:ext cx="22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0781"/>
                                  </a:lnTo>
                                  <a:lnTo>
                                    <a:pt x="4651" y="10781"/>
                                  </a:lnTo>
                                  <a:lnTo>
                                    <a:pt x="4651" y="11875"/>
                                  </a:lnTo>
                                  <a:lnTo>
                                    <a:pt x="9302" y="12969"/>
                                  </a:lnTo>
                                  <a:lnTo>
                                    <a:pt x="9302" y="14219"/>
                                  </a:lnTo>
                                  <a:lnTo>
                                    <a:pt x="13953" y="14219"/>
                                  </a:lnTo>
                                  <a:lnTo>
                                    <a:pt x="13953" y="19688"/>
                                  </a:lnTo>
                                  <a:lnTo>
                                    <a:pt x="19535" y="1984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3219480"/>
                              <a:ext cx="783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9680" y="3280320"/>
                              <a:ext cx="76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560" y="3166920"/>
                              <a:ext cx="43380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840" y="3289320"/>
                              <a:ext cx="281160" cy="4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7320" y="3200400"/>
                              <a:ext cx="280080" cy="4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3232080"/>
                              <a:ext cx="144000" cy="4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400" y="337500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3621240"/>
                              <a:ext cx="146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3575520"/>
                              <a:ext cx="10728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000" y="3454920"/>
                              <a:ext cx="1256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3915360"/>
                              <a:ext cx="40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0120" y="3671640"/>
                              <a:ext cx="25452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520" y="3280320"/>
                              <a:ext cx="48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533880"/>
                              <a:ext cx="64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4" y="0"/>
                                  </a:moveTo>
                                  <a:lnTo>
                                    <a:pt x="9063" y="0"/>
                                  </a:lnTo>
                                  <a:lnTo>
                                    <a:pt x="9063" y="4651"/>
                                  </a:lnTo>
                                  <a:lnTo>
                                    <a:pt x="7969" y="4651"/>
                                  </a:lnTo>
                                  <a:lnTo>
                                    <a:pt x="6875" y="9302"/>
                                  </a:lnTo>
                                  <a:lnTo>
                                    <a:pt x="5625" y="9302"/>
                                  </a:lnTo>
                                  <a:lnTo>
                                    <a:pt x="5625" y="13953"/>
                                  </a:lnTo>
                                  <a:lnTo>
                                    <a:pt x="156" y="13953"/>
                                  </a:lnTo>
                                  <a:lnTo>
                                    <a:pt x="0" y="195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587880"/>
                              <a:ext cx="64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4" y="0"/>
                                  </a:moveTo>
                                  <a:lnTo>
                                    <a:pt x="9063" y="0"/>
                                  </a:lnTo>
                                  <a:lnTo>
                                    <a:pt x="9063" y="4651"/>
                                  </a:lnTo>
                                  <a:lnTo>
                                    <a:pt x="7969" y="4651"/>
                                  </a:lnTo>
                                  <a:lnTo>
                                    <a:pt x="6875" y="9302"/>
                                  </a:lnTo>
                                  <a:lnTo>
                                    <a:pt x="5625" y="9302"/>
                                  </a:lnTo>
                                  <a:lnTo>
                                    <a:pt x="5625" y="13953"/>
                                  </a:lnTo>
                                  <a:lnTo>
                                    <a:pt x="156" y="13953"/>
                                  </a:lnTo>
                                  <a:lnTo>
                                    <a:pt x="0" y="195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5680" y="60912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6240" y="578520"/>
                              <a:ext cx="72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8920" y="38880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6880" y="388800"/>
                              <a:ext cx="72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0" y="5040"/>
                              <a:ext cx="4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5040"/>
                              <a:ext cx="72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276840"/>
                              <a:ext cx="4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880" y="526320"/>
                              <a:ext cx="64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44" y="0"/>
                                  </a:moveTo>
                                  <a:lnTo>
                                    <a:pt x="9063" y="0"/>
                                  </a:lnTo>
                                  <a:lnTo>
                                    <a:pt x="9063" y="4651"/>
                                  </a:lnTo>
                                  <a:lnTo>
                                    <a:pt x="7969" y="4651"/>
                                  </a:lnTo>
                                  <a:lnTo>
                                    <a:pt x="6875" y="9302"/>
                                  </a:lnTo>
                                  <a:lnTo>
                                    <a:pt x="5625" y="9302"/>
                                  </a:lnTo>
                                  <a:lnTo>
                                    <a:pt x="5625" y="13953"/>
                                  </a:lnTo>
                                  <a:lnTo>
                                    <a:pt x="156" y="13953"/>
                                  </a:lnTo>
                                  <a:lnTo>
                                    <a:pt x="0" y="1953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495880" y="421560"/>
                              <a:ext cx="1646640" cy="98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pacing w:val="20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БАТАРЕЯ  ЛІТІЄ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мах =  7,2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Ікз    = 0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5 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20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1920" y="1703160"/>
                              <a:ext cx="17388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960" y="813600"/>
                              <a:ext cx="1746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0" y="821160"/>
                              <a:ext cx="17208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7000" y="754560"/>
                              <a:ext cx="72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016000" y="1555200"/>
                              <a:ext cx="332280" cy="36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7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0320" y="2860200"/>
                              <a:ext cx="40752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336">
                                  <a:moveTo>
                                    <a:pt x="38" y="0"/>
                                  </a:moveTo>
                                  <a:cubicBezTo>
                                    <a:pt x="19" y="38"/>
                                    <a:pt x="0" y="76"/>
                                    <a:pt x="32" y="132"/>
                                  </a:cubicBezTo>
                                  <a:cubicBezTo>
                                    <a:pt x="64" y="188"/>
                                    <a:pt x="147" y="262"/>
                                    <a:pt x="230" y="336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903680" y="509400"/>
                              <a:ext cx="135360" cy="5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912320" y="492480"/>
                              <a:ext cx="247680" cy="7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129400" y="378360"/>
                              <a:ext cx="20592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185560" y="468360"/>
                              <a:ext cx="2016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97040" y="2434680"/>
                              <a:ext cx="178920" cy="52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480" y="389880"/>
                                <a:ext cx="813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960"/>
                                <a:ext cx="17892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160" cy="30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75960"/>
                                <a:ext cx="2016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6200000">
                              <a:off x="2177640" y="365400"/>
                              <a:ext cx="2016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380880"/>
                              <a:ext cx="3963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300">
                                  <a:moveTo>
                                    <a:pt x="624" y="252"/>
                                  </a:moveTo>
                                  <a:cubicBezTo>
                                    <a:pt x="529" y="276"/>
                                    <a:pt x="434" y="300"/>
                                    <a:pt x="330" y="258"/>
                                  </a:cubicBezTo>
                                  <a:cubicBezTo>
                                    <a:pt x="226" y="216"/>
                                    <a:pt x="113" y="108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5.4pt;width:368pt;height:336.8pt" coordorigin="727,108" coordsize="7360,6736">
                <v:shape id="shape_0" fillcolor="white" stroked="t" o:allowincell="f" style="position:absolute;left:727;top:6479;width:7055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2.1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 Общий ви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блока автономного пита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563;top:108;width:6524;height:6219">
                  <v:shape id="shape_0" stroked="f" o:allowincell="f" style="position:absolute;left:3757;top:6009;width:719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6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706;top:5554;width:470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6583;top:3889;width:605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74;top:3857;width:666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fillcolor="white" stroked="t" o:allowincell="f" style="position:absolute;left:1567;top:1280;width:3177;height:2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17;top:108;width:254;height:6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79,3840" to="1579,4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4,3859" to="4744,4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4105" to="4762,4105" stroked="t" o:allowincell="f" style="position:absolute">
                    <v:stroke color="black" weight="9360" startarrow="open" endarrow="open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4734,1293" to="5262,1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9,3846" to="5256,3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2,964" to="6812,1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7,942" to="6917,1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3876" to="6013,4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3882" to="7561,4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1,4152" to="7592,4152" stroked="t" o:allowincell="f" style="position:absolute">
                    <v:stroke color="black" weight="9360" startarrow="open" endarrow="open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63;top:4342;width:3190;height:1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1653;top:4482;width:753;height:706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3895;top:4482;width:753;height:7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3889;top:5211;width:754;height:70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1653;top:5202;width:753;height:706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2416;top:5202;width:753;height:706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3120;top:5197;width:754;height:706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866;top:5185;width:504;height:32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098,5526" to="3203,5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26;top:5707;width:240;height:2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46,5572" to="3146,60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4,5820" to="3323,5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2,4477" to="3914,4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4245;top:5178;width:71;height:4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4253;top:5224;width:72;height:48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31,5178" to="5074,5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000,20000" path="m0,0l0,10781l4651,10781l4651,11875l9302,12969l9302,14219l13953,14219l13953,19688l19535,19844e" fillcolor="white" stroked="t" o:allowincell="f" style="position:absolute;left:5075;top:5178;width:33;height:9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0000,20000" path="m0,0l0,10781l4651,10781l4651,11875l9302,12969l9302,14219l13953,14219l13953,19688l19535,19844e" fillcolor="white" stroked="t" o:allowincell="f" style="position:absolute;left:5161;top:5185;width:34;height:9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5161,5178" to="6394,5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5,5274" to="6394,5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94;top:5096;width:682;height:3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34;top:5288;width:442;height: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30;top:5148;width:440;height: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85;top:5198;width:226;height:68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7071,5423" to="7071,5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9,5811" to="7061,5811" stroked="t" o:allowincell="f" style="position:absolute">
                    <v:stroke color="black" weight="9360" startarrow="open" endarrow="open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line id="shape_0" from="3054,5739" to="3222,5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3,5549" to="3050,5733" stroked="t" o:allowincell="f" style="position:absolute">
                    <v:stroke color="black" weight="9360" endarrow="open" endarrowwidth="medium" endarrowlength="long" joinstyle="miter" endcap="flat"/>
                    <v:fill o:detectmouseclick="t" on="false"/>
                    <w10:wrap type="none"/>
                  </v:line>
                  <v:line id="shape_0" from="3649,6274" to="4291,6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7,5890" to="3617,6260" stroked="t" o:allowincell="f" style="position:absolute;flip:xy">
                    <v:stroke color="black" weight="9360" endarrow="open" endarrowwidth="medium" endarrowlength="long" joinstyle="miter" endcap="flat"/>
                    <v:fill o:detectmouseclick="t" on="false"/>
                    <w10:wrap type="none"/>
                  </v:line>
                  <v:line id="shape_0" from="4331,5274" to="5099,5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000,20000" path="m19844,0l9063,0l9063,4651l7969,4651l6875,9302l5625,9302l5625,13953l156,13953l0,19535e" fillcolor="white" stroked="t" o:allowincell="f" style="position:absolute;left:3971;top:949;width:101;height:3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20000,20000" path="m19844,0l9063,0l9063,4651l7969,4651l6875,9302l5625,9302l5625,13953l156,13953l0,19535e" fillcolor="white" stroked="t" o:allowincell="f" style="position:absolute;left:3962;top:1034;width:101;height:3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3966,1068" to="3966,12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77,1019" to="4077,1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1,721" to="3971,9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62,721" to="4062,9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46,116" to="3817,1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0,116" to="3740,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0,544" to="3813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000,20000" path="m19844,0l9063,0l9063,4651l7969,4651l6875,9302l5625,9302l5625,13953l156,13953l0,19535e" fillcolor="white" stroked="t" o:allowincell="f" style="position:absolute;left:6812;top:937;width:101;height:3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5495;top:772;width:2592;height:155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pacing w:val="20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БАТАРЕЯ  ЛІТІЄВ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20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pacing w:val="20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spacing w:val="20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мах =  7,2 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20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pacing w:val="20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Ікз    = 0</w:t>
                          </w:r>
                          <w:r>
                            <w:rPr>
                              <w:kern w:val="2"/>
                              <w:sz w:val="18"/>
                              <w:spacing w:val="20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18"/>
                              <w:spacing w:val="20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5 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20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pacing w:val="20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763;top:2790;width:273;height:6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28;top:1390;width:274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7;top:1401;width:270;height:4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49,1297" to="5149,3816" stroked="t" o:allowincell="f" style="position:absolute">
                    <v:stroke color="black" weight="9360" startarrow="open" endarrow="open" startarrowwidth="medium" startarrowlength="long" endarrowwidth="medium" endarrowlength="long" joinstyle="miter" endcap="flat"/>
                    <v:fill o:detectmouseclick="t" on="false"/>
                    <w10:wrap type="none"/>
                  </v:line>
                  <v:shape id="shape_0" stroked="t" o:allowincell="f" style="position:absolute;left:4738;top:2557;width:522;height:5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72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coordsize="230,336" path="m38,0c19,38,0,76,32,132c64,188,147,262,230,336e" stroked="t" o:allowincell="f" style="position:absolute;left:5737;top:4613;width:641;height:616;mso-wrap-style:none;v-text-anchor:middle">
                    <v:fill o:detectmouseclick="t" on="false"/>
                    <v:stroke color="gray" weight="38160" joinstyle="round" endcap="flat"/>
                    <w10:wrap type="none"/>
                  </v:shape>
                  <v:rect id="shape_0" fillcolor="white" stroked="t" o:allowincell="f" style="position:absolute;left:4562;top:910;width:212;height:81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75;top:884;width:389;height:121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17;top:705;width:323;height:487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05;top:846;width:31;height:367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653;top:3942;width:282;height:822">
                    <v:rect id="shape_0" fillcolor="white" stroked="t" o:allowincell="f" style="position:absolute;left:5734;top:4556;width:127;height:2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53;top:4431;width:281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53;top:3942;width:45;height:4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777;top:4062;width:31;height:3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4993;top:684;width:31;height:367;flip: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300" path="m624,252c529,276,434,300,330,258c226,216,113,108,0,0e" stroked="t" o:allowincell="f" style="position:absolute;left:3991;top:708;width:623;height:299;mso-wrap-style:none;v-text-anchor:middle">
                    <v:fill o:detectmouseclick="t" on="false"/>
                    <v:stroke color="gray" weight="381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b/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217160" cy="6111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унок 2.2- </w:t>
      </w:r>
      <w:r>
        <w:rPr>
          <w:szCs w:val="24"/>
          <w:lang w:val="ru-RU"/>
        </w:rPr>
        <w:t>Общий вид блока внешнего питан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584825" cy="7117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FF6600"/>
          <w:lang w:val="ru-RU"/>
        </w:rPr>
      </w:pPr>
      <w:r>
        <w:rPr>
          <w:color w:val="000000"/>
          <w:lang w:val="ru-RU"/>
        </w:rPr>
        <w:t xml:space="preserve">Рисунок 2.3 – </w:t>
      </w:r>
      <w:r>
        <w:rPr>
          <w:szCs w:val="24"/>
          <w:lang w:val="ru-RU"/>
        </w:rPr>
        <w:t>Общий вид блока грозозащиты АШУ5.064.026-02</w:t>
      </w:r>
    </w:p>
    <w:p>
      <w:pPr>
        <w:pStyle w:val="Normal"/>
        <w:jc w:val="center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Normal"/>
        <w:jc w:val="center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Normal"/>
        <w:jc w:val="center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Normal"/>
        <w:jc w:val="center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915025" cy="73513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735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000000"/>
          <w:lang w:val="ru-RU"/>
        </w:rPr>
        <w:t xml:space="preserve">Рисунок 2.4 – </w:t>
      </w:r>
      <w:r>
        <w:rPr>
          <w:szCs w:val="24"/>
          <w:lang w:val="ru-RU"/>
        </w:rPr>
        <w:t>Общий вид блока грозозащиты АШУ5.064.026-03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2.3 Подготовка корректоров к использованию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2.3.1  Перед  началом работ по установке корректора на узле учета газа, пользуясь стандартными паролями, необходимо провести конфигурацию корректора  на основе  выходных данных относительно параметров  газа, характеристик преобразования счетчика  газа,  преобразователя давления с учетом его температуры и термопреобразователя сопротивления, системных параметров, часовых параметров,  а  также,  при  необходимости,   данных относительно формирования число-импульсных  выходных  кодов и  параметров   интерфейсной связи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</w:r>
      <w:r>
        <w:rPr>
          <w:szCs w:val="24"/>
          <w:lang w:val="ru-RU"/>
        </w:rPr>
        <w:t>Для этого необходимо включить питание корректоров, которое осуществляется таким образом:</w:t>
      </w:r>
    </w:p>
    <w:p>
      <w:pPr>
        <w:pStyle w:val="Normal"/>
        <w:numPr>
          <w:ilvl w:val="0"/>
          <w:numId w:val="18"/>
        </w:numPr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для корректоров без блока внешнего питания установить заглушку АШУ6.640.098  на розетку XS3 кабеля АШУ6.640.079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4"/>
          <w:lang w:val="ru-RU"/>
        </w:rPr>
        <w:t>для корректоров с блоками внешнего питания без блоков грозозащиты соединить вилку кабеля АШУ6.640.087 с розеткой кабеля АШУ6.640.079 и включить блок внешнего питан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Cs w:val="24"/>
          <w:lang w:val="ru-RU"/>
        </w:rPr>
        <w:t>для корректоров с блоками внешнего питания и  грозозащиты соединить розетку кабеля АШУ6.640.079 с  вилкй ХР1 блока грозозащиты  и включить блок внешнего питания.</w:t>
      </w:r>
    </w:p>
    <w:p>
      <w:pPr>
        <w:pStyle w:val="Normal"/>
        <w:ind w:left="17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После этого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ru-RU"/>
        </w:rPr>
        <w:t>установить  стандартный пароль  “337614” и провести  необходимое редактирование параметров относительно  конфигурации  корректора и ввести, при необходимости, характеристики преобразования счетчика газа, преобразователя давления и термопреобразователя сопротивления.  Процедура  введения   данных в  корректоры с помощью клавиатуры  описана в  1.4.3.  Введенные данные сохраняются  в  электрической  программируемой памяти,  то есть они являются неотъемлемой частью  корректора  и сохраняются даже  при полном снятии его питан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ru-RU"/>
        </w:rPr>
        <w:t>установить  рабочий  пароль  необходимого уровня, что защитит  введенную информацию от возможности ее изменения  без разрешения  владельца установленного  пароля;</w:t>
      </w:r>
    </w:p>
    <w:p>
      <w:pPr>
        <w:pStyle w:val="Normal"/>
        <w:numPr>
          <w:ilvl w:val="0"/>
          <w:numId w:val="18"/>
        </w:numPr>
        <w:jc w:val="both"/>
        <w:rPr>
          <w:lang w:val="ru-RU"/>
        </w:rPr>
      </w:pPr>
      <w:r>
        <w:rPr>
          <w:lang w:val="ru-RU"/>
        </w:rPr>
        <w:t>опломбировать корректор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Если  эти работы  выполняются до установки корректора на узле учета газа,  то после их окончания, с целью экономии литиевых батарей, необходимо  открутить  накидную гайку передней панели,  вытянуть панель с платами  и  отсоединить  разъем  кабеля  блока автономного питания от  разъема ХР1 платы АШУ5.282.120,  установить  панель  на  место,  закрутить  накидную гайку  и  опломбировать корректор.  Подключение  блока автономного питания и повторное пломбирование осуществить во время установки  на  узле учета газа  в присутствии  владельца  пароля  наивысшего уровн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2.3.2  Меры безопасности при установке  корректоров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>2.3.2.1 Конструкция корректоров разрешает их установку во взрывоопасных зонах. При монтаже корректоров необходимо руководствоваться этой инструкцией и разделом 7.3 “Электроустановки во взрывоопасных зонах” “Правил безопасности эксплуатации электроустановок потребителей” ДНАОП  0.00-1.21.98 ( ПБЭЭП )  и нормативными документами по технике безопасности, действующими на газотранспортных системах.</w:t>
        <w:tab/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>2.3.2.2 В соответствии с эксплуатационными требованиями перед монтажом необходимо осмотреть корректор и обратить внимание на :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маркировку взрывозащиты;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маркировку верхнего предела измеряемого давления газа;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наличие уплотнительных прокладок;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ru-RU"/>
        </w:rPr>
        <w:t>целостность корпуса.</w:t>
      </w:r>
    </w:p>
    <w:p>
      <w:pPr>
        <w:pStyle w:val="Normal"/>
        <w:numPr>
          <w:ilvl w:val="0"/>
          <w:numId w:val="0"/>
        </w:numPr>
        <w:ind w:left="0" w:firstLine="720"/>
        <w:rPr>
          <w:lang w:val="ru-RU"/>
        </w:rPr>
      </w:pPr>
      <w:r>
        <w:rPr>
          <w:lang w:val="ru-RU"/>
        </w:rPr>
        <w:t>2.3.2.3  При внешнем осмотре необходимо убедиться в: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надежности затяжки накидных гаек штуцеров ввода кабелей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отсутствии  повреждения подведенных к корректору кабе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>отсутствие  повреждения защитного покрытия корпуса и передней панели корректор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2.3.3  Размещение и монтаж корректоров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Монтаж корректоров должны проводить специалисты с соответствующей квалификацие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Перед монтажом корректоров необходимо ознакомиться с Руководством по эксплуатаци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Во время монтажа необходимо придерживаться требований «Правил устройства электроустановок» (ПУЭ) и «Правил безопасности эксплуатации электроустановок потребителей» (ПБЭЭП)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еречень необходимых инструментов для монтажа корректоров приведен в таблице 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629"/>
        <w:gridCol w:w="1985"/>
      </w:tblGrid>
      <w:tr>
        <w:trPr>
          <w:cantSplit w:val="true"/>
        </w:trPr>
        <w:tc>
          <w:tcPr>
            <w:tcW w:w="97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ru-RU"/>
              </w:rPr>
              <w:t>Таблица 2 - Список необходимых инструментов для монтажа корректоров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звание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ru-RU"/>
              </w:rPr>
              <w:t>Отвертка  ОСКС 250</w:t>
            </w:r>
            <w:r>
              <w:rPr>
                <w:rFonts w:eastAsia="Symbol" w:cs="Symbol" w:ascii="Symbol" w:hAnsi="Symbol"/>
                <w:lang w:val="ru-RU"/>
              </w:rPr>
              <w:t></w:t>
            </w:r>
            <w:r>
              <w:rPr>
                <w:lang w:val="ru-RU"/>
              </w:rPr>
              <w:t>0,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>ГТ 7810-0043  ОСТ4 ГО.060.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ru-RU"/>
              </w:rPr>
              <w:t>Отвертка ОСКС 250</w:t>
            </w:r>
            <w:r>
              <w:rPr>
                <w:rFonts w:eastAsia="Symbol" w:cs="Symbol" w:ascii="Symbol" w:hAnsi="Symbol"/>
                <w:lang w:val="ru-RU"/>
              </w:rPr>
              <w:t></w:t>
            </w:r>
            <w:r>
              <w:rPr>
                <w:lang w:val="ru-RU"/>
              </w:rPr>
              <w:t>1,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  <w:t>ГТ 7810-0043  ОСТ4 ГО.060.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ru-RU"/>
              </w:rPr>
              <w:t>Ключ КГДП 17</w:t>
            </w:r>
            <w:r>
              <w:rPr>
                <w:rFonts w:eastAsia="Symbol" w:cs="Symbol" w:ascii="Symbol" w:hAnsi="Symbol"/>
                <w:lang w:val="ru-RU"/>
              </w:rPr>
              <w:t></w:t>
            </w:r>
            <w:r>
              <w:rPr>
                <w:lang w:val="ru-RU"/>
              </w:rPr>
              <w:t>1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Т 7811-1001 ОСТ4 ГО.060.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ru-RU"/>
              </w:rPr>
              <w:t>Ключ КГДП 22</w:t>
            </w:r>
            <w:r>
              <w:rPr>
                <w:rFonts w:eastAsia="Symbol" w:cs="Symbol" w:ascii="Symbol" w:hAnsi="Symbol"/>
                <w:lang w:val="ru-RU"/>
              </w:rPr>
              <w:t></w:t>
            </w:r>
            <w:r>
              <w:rPr>
                <w:lang w:val="ru-RU"/>
              </w:rPr>
              <w:t>2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Т 7811-1001 ОСТ4 ГО.060.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Конструкция корректоров предусматривает их размещение  на отдельном кронштейне Фб8.090.122. Перед установкой корректора необходимо зафиксировать кронштейн корректора с помощью  болта в удобном  для оператора положени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Коректор крепить к  верхней площадке (при горизонтальном размещении счетчика газа) или на меньшей боковой площадке (при вертикальному размещении счетчика газа) кронштейна Фб8.090.122 с  помощью   четырех  болтов  М5</w:t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lang w:val="ru-RU"/>
        </w:rPr>
        <w:t>20 и пружинных шайб, а блок грозозащиты АШУ5.064.026 крепить к большей боковой площадке  того же кроншейна  с помощью двух болтов М4</w:t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lang w:val="ru-RU"/>
        </w:rPr>
        <w:t>20 и пружинных шайб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Трехходовой вентиль крепить на свободную площадку (верхнюю или большую боковую в зависимости  от размещения корректора) кронштейна АШУ5.064.026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Корректор и блок грозозащиты заземлить подсоединением проводов заземления к клеммам заземления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Кабель АШУ6.640.060 присоединить к термопреобразователю сопротивл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Термопреобразователь сопротивления с помощью накидной гайки закрепить на газовой трубе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Кабель АШУ6.640.058 с разъемом РС7 соединить с соответственной частью разъема, установленногона корпусе счетного механизма счетчика газ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color w:val="000000"/>
          <w:lang w:val="ru-RU"/>
        </w:rPr>
        <w:t>Снять защитную заглушку с резьбовой части тензопреобразователя давления. Присоединить импульсную трубку с помощью накидной гайки к резьбовой части тензопреобразователя давления, а другой конец ее присоединить к штуцеру забора давлениия ( рисунки 2.12, 2.13, 2.16 и 2.17) или к трехходовому вентилю (рисунки 2.11, 2.14, 2.15, 2.18 - 2.2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.3.3.1 Внешние </w:t>
      </w:r>
      <w:r>
        <w:rPr>
          <w:lang w:val="ru-RU"/>
        </w:rPr>
        <w:t>подключения</w:t>
      </w:r>
      <w:r>
        <w:rPr>
          <w:color w:val="000000"/>
          <w:lang w:val="ru-RU"/>
        </w:rPr>
        <w:t xml:space="preserve">  корректоров, </w:t>
      </w:r>
      <w:r>
        <w:rPr>
          <w:iCs/>
          <w:lang w:val="ru-RU"/>
        </w:rPr>
        <w:t xml:space="preserve">неукомплектованных блоками  внешнего питания и грозозащиты, </w:t>
      </w:r>
      <w:r>
        <w:rPr>
          <w:lang w:val="ru-RU"/>
        </w:rPr>
        <w:t xml:space="preserve"> осуществить согласно схеме электрической  соединений, приведенной  на рисунке 2.5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iCs/>
          <w:lang w:val="ru-RU"/>
        </w:rPr>
        <w:t xml:space="preserve">Включение  блока автономного питания корректора осуществить подключением заглушки АШУ6.640.098  к розетке  XS3 кабеля АШУ6.640.079.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Cs/>
          <w:lang w:val="ru-RU"/>
        </w:rPr>
      </w:pPr>
      <w:r>
        <w:rPr>
          <w:iCs/>
          <w:lang w:val="ru-RU"/>
        </w:rPr>
        <w:t>Осуществить пломбирование корректора согласно рисунку 1.61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color w:val="000000"/>
          <w:lang w:val="ru-RU"/>
        </w:rPr>
        <w:t xml:space="preserve">2.3.3.2 Внешние </w:t>
      </w:r>
      <w:r>
        <w:rPr>
          <w:lang w:val="ru-RU"/>
        </w:rPr>
        <w:t>подключения</w:t>
      </w:r>
      <w:r>
        <w:rPr>
          <w:color w:val="000000"/>
          <w:lang w:val="ru-RU"/>
        </w:rPr>
        <w:t xml:space="preserve">  корректоров, </w:t>
      </w:r>
      <w:r>
        <w:rPr>
          <w:iCs/>
          <w:lang w:val="ru-RU"/>
        </w:rPr>
        <w:t xml:space="preserve">укомплектованных блоками  внешнего питания </w:t>
      </w:r>
      <w:r>
        <w:rPr>
          <w:lang w:val="ru-RU"/>
        </w:rPr>
        <w:t>АШУ5.087.176,  осуществить согласно схеме электрической  соединений, приведенной  на рисунке 2.6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Cs/>
          <w:lang w:val="ru-RU"/>
        </w:rPr>
      </w:pPr>
      <w:r>
        <w:rPr>
          <w:iCs/>
          <w:lang w:val="ru-RU"/>
        </w:rPr>
        <w:t xml:space="preserve">Подключить кабель АШУ6.640.087 к корректору. Соединением вилки ХР2 с розеткой ХS3 кабеля АШУ6.640.079 осуществляется включение  блока автономного питания корректора.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Cs/>
          <w:lang w:val="ru-RU"/>
        </w:rPr>
      </w:pPr>
      <w:r>
        <w:rPr>
          <w:iCs/>
          <w:lang w:val="ru-RU"/>
        </w:rPr>
        <w:t>Осуществить пломбирование корректора согласно рисунку 1.61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color w:val="000000"/>
          <w:lang w:val="ru-RU"/>
        </w:rPr>
        <w:t xml:space="preserve">2.3.3.3 Внешние </w:t>
      </w:r>
      <w:r>
        <w:rPr>
          <w:lang w:val="ru-RU"/>
        </w:rPr>
        <w:t>подключения</w:t>
      </w:r>
      <w:r>
        <w:rPr>
          <w:color w:val="000000"/>
          <w:lang w:val="ru-RU"/>
        </w:rPr>
        <w:t xml:space="preserve">  корректоров, </w:t>
      </w:r>
      <w:r>
        <w:rPr>
          <w:iCs/>
          <w:lang w:val="ru-RU"/>
        </w:rPr>
        <w:t xml:space="preserve">укомплектованных блоками  внешнего питания </w:t>
      </w:r>
      <w:r>
        <w:rPr>
          <w:lang w:val="ru-RU"/>
        </w:rPr>
        <w:t>АШУ5.087.176-02 и  грозозащиты,  осуществить согласно схеме электрической  соединений, приведенной  на рисунке 2.7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Подсоединить кабель АШУ6.640.080 через штуцер «3» к клеммам колодки Х3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Кабель АШУ6.</w:t>
      </w:r>
      <w:r>
        <w:rPr>
          <w:iCs/>
          <w:lang w:val="ru-RU"/>
        </w:rPr>
        <w:t>640.079 корректора подсоединить к вилке ХР1 блока грозозащиты. При этом осуществляется включение блока автономного питания корректор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Cs/>
          <w:lang w:val="ru-RU"/>
        </w:rPr>
      </w:pPr>
      <w:r>
        <w:rPr>
          <w:iCs/>
          <w:lang w:val="ru-RU"/>
        </w:rPr>
        <w:t>Осуществить пломбирование корректора согласно рисунку 1.61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color w:val="000000"/>
          <w:lang w:val="ru-RU"/>
        </w:rPr>
        <w:t xml:space="preserve">2.3.3.4 Внешние </w:t>
      </w:r>
      <w:r>
        <w:rPr>
          <w:lang w:val="ru-RU"/>
        </w:rPr>
        <w:t>подключения</w:t>
      </w:r>
      <w:r>
        <w:rPr>
          <w:color w:val="000000"/>
          <w:lang w:val="ru-RU"/>
        </w:rPr>
        <w:t xml:space="preserve">  корректоров, </w:t>
      </w:r>
      <w:r>
        <w:rPr>
          <w:iCs/>
          <w:lang w:val="ru-RU"/>
        </w:rPr>
        <w:t xml:space="preserve">укомплектованных блоками  внешнего питания </w:t>
      </w:r>
      <w:r>
        <w:rPr>
          <w:lang w:val="ru-RU"/>
        </w:rPr>
        <w:t>АШУ5.087.176-03,  осуществить согласно схеме электрической  соединений, приведенной  на рисунке 2.8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Cs/>
          <w:lang w:val="ru-RU"/>
        </w:rPr>
      </w:pPr>
      <w:r>
        <w:rPr>
          <w:iCs/>
          <w:lang w:val="ru-RU"/>
        </w:rPr>
        <w:t xml:space="preserve">Подключить кабель АШУ6.640.087 к корректору. Соединением вилки ХР2 с розеткой ХS3 кабеля АШУ6.640.079 осуществляется включение  блока автономного питания корректора.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Cs/>
          <w:lang w:val="ru-RU"/>
        </w:rPr>
      </w:pPr>
      <w:r>
        <w:rPr>
          <w:iCs/>
          <w:lang w:val="ru-RU"/>
        </w:rPr>
        <w:t>Если несколько корректоров объединены в информационную сеть, то к кабелю АШУ6.640.073 данного корректора подсоединить кабель АШУ6.640.075, который соединяет его со следующим корректором в сет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Cs/>
          <w:lang w:val="ru-RU"/>
        </w:rPr>
      </w:pPr>
      <w:r>
        <w:rPr>
          <w:iCs/>
          <w:lang w:val="ru-RU"/>
        </w:rPr>
        <w:t>Осуществить пломбирование корректора согласно рисунку 1.61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color w:val="000000"/>
          <w:lang w:val="ru-RU"/>
        </w:rPr>
        <w:t xml:space="preserve">2.3.3.5 Внешние </w:t>
      </w:r>
      <w:r>
        <w:rPr>
          <w:lang w:val="ru-RU"/>
        </w:rPr>
        <w:t>подключения</w:t>
      </w:r>
      <w:r>
        <w:rPr>
          <w:color w:val="000000"/>
          <w:lang w:val="ru-RU"/>
        </w:rPr>
        <w:t xml:space="preserve">  корректоров, </w:t>
      </w:r>
      <w:r>
        <w:rPr>
          <w:iCs/>
          <w:lang w:val="ru-RU"/>
        </w:rPr>
        <w:t xml:space="preserve">укомплектованных блоками  внешнего питания </w:t>
      </w:r>
      <w:r>
        <w:rPr>
          <w:lang w:val="ru-RU"/>
        </w:rPr>
        <w:t>АШУ5.087.176-02 и блоками грозозащиты,  осуществить согласно схеме электрической  соединений, приведенной  на рисунке 2.9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Подсоединить кабель АШУ6.640.080 через штуцер «3» к клеммам колодки Х3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Подсоединить кабель АШУ6.640.078 через штуцер «1» к клеммам колодки Х1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iCs/>
          <w:lang w:val="ru-RU"/>
        </w:rPr>
        <w:t xml:space="preserve">Если несколько корректоров объединены в информационную сеть, то кабель АШУ6.640.078, который  соединяет его со следующим корректором в сети, </w:t>
      </w:r>
      <w:r>
        <w:rPr>
          <w:lang w:val="ru-RU"/>
        </w:rPr>
        <w:t>подсоединить</w:t>
      </w:r>
      <w:r>
        <w:rPr>
          <w:iCs/>
          <w:lang w:val="ru-RU"/>
        </w:rPr>
        <w:t xml:space="preserve"> через штуцер «2» к клеммам колодки Х2 блока грозозащиты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lang w:val="ru-RU"/>
        </w:rPr>
      </w:pPr>
      <w:r>
        <w:rPr>
          <w:lang w:val="ru-RU"/>
        </w:rPr>
        <w:t>Кабель АШУ6.</w:t>
      </w:r>
      <w:r>
        <w:rPr>
          <w:iCs/>
          <w:lang w:val="ru-RU"/>
        </w:rPr>
        <w:t>640.079 корректора подсоединить к вилке ХР1 блока грозозащиты. При этом осуществляется включение блока автономного питания корректор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iCs/>
          <w:lang w:val="ru-RU"/>
        </w:rPr>
      </w:pPr>
      <w:r>
        <w:rPr>
          <w:iCs/>
          <w:lang w:val="ru-RU"/>
        </w:rPr>
        <w:t>Осуществить пломбирование корректора согласно рисунку 1.61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118"/>
        <w:gridCol w:w="747"/>
        <w:gridCol w:w="341"/>
      </w:tblGrid>
      <w:tr>
        <w:trPr>
          <w:trHeight w:val="1134" w:hRule="atLeast"/>
          <w:cantSplit w:val="true"/>
        </w:trPr>
        <w:tc>
          <w:tcPr>
            <w:tcW w:w="92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5601335" cy="82740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1335" cy="827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8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исунок 2.5 -Cхема электрическая внешних соединений  корректоров, неукомплектованны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4"/>
                <w:lang w:val="ru-RU"/>
              </w:rPr>
              <w:t>блоками  внешнего питания  и  грозозащиты</w:t>
            </w:r>
          </w:p>
          <w:p>
            <w:pPr>
              <w:pStyle w:val="Normal"/>
              <w:ind w:left="113" w:right="113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22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drawing>
                <wp:inline distT="0" distB="0" distL="0" distR="0">
                  <wp:extent cx="5714365" cy="84283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4365" cy="842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8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4"/>
                <w:lang w:val="ru-RU"/>
              </w:rPr>
              <w:t xml:space="preserve">Рисунок 2.6 </w:t>
            </w:r>
            <w:r>
              <w:rPr>
                <w:color w:val="000000"/>
                <w:lang w:val="ru-RU"/>
              </w:rPr>
              <w:t>-Cхема электрическая соединений корректоров, укомплектованных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блоками внешнего питания </w:t>
            </w:r>
            <w:r>
              <w:rPr>
                <w:szCs w:val="24"/>
                <w:lang w:val="ru-RU"/>
              </w:rPr>
              <w:t>АШУ5.087.176-02</w:t>
            </w:r>
          </w:p>
        </w:tc>
      </w:tr>
      <w:tr>
        <w:trPr>
          <w:trHeight w:val="1134" w:hRule="atLeast"/>
          <w:cantSplit w:val="true"/>
        </w:trPr>
        <w:tc>
          <w:tcPr>
            <w:tcW w:w="9222" w:type="dxa"/>
            <w:gridSpan w:val="2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5302250" cy="84505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0" cy="845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8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4"/>
                <w:lang w:val="ru-RU"/>
              </w:rPr>
              <w:t>Рисунок 2.7 -Cхема электрическая   соединений корректоров, укомплектованны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4"/>
                <w:lang w:val="ru-RU"/>
              </w:rPr>
              <w:t>блоками внешнего питания  АШУ5.087.176-02 и блоками грозозащиты</w:t>
            </w:r>
          </w:p>
        </w:tc>
      </w:tr>
      <w:tr>
        <w:trPr>
          <w:trHeight w:val="1134" w:hRule="atLeast"/>
          <w:cantSplit w:val="true"/>
        </w:trPr>
        <w:tc>
          <w:tcPr>
            <w:tcW w:w="910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4883785" cy="82956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785" cy="829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4"/>
                <w:lang w:val="ru-RU"/>
              </w:rPr>
              <w:t>Рисунок 2.8 -Cхема электрическая   соединений корректоров, укомплектованных</w:t>
            </w:r>
          </w:p>
          <w:p>
            <w:pPr>
              <w:pStyle w:val="Normal"/>
              <w:ind w:left="113" w:right="113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локами внешнего питания  АШУ5.087.176 -03 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0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5258435" cy="81902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8435" cy="819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gridSpan w:val="2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4"/>
                <w:lang w:val="ru-RU"/>
              </w:rPr>
              <w:t>Рисунок 2.9 -Cхема электрическая   соединений корректоров, укомплектованны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4"/>
                <w:lang w:val="ru-RU"/>
              </w:rPr>
              <w:t xml:space="preserve">блоками внешнего питания  АШУ5.087.176 -03 и блоком грозозащиты 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/>
        <w:tc>
          <w:tcPr>
            <w:tcW w:w="10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5697220" cy="715073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7220" cy="715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Рисунок 2.8 –Схема электрическая внутренних соединений корректора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br w:type="page"/>
      </w:r>
      <w:r>
        <w:rPr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34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144780</wp:posOffset>
                      </wp:positionV>
                      <wp:extent cx="1386840" cy="17145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840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р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</w:rPr>
                                    <w:t>ектор ОКВГ-01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9.2pt;height:13.5pt;mso-wrap-distance-left:9.05pt;mso-wrap-distance-right:9.05pt;mso-wrap-distance-top:0pt;mso-wrap-distance-bottom:0pt;margin-top:11.4pt;mso-position-vertical-relative:text;margin-left:212.1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р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z w:val="20"/>
                              </w:rPr>
                              <w:t>ектор ОКВГ-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85260</wp:posOffset>
                      </wp:positionH>
                      <wp:positionV relativeFrom="paragraph">
                        <wp:posOffset>62865</wp:posOffset>
                      </wp:positionV>
                      <wp:extent cx="790575" cy="746125"/>
                      <wp:effectExtent l="3810" t="3810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0560" cy="746280"/>
                                <a:chOff x="0" y="0"/>
                                <a:chExt cx="790560" cy="74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0560" cy="74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484560"/>
                                  <a:ext cx="265320" cy="252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640" y="555480"/>
                                  <a:ext cx="11160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611640"/>
                                  <a:ext cx="203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52956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55692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66744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280" y="611640"/>
                                  <a:ext cx="3096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2280" y="551880"/>
                                  <a:ext cx="30960" cy="55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1280" y="556200"/>
                                  <a:ext cx="29160" cy="56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0840" y="606960"/>
                                  <a:ext cx="29160" cy="56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448200"/>
                                  <a:ext cx="94680" cy="8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2520"/>
                                    <a:ext cx="79920" cy="7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80"/>
                                    <a:ext cx="45000" cy="4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144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" y="7956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440" y="40680"/>
                                    <a:ext cx="23040" cy="38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1640" y="0"/>
                                    <a:ext cx="23040" cy="38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120" y="42480"/>
                                    <a:ext cx="2484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2484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207720"/>
                                  <a:ext cx="7920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224280"/>
                                  <a:ext cx="45000" cy="4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283680"/>
                                  <a:ext cx="482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0560" y="245880"/>
                                  <a:ext cx="23040" cy="38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0400" y="204480"/>
                                  <a:ext cx="23040" cy="38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880" y="247680"/>
                                  <a:ext cx="2484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120" y="205920"/>
                                  <a:ext cx="2484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205920"/>
                                  <a:ext cx="482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2680" y="77400"/>
                                  <a:ext cx="9396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1800"/>
                                    <a:ext cx="79920" cy="7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9080"/>
                                    <a:ext cx="45000" cy="4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144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" y="7884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0680"/>
                                    <a:ext cx="23400" cy="38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200" y="0"/>
                                    <a:ext cx="23400" cy="38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" y="42120"/>
                                    <a:ext cx="2484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2484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3320" y="210960"/>
                                  <a:ext cx="93960" cy="8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1800"/>
                                    <a:ext cx="79920" cy="78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9080"/>
                                    <a:ext cx="45000" cy="4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108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7920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0680"/>
                                    <a:ext cx="23400" cy="38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560" y="0"/>
                                    <a:ext cx="23400" cy="38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" y="42480"/>
                                    <a:ext cx="2484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2484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6160" y="80640"/>
                                  <a:ext cx="79200" cy="7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97920"/>
                                  <a:ext cx="45000" cy="4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720" y="79920"/>
                                  <a:ext cx="482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157320"/>
                                  <a:ext cx="482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99680" y="118800"/>
                                  <a:ext cx="23040" cy="38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9520" y="78120"/>
                                  <a:ext cx="23040" cy="38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7000" y="120600"/>
                                  <a:ext cx="2484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8600" y="79920"/>
                                  <a:ext cx="24840" cy="36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5840" y="446400"/>
                                  <a:ext cx="93960" cy="8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1800"/>
                                    <a:ext cx="79920" cy="78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9080"/>
                                    <a:ext cx="45000" cy="43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144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20" y="79560"/>
                                    <a:ext cx="489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40680"/>
                                    <a:ext cx="23400" cy="38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560" y="0"/>
                                    <a:ext cx="23400" cy="38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400" y="42480"/>
                                    <a:ext cx="2484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40"/>
                                    <a:ext cx="2484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8pt;margin-top:4.95pt;width:62.25pt;height:58.75pt" coordorigin="6276,99" coordsize="1245,1175">
                      <v:oval id="shape_0" fillcolor="white" stroked="t" o:allowincell="t" style="position:absolute;left:6276;top:99;width:1244;height:1174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t" style="position:absolute;left:6693;top:862;width:417;height:396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t" style="position:absolute;left:6814;top:974;width:175;height:170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6755,1062" to="7075,10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06,933" to="6906,12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43,976" to="6957,9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43,1150" to="6960,115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55,1062" to="7003,1149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99,968" to="6847,1055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55,975" to="7000,106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97,1055" to="6842,114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6382;top:805;width:148;height:127">
                        <v:oval id="shape_0" fillcolor="white" stroked="t" o:allowincell="t" style="position:absolute;left:6394;top:809;width:125;height:122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oval id="shape_0" fillcolor="white" stroked="t" o:allowincell="t" style="position:absolute;left:6422;top:835;width:70;height:68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line id="shape_0" from="6420,807" to="6495,80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18,930" to="6493,93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384,869" to="6419,929" stroked="t" o:allowincell="t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95,805" to="6530,865" stroked="t" o:allowincell="t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91,872" to="6529,929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382,807" to="6420,864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6398;top:426;width:124;height:12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6425;top:452;width:70;height:68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line id="shape_0" from="6422,546" to="6497,54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87,486" to="6422,546" stroked="t" o:allowincell="t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97,421" to="6532,481" stroked="t" o:allowincell="t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93,489" to="6531,546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85,423" to="6423,480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23,423" to="6498,42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595;top:221;width:146;height:126">
                        <v:oval id="shape_0" fillcolor="white" stroked="t" o:allowincell="t" style="position:absolute;left:6607;top:224;width:125;height:122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oval id="shape_0" fillcolor="white" stroked="t" o:allowincell="t" style="position:absolute;left:6634;top:251;width:70;height:68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line id="shape_0" from="6632,223" to="6708,22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630,345" to="6706,34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595,285" to="6631,345" stroked="t" o:allowincell="t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706,221" to="6742,281" stroked="t" o:allowincell="t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703,287" to="6741,344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595,223" to="6633,280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89;top:431;width:147;height:127">
                        <v:oval id="shape_0" fillcolor="white" stroked="t" o:allowincell="t" style="position:absolute;left:7301;top:434;width:125;height:123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oval id="shape_0" fillcolor="white" stroked="t" o:allowincell="t" style="position:absolute;left:7328;top:461;width:70;height:68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line id="shape_0" from="7326,433" to="7402,43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24,556" to="7400,55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289,495" to="7325,555" stroked="t" o:allowincell="t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00,431" to="7436,491" stroked="t" o:allowincell="t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97,498" to="7435,555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289,433" to="7327,490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7073;top:226;width:124;height:122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7101;top:253;width:70;height:68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line id="shape_0" from="7099,225" to="7174,22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97,347" to="7172,34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63,286" to="7098,346" stroked="t" o:allowincell="t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73,222" to="7208,282" stroked="t" o:allowincell="t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69,289" to="7207,346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61,225" to="7099,282" stroked="t" o:allowincell="t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7293;top:802;width:147;height:127">
                        <v:oval id="shape_0" fillcolor="white" stroked="t" o:allowincell="t" style="position:absolute;left:7305;top:805;width:125;height:123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oval id="shape_0" fillcolor="white" stroked="t" o:allowincell="t" style="position:absolute;left:7332;top:832;width:70;height:68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line id="shape_0" from="7330,804" to="7406,80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28,927" to="7404,92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293,866" to="7329,926" stroked="t" o:allowincell="t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04,802" to="7440,862" stroked="t" o:allowincell="t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01,869" to="7439,926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293,804" to="7331,861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106045</wp:posOffset>
                      </wp:positionV>
                      <wp:extent cx="1120140" cy="0"/>
                      <wp:effectExtent l="0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15pt,8.35pt" to="300.3pt,8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812540</wp:posOffset>
                      </wp:positionH>
                      <wp:positionV relativeFrom="paragraph">
                        <wp:posOffset>99695</wp:posOffset>
                      </wp:positionV>
                      <wp:extent cx="317500" cy="127635"/>
                      <wp:effectExtent l="1270" t="3175" r="127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127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2pt,7.85pt" to="325.15pt,17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64770</wp:posOffset>
                      </wp:positionV>
                      <wp:extent cx="1386840" cy="17145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840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абель АШУ6.640.06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9.2pt;height:13.5pt;mso-wrap-distance-left:9.05pt;mso-wrap-distance-right:9.05pt;mso-wrap-distance-top:0pt;mso-wrap-distance-bottom:0pt;margin-top:5.1pt;mso-position-vertical-relative:text;margin-left:88.9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бель АШУ6.640.0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1115</wp:posOffset>
                      </wp:positionV>
                      <wp:extent cx="1272540" cy="0"/>
                      <wp:effectExtent l="635" t="317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05pt,2.45pt" to="186.2pt,2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316480</wp:posOffset>
                      </wp:positionH>
                      <wp:positionV relativeFrom="paragraph">
                        <wp:posOffset>30480</wp:posOffset>
                      </wp:positionV>
                      <wp:extent cx="52705" cy="347980"/>
                      <wp:effectExtent l="3175" t="635" r="317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2560" cy="348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4pt,2.4pt" to="186.5pt,29.75pt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950" simplePos="0" locked="0" layoutInCell="1" allowOverlap="1" relativeHeight="147">
                      <wp:simplePos x="0" y="0"/>
                      <wp:positionH relativeFrom="column">
                        <wp:posOffset>3477260</wp:posOffset>
                      </wp:positionH>
                      <wp:positionV relativeFrom="paragraph">
                        <wp:posOffset>145415</wp:posOffset>
                      </wp:positionV>
                      <wp:extent cx="735965" cy="1023620"/>
                      <wp:effectExtent l="5715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9" h="1633">
                                    <a:moveTo>
                                      <a:pt x="990" y="0"/>
                                    </a:moveTo>
                                    <a:cubicBezTo>
                                      <a:pt x="1056" y="49"/>
                                      <a:pt x="1122" y="99"/>
                                      <a:pt x="1133" y="202"/>
                                    </a:cubicBezTo>
                                    <a:cubicBezTo>
                                      <a:pt x="1144" y="305"/>
                                      <a:pt x="1159" y="397"/>
                                      <a:pt x="1058" y="615"/>
                                    </a:cubicBezTo>
                                    <a:cubicBezTo>
                                      <a:pt x="957" y="833"/>
                                      <a:pt x="701" y="1381"/>
                                      <a:pt x="525" y="1507"/>
                                    </a:cubicBezTo>
                                    <a:cubicBezTo>
                                      <a:pt x="349" y="1633"/>
                                      <a:pt x="87" y="1394"/>
                                      <a:pt x="0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9,1633" path="m990,0c1056,49,1122,99,1133,202c1144,305,1159,397,1058,615c957,833,701,1381,525,1507c349,1633,87,1394,0,1372e" stroked="t" o:allowincell="t" style="position:absolute;margin-left:273.8pt;margin-top:11.45pt;width:57.9pt;height:80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48">
                      <wp:simplePos x="0" y="0"/>
                      <wp:positionH relativeFrom="column">
                        <wp:posOffset>3461385</wp:posOffset>
                      </wp:positionH>
                      <wp:positionV relativeFrom="paragraph">
                        <wp:posOffset>130175</wp:posOffset>
                      </wp:positionV>
                      <wp:extent cx="785495" cy="1070610"/>
                      <wp:effectExtent l="5715" t="508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9" h="1633">
                                    <a:moveTo>
                                      <a:pt x="990" y="0"/>
                                    </a:moveTo>
                                    <a:cubicBezTo>
                                      <a:pt x="1056" y="49"/>
                                      <a:pt x="1122" y="99"/>
                                      <a:pt x="1133" y="202"/>
                                    </a:cubicBezTo>
                                    <a:cubicBezTo>
                                      <a:pt x="1144" y="305"/>
                                      <a:pt x="1159" y="397"/>
                                      <a:pt x="1058" y="615"/>
                                    </a:cubicBezTo>
                                    <a:cubicBezTo>
                                      <a:pt x="957" y="833"/>
                                      <a:pt x="701" y="1381"/>
                                      <a:pt x="525" y="1507"/>
                                    </a:cubicBezTo>
                                    <a:cubicBezTo>
                                      <a:pt x="349" y="1633"/>
                                      <a:pt x="87" y="1394"/>
                                      <a:pt x="0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9,1633" path="m990,0c1056,49,1122,99,1133,202c1144,305,1159,397,1058,615c957,833,701,1381,525,1507c349,1633,87,1394,0,1372e" stroked="t" o:allowincell="t" style="position:absolute;margin-left:272.55pt;margin-top:10.25pt;width:61.8pt;height:84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097655</wp:posOffset>
                      </wp:positionH>
                      <wp:positionV relativeFrom="paragraph">
                        <wp:posOffset>117475</wp:posOffset>
                      </wp:positionV>
                      <wp:extent cx="40640" cy="30480"/>
                      <wp:effectExtent l="5080" t="381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48">
                                    <a:moveTo>
                                      <a:pt x="64" y="27"/>
                                    </a:moveTo>
                                    <a:cubicBezTo>
                                      <a:pt x="49" y="16"/>
                                      <a:pt x="35" y="6"/>
                                      <a:pt x="25" y="3"/>
                                    </a:cubicBezTo>
                                    <a:cubicBezTo>
                                      <a:pt x="15" y="0"/>
                                      <a:pt x="8" y="5"/>
                                      <a:pt x="4" y="9"/>
                                    </a:cubicBezTo>
                                    <a:cubicBezTo>
                                      <a:pt x="0" y="13"/>
                                      <a:pt x="0" y="21"/>
                                      <a:pt x="1" y="27"/>
                                    </a:cubicBezTo>
                                    <a:cubicBezTo>
                                      <a:pt x="2" y="33"/>
                                      <a:pt x="11" y="45"/>
                                      <a:pt x="13" y="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,48" path="m64,27c49,16,35,6,25,3c15,0,8,5,4,9c0,13,0,21,1,27c2,33,11,45,13,48e" stroked="t" o:allowincell="t" style="position:absolute;margin-left:322.65pt;margin-top:9.25pt;width:3.15pt;height:2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046345</wp:posOffset>
                      </wp:positionH>
                      <wp:positionV relativeFrom="paragraph">
                        <wp:posOffset>137160</wp:posOffset>
                      </wp:positionV>
                      <wp:extent cx="961390" cy="34798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Трехходов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вентиль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5.7pt;height:27.4pt;mso-wrap-distance-left:9.05pt;mso-wrap-distance-right:9.05pt;mso-wrap-distance-top:0pt;mso-wrap-distance-bottom:0pt;margin-top:10.8pt;mso-position-vertical-relative:text;margin-left:397.3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Трехход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вентил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396740</wp:posOffset>
                      </wp:positionH>
                      <wp:positionV relativeFrom="paragraph">
                        <wp:posOffset>151765</wp:posOffset>
                      </wp:positionV>
                      <wp:extent cx="41910" cy="381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17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pt,11.95pt" to="349.45pt,12.2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367530</wp:posOffset>
                      </wp:positionH>
                      <wp:positionV relativeFrom="paragraph">
                        <wp:posOffset>106680</wp:posOffset>
                      </wp:positionV>
                      <wp:extent cx="45085" cy="45085"/>
                      <wp:effectExtent l="3810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66">
                                    <a:moveTo>
                                      <a:pt x="34" y="0"/>
                                    </a:moveTo>
                                    <a:cubicBezTo>
                                      <a:pt x="21" y="13"/>
                                      <a:pt x="8" y="27"/>
                                      <a:pt x="4" y="36"/>
                                    </a:cubicBezTo>
                                    <a:cubicBezTo>
                                      <a:pt x="0" y="45"/>
                                      <a:pt x="3" y="49"/>
                                      <a:pt x="10" y="54"/>
                                    </a:cubicBezTo>
                                    <a:cubicBezTo>
                                      <a:pt x="17" y="59"/>
                                      <a:pt x="40" y="64"/>
                                      <a:pt x="46" y="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,66" path="m34,0c21,13,8,27,4,36c0,45,3,49,10,54c17,59,40,64,46,66e" stroked="t" o:allowincell="t" style="position:absolute;margin-left:343.9pt;margin-top:8.4pt;width:3.5pt;height:3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381500</wp:posOffset>
                      </wp:positionH>
                      <wp:positionV relativeFrom="paragraph">
                        <wp:posOffset>125095</wp:posOffset>
                      </wp:positionV>
                      <wp:extent cx="19050" cy="19050"/>
                      <wp:effectExtent l="635" t="635" r="63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pt;margin-top:9.85pt;width:1.45pt;height:1.45pt;mso-wrap-style:none;v-text-anchor:middle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85090" simplePos="0" locked="0" layoutInCell="1" allowOverlap="1" relativeHeight="151">
                      <wp:simplePos x="0" y="0"/>
                      <wp:positionH relativeFrom="column">
                        <wp:posOffset>4446905</wp:posOffset>
                      </wp:positionH>
                      <wp:positionV relativeFrom="paragraph">
                        <wp:posOffset>155575</wp:posOffset>
                      </wp:positionV>
                      <wp:extent cx="583565" cy="521970"/>
                      <wp:effectExtent l="5715" t="508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52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3" h="906">
                                    <a:moveTo>
                                      <a:pt x="0" y="0"/>
                                    </a:moveTo>
                                    <a:cubicBezTo>
                                      <a:pt x="329" y="71"/>
                                      <a:pt x="659" y="142"/>
                                      <a:pt x="801" y="276"/>
                                    </a:cubicBezTo>
                                    <a:cubicBezTo>
                                      <a:pt x="943" y="410"/>
                                      <a:pt x="870" y="702"/>
                                      <a:pt x="852" y="804"/>
                                    </a:cubicBezTo>
                                    <a:cubicBezTo>
                                      <a:pt x="834" y="906"/>
                                      <a:pt x="763" y="898"/>
                                      <a:pt x="693" y="8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3,906" path="m0,0c329,71,659,142,801,276c943,410,870,702,852,804c834,906,763,898,693,891e" stroked="t" o:allowincell="t" style="position:absolute;margin-left:350.15pt;margin-top:12.25pt;width:45.9pt;height:41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79375" simplePos="0" locked="0" layoutInCell="1" allowOverlap="1" relativeHeight="152">
                      <wp:simplePos x="0" y="0"/>
                      <wp:positionH relativeFrom="column">
                        <wp:posOffset>4384040</wp:posOffset>
                      </wp:positionH>
                      <wp:positionV relativeFrom="paragraph">
                        <wp:posOffset>119380</wp:posOffset>
                      </wp:positionV>
                      <wp:extent cx="678815" cy="579120"/>
                      <wp:effectExtent l="5715" t="508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57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3" h="906">
                                    <a:moveTo>
                                      <a:pt x="0" y="0"/>
                                    </a:moveTo>
                                    <a:cubicBezTo>
                                      <a:pt x="329" y="71"/>
                                      <a:pt x="659" y="142"/>
                                      <a:pt x="801" y="276"/>
                                    </a:cubicBezTo>
                                    <a:cubicBezTo>
                                      <a:pt x="943" y="410"/>
                                      <a:pt x="870" y="702"/>
                                      <a:pt x="852" y="804"/>
                                    </a:cubicBezTo>
                                    <a:cubicBezTo>
                                      <a:pt x="834" y="906"/>
                                      <a:pt x="763" y="898"/>
                                      <a:pt x="693" y="8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3,906" path="m0,0c329,71,659,142,801,276c943,410,870,702,852,804c834,906,763,898,693,891e" stroked="t" o:allowincell="t" style="position:absolute;margin-left:345.2pt;margin-top:9.4pt;width:53.4pt;height:45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419985</wp:posOffset>
                      </wp:positionH>
                      <wp:positionV relativeFrom="paragraph">
                        <wp:posOffset>14605</wp:posOffset>
                      </wp:positionV>
                      <wp:extent cx="1690370" cy="0"/>
                      <wp:effectExtent l="0" t="14605" r="0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55pt,1.15pt" to="323.6pt,1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0160</wp:posOffset>
                      </wp:positionV>
                      <wp:extent cx="790575" cy="614045"/>
                      <wp:effectExtent l="15240" t="15240" r="1460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952">
                                    <a:moveTo>
                                      <a:pt x="0" y="945"/>
                                    </a:moveTo>
                                    <a:cubicBezTo>
                                      <a:pt x="90" y="940"/>
                                      <a:pt x="149" y="952"/>
                                      <a:pt x="218" y="907"/>
                                    </a:cubicBezTo>
                                    <a:cubicBezTo>
                                      <a:pt x="237" y="879"/>
                                      <a:pt x="257" y="882"/>
                                      <a:pt x="278" y="855"/>
                                    </a:cubicBezTo>
                                    <a:cubicBezTo>
                                      <a:pt x="295" y="834"/>
                                      <a:pt x="304" y="806"/>
                                      <a:pt x="323" y="787"/>
                                    </a:cubicBezTo>
                                    <a:cubicBezTo>
                                      <a:pt x="348" y="762"/>
                                      <a:pt x="378" y="731"/>
                                      <a:pt x="390" y="697"/>
                                    </a:cubicBezTo>
                                    <a:cubicBezTo>
                                      <a:pt x="404" y="658"/>
                                      <a:pt x="418" y="622"/>
                                      <a:pt x="435" y="585"/>
                                    </a:cubicBezTo>
                                    <a:cubicBezTo>
                                      <a:pt x="449" y="553"/>
                                      <a:pt x="453" y="502"/>
                                      <a:pt x="473" y="472"/>
                                    </a:cubicBezTo>
                                    <a:cubicBezTo>
                                      <a:pt x="495" y="440"/>
                                      <a:pt x="521" y="409"/>
                                      <a:pt x="548" y="382"/>
                                    </a:cubicBezTo>
                                    <a:cubicBezTo>
                                      <a:pt x="566" y="326"/>
                                      <a:pt x="539" y="395"/>
                                      <a:pt x="578" y="345"/>
                                    </a:cubicBezTo>
                                    <a:cubicBezTo>
                                      <a:pt x="583" y="339"/>
                                      <a:pt x="581" y="329"/>
                                      <a:pt x="585" y="322"/>
                                    </a:cubicBezTo>
                                    <a:cubicBezTo>
                                      <a:pt x="597" y="298"/>
                                      <a:pt x="601" y="299"/>
                                      <a:pt x="623" y="285"/>
                                    </a:cubicBezTo>
                                    <a:cubicBezTo>
                                      <a:pt x="631" y="258"/>
                                      <a:pt x="663" y="227"/>
                                      <a:pt x="690" y="217"/>
                                    </a:cubicBezTo>
                                    <a:cubicBezTo>
                                      <a:pt x="729" y="180"/>
                                      <a:pt x="780" y="142"/>
                                      <a:pt x="825" y="112"/>
                                    </a:cubicBezTo>
                                    <a:cubicBezTo>
                                      <a:pt x="860" y="89"/>
                                      <a:pt x="842" y="99"/>
                                      <a:pt x="893" y="82"/>
                                    </a:cubicBezTo>
                                    <a:cubicBezTo>
                                      <a:pt x="900" y="80"/>
                                      <a:pt x="915" y="75"/>
                                      <a:pt x="915" y="75"/>
                                    </a:cubicBezTo>
                                    <a:cubicBezTo>
                                      <a:pt x="1006" y="15"/>
                                      <a:pt x="1140" y="0"/>
                                      <a:pt x="1245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5,952" path="m0,945c90,940,149,952,218,907c237,879,257,882,278,855c295,834,304,806,323,787c348,762,378,731,390,697c404,658,418,622,435,585c449,553,453,502,473,472c495,440,521,409,548,382c566,326,539,395,578,345c583,339,581,329,585,322c597,298,601,299,623,285c631,258,663,227,690,217c729,180,780,142,825,112c860,89,842,99,893,82c900,80,915,75,915,75c1006,15,1140,0,1245,0e" stroked="t" o:allowincell="t" style="position:absolute;margin-left:128.3pt;margin-top:0.8pt;width:62.2pt;height:48.3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044440</wp:posOffset>
                      </wp:positionH>
                      <wp:positionV relativeFrom="paragraph">
                        <wp:posOffset>120015</wp:posOffset>
                      </wp:positionV>
                      <wp:extent cx="847725" cy="0"/>
                      <wp:effectExtent l="0" t="3175" r="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2pt,9.45pt" to="463.9pt,9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775200</wp:posOffset>
                      </wp:positionH>
                      <wp:positionV relativeFrom="paragraph">
                        <wp:posOffset>112395</wp:posOffset>
                      </wp:positionV>
                      <wp:extent cx="277495" cy="386080"/>
                      <wp:effectExtent l="3175" t="1905" r="317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7560" cy="38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pt,8.85pt" to="397.8pt,39.2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27940</wp:posOffset>
                      </wp:positionV>
                      <wp:extent cx="1398905" cy="39624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ермо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преобразователь сопротивления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0.15pt;height:31.2pt;mso-wrap-distance-left:9.05pt;mso-wrap-distance-right:9.05pt;mso-wrap-distance-top:0pt;mso-wrap-distance-bottom:0pt;margin-top:2.2pt;mso-position-vertical-relative:text;margin-left:6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рмо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преобразователь сопротивле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335780</wp:posOffset>
                      </wp:positionH>
                      <wp:positionV relativeFrom="paragraph">
                        <wp:posOffset>55880</wp:posOffset>
                      </wp:positionV>
                      <wp:extent cx="95250" cy="29337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1.4pt;margin-top:4.4pt;width:7.45pt;height:23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-8890</wp:posOffset>
                      </wp:positionV>
                      <wp:extent cx="1363980" cy="0"/>
                      <wp:effectExtent l="0" t="3175" r="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7pt" to="113.45pt,-0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-3810</wp:posOffset>
                      </wp:positionV>
                      <wp:extent cx="0" cy="374015"/>
                      <wp:effectExtent l="3175" t="0" r="317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05pt,-0.3pt" to="114.05pt,29.1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81530</wp:posOffset>
                      </wp:positionH>
                      <wp:positionV relativeFrom="paragraph">
                        <wp:posOffset>43180</wp:posOffset>
                      </wp:positionV>
                      <wp:extent cx="1386840" cy="17145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840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Счетный механизм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9.2pt;height:13.5pt;mso-wrap-distance-left:9.05pt;mso-wrap-distance-right:9.05pt;mso-wrap-distance-top:0pt;mso-wrap-distance-bottom:0pt;margin-top:3.4pt;mso-position-vertical-relative:text;margin-left:163.9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четный механиз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153410</wp:posOffset>
                      </wp:positionH>
                      <wp:positionV relativeFrom="paragraph">
                        <wp:posOffset>141605</wp:posOffset>
                      </wp:positionV>
                      <wp:extent cx="388620" cy="95250"/>
                      <wp:effectExtent l="5080" t="508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954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8.3pt;margin-top:11.15pt;width:30.5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240530</wp:posOffset>
                      </wp:positionH>
                      <wp:positionV relativeFrom="paragraph">
                        <wp:posOffset>154940</wp:posOffset>
                      </wp:positionV>
                      <wp:extent cx="297180" cy="482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4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9pt;margin-top:12.2pt;width:23.35pt;height: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121285</wp:posOffset>
                      </wp:positionV>
                      <wp:extent cx="57150" cy="27051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65pt;margin-top:9.55pt;width:4.45pt;height:21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219835</wp:posOffset>
                      </wp:positionH>
                      <wp:positionV relativeFrom="paragraph">
                        <wp:posOffset>125095</wp:posOffset>
                      </wp:positionV>
                      <wp:extent cx="121920" cy="121920"/>
                      <wp:effectExtent l="5080" t="5080" r="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04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96.05pt;margin-top:9.85pt;width:9.55pt;height:9.5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132715</wp:posOffset>
                      </wp:positionV>
                      <wp:extent cx="49530" cy="49530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10.45pt" to="109.8pt,14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132715</wp:posOffset>
                      </wp:positionV>
                      <wp:extent cx="114300" cy="114300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10.45pt" to="105.6pt,19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40005</wp:posOffset>
                      </wp:positionV>
                      <wp:extent cx="954405" cy="1905"/>
                      <wp:effectExtent l="635" t="3175" r="63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360" cy="1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25pt,3.15pt" to="243.35pt,3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38735</wp:posOffset>
                      </wp:positionV>
                      <wp:extent cx="83820" cy="241935"/>
                      <wp:effectExtent l="3175" t="1270" r="3175" b="12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241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6pt,3.05pt" to="250.15pt,22.0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547870</wp:posOffset>
                      </wp:positionH>
                      <wp:positionV relativeFrom="paragraph">
                        <wp:posOffset>120650</wp:posOffset>
                      </wp:positionV>
                      <wp:extent cx="335280" cy="2971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160" cy="297360"/>
                                <a:chOff x="0" y="0"/>
                                <a:chExt cx="335160" cy="29736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114480" y="175320"/>
                                  <a:ext cx="194400" cy="4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-1800" y="104760"/>
                                  <a:ext cx="19440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24768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15228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207360" y="180720"/>
                                  <a:ext cx="190440" cy="4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840" y="1522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840" y="2437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02960" y="11520"/>
                                  <a:ext cx="3816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26640"/>
                                  <a:ext cx="2664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2664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4572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3960"/>
                                  <a:ext cx="2664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10520" y="11160"/>
                                  <a:ext cx="19080" cy="4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41760" y="137160"/>
                                  <a:ext cx="12204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6440" y="149040"/>
                                  <a:ext cx="109080" cy="95400"/>
                                </a:xfrm>
                                <a:prstGeom prst="hexagon">
                                  <a:avLst>
                                    <a:gd name="adj" fmla="val 28585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79920" y="175320"/>
                                  <a:ext cx="45720" cy="4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1332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19800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179640"/>
                                  <a:ext cx="4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21348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39240"/>
                                  <a:ext cx="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95pt;margin-top:9.5pt;width:31.5pt;height:23.2pt" coordorigin="7159,190" coordsize="630,464">
                      <v:rect id="shape_0" fillcolor="white" stroked="t" o:allowincell="t" style="position:absolute;left:7342;top:466;width:305;height:77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159;top:355;width:305;height:299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462,580" to="7527,5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62,430" to="7533,4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489;top:475;width:299;height:65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612,430" to="7671,43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12,574" to="7671,5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324;top:208;width:59;height:227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468,232" to="7509,29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10,232" to="7677,2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0,262" to="7449,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0,196" to="7491,2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8,190" to="7689,1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90,190" to="7690,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336;top:208;width:29;height:77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7228;top:406;width:191;height:191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7235;top:425;width:171;height:149;mso-wrap-style:none;v-text-anchor:middle;rotation:90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7288;top:466;width:71;height:71;flip:x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18,400" to="7318,627" stroked="t" o:allowincell="t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7198,502" to="7425,502" stroked="t" o:allowincell="t" style="position:absolute;flip:x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7543,473" to="7606,4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9,526" to="7613,5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0,252" to="7240,2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5086350</wp:posOffset>
                      </wp:positionH>
                      <wp:positionV relativeFrom="paragraph">
                        <wp:posOffset>142875</wp:posOffset>
                      </wp:positionV>
                      <wp:extent cx="961390" cy="34798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Импульс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труб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5.7pt;height:27.4pt;mso-wrap-distance-left:9.05pt;mso-wrap-distance-right:9.05pt;mso-wrap-distance-top:0pt;mso-wrap-distance-bottom:0pt;margin-top:11.25pt;mso-position-vertical-relative:text;margin-left:400.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Импульс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труб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591560</wp:posOffset>
                      </wp:positionH>
                      <wp:positionV relativeFrom="paragraph">
                        <wp:posOffset>49530</wp:posOffset>
                      </wp:positionV>
                      <wp:extent cx="186690" cy="4191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2.8pt;margin-top:3.9pt;width:14.65pt;height: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635</wp:posOffset>
                      </wp:positionV>
                      <wp:extent cx="529590" cy="20955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5pt;margin-top:0pt;width:41.6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427730</wp:posOffset>
                      </wp:positionH>
                      <wp:positionV relativeFrom="paragraph">
                        <wp:posOffset>76200</wp:posOffset>
                      </wp:positionV>
                      <wp:extent cx="83820" cy="8382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80" cy="8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9.9pt;margin-top:6pt;width:6.55pt;height:6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139700</wp:posOffset>
                      </wp:positionV>
                      <wp:extent cx="0" cy="8001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11pt" to="100.85pt,1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48435</wp:posOffset>
                      </wp:positionH>
                      <wp:positionV relativeFrom="paragraph">
                        <wp:posOffset>147320</wp:posOffset>
                      </wp:positionV>
                      <wp:extent cx="76200" cy="76200"/>
                      <wp:effectExtent l="3810" t="3810" r="381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05pt,11.6pt" to="120pt,1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17780</wp:posOffset>
                      </wp:positionV>
                      <wp:extent cx="114300" cy="114300"/>
                      <wp:effectExtent l="3810" t="3810" r="3810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1.4pt" to="109.8pt,1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10160</wp:posOffset>
                      </wp:positionV>
                      <wp:extent cx="21717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85pt,0.8pt" to="126.9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0160</wp:posOffset>
                      </wp:positionV>
                      <wp:extent cx="0" cy="14097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5pt,0.8pt" to="119.75pt,11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51130</wp:posOffset>
                      </wp:positionV>
                      <wp:extent cx="4953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5pt,11.9pt" to="123.6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21590</wp:posOffset>
                      </wp:positionV>
                      <wp:extent cx="4953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5pt,1.7pt" to="127.8pt,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35890</wp:posOffset>
                      </wp:positionV>
                      <wp:extent cx="53340" cy="0"/>
                      <wp:effectExtent l="635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95pt,10.7pt" to="128.1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71120</wp:posOffset>
                      </wp:positionV>
                      <wp:extent cx="53340" cy="53340"/>
                      <wp:effectExtent l="3810" t="3810" r="381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5pt,5.6pt" to="100.5pt,9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4224020</wp:posOffset>
                      </wp:positionH>
                      <wp:positionV relativeFrom="paragraph">
                        <wp:posOffset>23495</wp:posOffset>
                      </wp:positionV>
                      <wp:extent cx="0" cy="48069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pt,1.85pt" to="332.6pt,3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4231640</wp:posOffset>
                      </wp:positionH>
                      <wp:positionV relativeFrom="paragraph">
                        <wp:posOffset>23495</wp:posOffset>
                      </wp:positionV>
                      <wp:extent cx="28067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2pt,1.85pt" to="355.2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536440</wp:posOffset>
                      </wp:positionH>
                      <wp:positionV relativeFrom="paragraph">
                        <wp:posOffset>23495</wp:posOffset>
                      </wp:positionV>
                      <wp:extent cx="0" cy="248285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2pt,1.85pt" to="357.2pt,2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279900</wp:posOffset>
                      </wp:positionH>
                      <wp:positionV relativeFrom="paragraph">
                        <wp:posOffset>71755</wp:posOffset>
                      </wp:positionV>
                      <wp:extent cx="0" cy="44069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pt,5.65pt" to="337pt,4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288155</wp:posOffset>
                      </wp:positionH>
                      <wp:positionV relativeFrom="paragraph">
                        <wp:posOffset>71120</wp:posOffset>
                      </wp:positionV>
                      <wp:extent cx="19939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65pt,5.6pt" to="353.3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71755</wp:posOffset>
                      </wp:positionV>
                      <wp:extent cx="0" cy="200025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45pt,5.65pt" to="353.45pt,2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444240</wp:posOffset>
                      </wp:positionH>
                      <wp:positionV relativeFrom="paragraph">
                        <wp:posOffset>103505</wp:posOffset>
                      </wp:positionV>
                      <wp:extent cx="33020" cy="25400"/>
                      <wp:effectExtent l="254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52" y="1"/>
                                    </a:moveTo>
                                    <a:cubicBezTo>
                                      <a:pt x="33" y="0"/>
                                      <a:pt x="14" y="0"/>
                                      <a:pt x="7" y="4"/>
                                    </a:cubicBezTo>
                                    <a:cubicBezTo>
                                      <a:pt x="0" y="8"/>
                                      <a:pt x="6" y="22"/>
                                      <a:pt x="10" y="28"/>
                                    </a:cubicBezTo>
                                    <a:cubicBezTo>
                                      <a:pt x="14" y="34"/>
                                      <a:pt x="22" y="37"/>
                                      <a:pt x="31" y="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,40" path="m52,1c33,0,14,0,7,4c0,8,6,22,10,28c14,34,22,37,31,40e" stroked="t" o:allowincell="t" style="position:absolute;margin-left:271.2pt;margin-top:8.15pt;width:2.55pt;height: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156845</wp:posOffset>
                      </wp:positionV>
                      <wp:extent cx="1120140" cy="866775"/>
                      <wp:effectExtent l="5080" t="5715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32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1365">
                                    <a:moveTo>
                                      <a:pt x="0" y="1170"/>
                                    </a:moveTo>
                                    <a:cubicBezTo>
                                      <a:pt x="326" y="1267"/>
                                      <a:pt x="653" y="1365"/>
                                      <a:pt x="945" y="1170"/>
                                    </a:cubicBezTo>
                                    <a:cubicBezTo>
                                      <a:pt x="1237" y="975"/>
                                      <a:pt x="1623" y="195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365" path="m0,1170c326,1267,653,1365,945,1170c1237,975,1623,195,1755,0e" stroked="t" o:allowincell="t" style="position:absolute;margin-left:279.75pt;margin-top:12.35pt;width:88.15pt;height:6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547745</wp:posOffset>
                      </wp:positionH>
                      <wp:positionV relativeFrom="paragraph">
                        <wp:posOffset>121285</wp:posOffset>
                      </wp:positionV>
                      <wp:extent cx="1114425" cy="866775"/>
                      <wp:effectExtent l="5715" t="5715" r="444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1365">
                                    <a:moveTo>
                                      <a:pt x="0" y="1170"/>
                                    </a:moveTo>
                                    <a:cubicBezTo>
                                      <a:pt x="326" y="1267"/>
                                      <a:pt x="653" y="1365"/>
                                      <a:pt x="945" y="1170"/>
                                    </a:cubicBezTo>
                                    <a:cubicBezTo>
                                      <a:pt x="1237" y="975"/>
                                      <a:pt x="1623" y="195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365" path="m0,1170c326,1267,653,1365,945,1170c1237,975,1623,195,1755,0e" stroked="t" o:allowincell="t" style="position:absolute;margin-left:279.35pt;margin-top:9.55pt;width:87.7pt;height:6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4473575</wp:posOffset>
                      </wp:positionH>
                      <wp:positionV relativeFrom="paragraph">
                        <wp:posOffset>127000</wp:posOffset>
                      </wp:positionV>
                      <wp:extent cx="643255" cy="365760"/>
                      <wp:effectExtent l="1905" t="3175" r="1905" b="317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332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25pt,10pt" to="402.85pt,38.7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5133340</wp:posOffset>
                      </wp:positionH>
                      <wp:positionV relativeFrom="paragraph">
                        <wp:posOffset>112395</wp:posOffset>
                      </wp:positionV>
                      <wp:extent cx="739140" cy="0"/>
                      <wp:effectExtent l="0" t="3175" r="0" b="317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2pt,8.85pt" to="462.35pt,8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4629785</wp:posOffset>
                      </wp:positionH>
                      <wp:positionV relativeFrom="paragraph">
                        <wp:posOffset>167005</wp:posOffset>
                      </wp:positionV>
                      <wp:extent cx="15240" cy="38100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12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64.55pt;margin-top:13.15pt;width:1.15pt;height:2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13255</wp:posOffset>
                      </wp:positionH>
                      <wp:positionV relativeFrom="paragraph">
                        <wp:posOffset>78105</wp:posOffset>
                      </wp:positionV>
                      <wp:extent cx="194310" cy="10668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1066680"/>
                                <a:chOff x="0" y="0"/>
                                <a:chExt cx="194400" cy="106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106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0"/>
                                  <a:ext cx="53280" cy="106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87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9752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65pt;margin-top:6.15pt;width:15.35pt;height:84pt" coordorigin="3013,123" coordsize="307,1680">
                      <v:rect id="shape_0" fillcolor="white" stroked="t" o:allowincell="t" style="position:absolute;left:3013;top:123;width:83;height:16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235;top:123;width:83;height:16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091,231" to="3234,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1,1659" to="3234,16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6685</wp:posOffset>
                      </wp:positionV>
                      <wp:extent cx="82296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11.55pt" to="150pt,1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154305</wp:posOffset>
                      </wp:positionV>
                      <wp:extent cx="167640" cy="90805"/>
                      <wp:effectExtent l="2540" t="4445" r="254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5pt,12.15pt" to="178.8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146685</wp:posOffset>
                      </wp:positionV>
                      <wp:extent cx="1878330" cy="0"/>
                      <wp:effectExtent l="635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5pt,11.55pt" to="366.6pt,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599055</wp:posOffset>
                      </wp:positionH>
                      <wp:positionV relativeFrom="paragraph">
                        <wp:posOffset>150495</wp:posOffset>
                      </wp:positionV>
                      <wp:extent cx="182880" cy="99060"/>
                      <wp:effectExtent l="2540" t="4445" r="254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5pt,11.85pt" to="219pt,19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46685</wp:posOffset>
                      </wp:positionV>
                      <wp:extent cx="0" cy="91821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5pt,11.55pt" to="219.65pt,8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1760" simplePos="0" locked="0" layoutInCell="1" allowOverlap="1" relativeHeight="88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46685</wp:posOffset>
                      </wp:positionV>
                      <wp:extent cx="271780" cy="907415"/>
                      <wp:effectExtent l="0" t="571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90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1429">
                                    <a:moveTo>
                                      <a:pt x="197" y="0"/>
                                    </a:moveTo>
                                    <a:cubicBezTo>
                                      <a:pt x="119" y="49"/>
                                      <a:pt x="42" y="98"/>
                                      <a:pt x="59" y="222"/>
                                    </a:cubicBezTo>
                                    <a:cubicBezTo>
                                      <a:pt x="76" y="346"/>
                                      <a:pt x="240" y="598"/>
                                      <a:pt x="299" y="744"/>
                                    </a:cubicBezTo>
                                    <a:cubicBezTo>
                                      <a:pt x="358" y="890"/>
                                      <a:pt x="428" y="985"/>
                                      <a:pt x="413" y="1098"/>
                                    </a:cubicBezTo>
                                    <a:cubicBezTo>
                                      <a:pt x="398" y="1211"/>
                                      <a:pt x="276" y="1429"/>
                                      <a:pt x="209" y="1422"/>
                                    </a:cubicBezTo>
                                    <a:cubicBezTo>
                                      <a:pt x="142" y="1415"/>
                                      <a:pt x="0" y="1176"/>
                                      <a:pt x="11" y="1056"/>
                                    </a:cubicBezTo>
                                    <a:cubicBezTo>
                                      <a:pt x="22" y="936"/>
                                      <a:pt x="231" y="761"/>
                                      <a:pt x="275" y="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,1429" path="m197,0c119,49,42,98,59,222c76,346,240,598,299,744c358,890,428,985,413,1098c398,1211,276,1429,209,1422c142,1415,0,1176,11,1056c22,936,231,761,275,702e" stroked="t" o:allowincell="t" style="position:absolute;margin-left:74.45pt;margin-top:11.55pt;width:21.35pt;height:71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204845</wp:posOffset>
                      </wp:positionH>
                      <wp:positionV relativeFrom="paragraph">
                        <wp:posOffset>29210</wp:posOffset>
                      </wp:positionV>
                      <wp:extent cx="323850" cy="15621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35pt;margin-top:2.3pt;width:25.45pt;height:1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146685</wp:posOffset>
                      </wp:positionV>
                      <wp:extent cx="63754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11.55pt" to="382.85pt,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2395" simplePos="0" locked="0" layoutInCell="1" allowOverlap="1" relativeHeight="94">
                      <wp:simplePos x="0" y="0"/>
                      <wp:positionH relativeFrom="column">
                        <wp:posOffset>4761865</wp:posOffset>
                      </wp:positionH>
                      <wp:positionV relativeFrom="paragraph">
                        <wp:posOffset>145415</wp:posOffset>
                      </wp:positionV>
                      <wp:extent cx="273050" cy="912495"/>
                      <wp:effectExtent l="0" t="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1437">
                                    <a:moveTo>
                                      <a:pt x="261" y="1437"/>
                                    </a:moveTo>
                                    <a:cubicBezTo>
                                      <a:pt x="287" y="1325"/>
                                      <a:pt x="313" y="1214"/>
                                      <a:pt x="285" y="1101"/>
                                    </a:cubicBezTo>
                                    <a:cubicBezTo>
                                      <a:pt x="257" y="988"/>
                                      <a:pt x="137" y="901"/>
                                      <a:pt x="93" y="759"/>
                                    </a:cubicBezTo>
                                    <a:cubicBezTo>
                                      <a:pt x="49" y="617"/>
                                      <a:pt x="0" y="373"/>
                                      <a:pt x="21" y="249"/>
                                    </a:cubicBezTo>
                                    <a:cubicBezTo>
                                      <a:pt x="42" y="125"/>
                                      <a:pt x="153" y="0"/>
                                      <a:pt x="219" y="15"/>
                                    </a:cubicBezTo>
                                    <a:cubicBezTo>
                                      <a:pt x="285" y="30"/>
                                      <a:pt x="430" y="202"/>
                                      <a:pt x="417" y="339"/>
                                    </a:cubicBezTo>
                                    <a:cubicBezTo>
                                      <a:pt x="404" y="476"/>
                                      <a:pt x="187" y="754"/>
                                      <a:pt x="141" y="8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,1437" path="m261,1437c287,1325,313,1214,285,1101c257,988,137,901,93,759c49,617,0,373,21,249c42,125,153,0,219,15c285,30,430,202,417,339c404,476,187,754,141,837e" stroked="t" o:allowincell="t" style="position:absolute;margin-left:374.95pt;margin-top:11.45pt;width:21.45pt;height:71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93345</wp:posOffset>
                      </wp:positionV>
                      <wp:extent cx="308610" cy="5334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15pt;margin-top:7.35pt;width:24.25pt;height: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93345</wp:posOffset>
                      </wp:positionV>
                      <wp:extent cx="0" cy="5334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15pt,7.35pt" to="101.1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93345</wp:posOffset>
                      </wp:positionV>
                      <wp:extent cx="0" cy="5334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5pt,7.35pt" to="112.25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43815</wp:posOffset>
                      </wp:positionV>
                      <wp:extent cx="160020" cy="4953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4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85pt;margin-top:3.45pt;width:12.55pt;height:3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4485005</wp:posOffset>
                      </wp:positionH>
                      <wp:positionV relativeFrom="paragraph">
                        <wp:posOffset>93980</wp:posOffset>
                      </wp:positionV>
                      <wp:extent cx="533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15pt,7.4pt" to="357.3pt,7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030980</wp:posOffset>
                      </wp:positionH>
                      <wp:positionV relativeFrom="paragraph">
                        <wp:posOffset>78105</wp:posOffset>
                      </wp:positionV>
                      <wp:extent cx="194310" cy="106680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400" cy="1066680"/>
                                <a:chOff x="0" y="0"/>
                                <a:chExt cx="194400" cy="106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106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0"/>
                                  <a:ext cx="53280" cy="106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6876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97524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4pt;margin-top:6.15pt;width:15.3pt;height:84pt" coordorigin="6348,123" coordsize="306,1680">
                      <v:rect id="shape_0" fillcolor="white" stroked="t" o:allowincell="t" style="position:absolute;left:6348;top:123;width:83;height:16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570;top:123;width:83;height:16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426,231" to="6569,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6,1659" to="6569,16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6">
                      <wp:simplePos x="0" y="0"/>
                      <wp:positionH relativeFrom="column">
                        <wp:posOffset>4231640</wp:posOffset>
                      </wp:positionH>
                      <wp:positionV relativeFrom="paragraph">
                        <wp:posOffset>103505</wp:posOffset>
                      </wp:positionV>
                      <wp:extent cx="45085" cy="90805"/>
                      <wp:effectExtent l="635" t="635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33.2pt;margin-top:8.15pt;width:3.5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279015</wp:posOffset>
                      </wp:positionH>
                      <wp:positionV relativeFrom="paragraph">
                        <wp:posOffset>66040</wp:posOffset>
                      </wp:positionV>
                      <wp:extent cx="323850" cy="73152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3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45pt;margin-top:5.2pt;width:25.45pt;height:5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224020</wp:posOffset>
                      </wp:positionH>
                      <wp:positionV relativeFrom="paragraph">
                        <wp:posOffset>153670</wp:posOffset>
                      </wp:positionV>
                      <wp:extent cx="5334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6pt,12.1pt" to="336.75pt,1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7">
                      <wp:simplePos x="0" y="0"/>
                      <wp:positionH relativeFrom="column">
                        <wp:posOffset>4355465</wp:posOffset>
                      </wp:positionH>
                      <wp:positionV relativeFrom="paragraph">
                        <wp:posOffset>-635</wp:posOffset>
                      </wp:positionV>
                      <wp:extent cx="45085" cy="45085"/>
                      <wp:effectExtent l="635" t="635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42.95pt;margin-top:-0.05pt;width:3.5pt;height:3.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41605</wp:posOffset>
                      </wp:positionV>
                      <wp:extent cx="438150" cy="171450"/>
                      <wp:effectExtent l="0" t="0" r="0" b="0"/>
                      <wp:wrapNone/>
                      <wp:docPr id="9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аз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5pt;height:13.5pt;mso-wrap-distance-left:9.05pt;mso-wrap-distance-right:9.05pt;mso-wrap-distance-top:0pt;mso-wrap-distance-bottom:0pt;margin-top:11.15pt;mso-position-vertical-relative:text;margin-left:39.3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а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71755</wp:posOffset>
                      </wp:positionV>
                      <wp:extent cx="5242560" cy="0"/>
                      <wp:effectExtent l="0" t="1905" r="0" b="190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2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pt,5.65pt" to="459.05pt,5.65pt" stroked="t" o:allowincell="t" style="position:absolute">
                      <v:stroke color="black" weight="324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448050</wp:posOffset>
                      </wp:positionH>
                      <wp:positionV relativeFrom="paragraph">
                        <wp:posOffset>83185</wp:posOffset>
                      </wp:positionV>
                      <wp:extent cx="149860" cy="129540"/>
                      <wp:effectExtent l="5715" t="6350" r="5080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49760" cy="129600"/>
                              </a:xfrm>
                              <a:prstGeom prst="hexagon">
                                <a:avLst>
                                  <a:gd name="adj" fmla="val 28889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1.55pt;margin-top:6.55pt;width:11.75pt;height:10.15pt;flip:y;mso-wrap-style:none;v-text-anchor:middle;rotation:90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516630</wp:posOffset>
                      </wp:positionH>
                      <wp:positionV relativeFrom="paragraph">
                        <wp:posOffset>157480</wp:posOffset>
                      </wp:positionV>
                      <wp:extent cx="19050" cy="22860"/>
                      <wp:effectExtent l="635" t="635" r="635" b="63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9pt;margin-top:12.4pt;width:1.45pt;height:1.75pt;mso-wrap-style:none;v-text-anchor:middle">
                      <v:fill o:detectmouseclick="t" type="solid" color2="black"/>
                      <v:stroke color="white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040630</wp:posOffset>
                      </wp:positionH>
                      <wp:positionV relativeFrom="paragraph">
                        <wp:posOffset>71755</wp:posOffset>
                      </wp:positionV>
                      <wp:extent cx="472440" cy="0"/>
                      <wp:effectExtent l="0" t="43180" r="0" b="431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5.65pt" to="434.05pt,5.65pt" stroked="t" o:allowincell="t" style="position:absolute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71755</wp:posOffset>
                      </wp:positionV>
                      <wp:extent cx="472440" cy="0"/>
                      <wp:effectExtent l="0" t="43180" r="0" b="431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05pt,5.65pt" to="76.2pt,5.65pt" stroked="t" o:allowincell="t" style="position:absolute">
                      <v:stroke color="black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130810</wp:posOffset>
                      </wp:positionV>
                      <wp:extent cx="55880" cy="46355"/>
                      <wp:effectExtent l="635" t="3810" r="571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73">
                                    <a:moveTo>
                                      <a:pt x="88" y="73"/>
                                    </a:moveTo>
                                    <a:cubicBezTo>
                                      <a:pt x="54" y="63"/>
                                      <a:pt x="20" y="54"/>
                                      <a:pt x="10" y="43"/>
                                    </a:cubicBezTo>
                                    <a:cubicBezTo>
                                      <a:pt x="0" y="32"/>
                                      <a:pt x="14" y="8"/>
                                      <a:pt x="25" y="4"/>
                                    </a:cubicBezTo>
                                    <a:cubicBezTo>
                                      <a:pt x="36" y="0"/>
                                      <a:pt x="68" y="17"/>
                                      <a:pt x="76" y="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,73" path="m88,73c54,63,20,54,10,43c0,32,14,8,25,4c36,0,68,17,76,19e" stroked="t" o:allowincell="t" style="position:absolute;margin-left:274.95pt;margin-top:10.3pt;width:4.35pt;height:3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5">
                      <wp:simplePos x="0" y="0"/>
                      <wp:positionH relativeFrom="column">
                        <wp:posOffset>4176395</wp:posOffset>
                      </wp:positionH>
                      <wp:positionV relativeFrom="paragraph">
                        <wp:posOffset>68580</wp:posOffset>
                      </wp:positionV>
                      <wp:extent cx="45085" cy="90805"/>
                      <wp:effectExtent l="635" t="635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28.85pt;margin-top:5.4pt;width:3.5pt;height:7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720340</wp:posOffset>
                      </wp:positionH>
                      <wp:positionV relativeFrom="paragraph">
                        <wp:posOffset>124460</wp:posOffset>
                      </wp:positionV>
                      <wp:extent cx="264160" cy="502920"/>
                      <wp:effectExtent l="3175" t="1905" r="3175" b="190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4240" cy="50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2pt,9.8pt" to="234.95pt,49.35pt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150495</wp:posOffset>
                      </wp:positionV>
                      <wp:extent cx="822960" cy="0"/>
                      <wp:effectExtent l="635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pt,11.85pt" to="150.15pt,1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103755</wp:posOffset>
                      </wp:positionH>
                      <wp:positionV relativeFrom="paragraph">
                        <wp:posOffset>78105</wp:posOffset>
                      </wp:positionV>
                      <wp:extent cx="167640" cy="72390"/>
                      <wp:effectExtent l="1905" t="4445" r="1905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77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5pt,6.15pt" to="178.8pt,11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81915</wp:posOffset>
                      </wp:positionV>
                      <wp:extent cx="190500" cy="83820"/>
                      <wp:effectExtent l="2540" t="4445" r="254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044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6.45pt" to="219.3pt,1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225290</wp:posOffset>
                      </wp:positionH>
                      <wp:positionV relativeFrom="paragraph">
                        <wp:posOffset>150495</wp:posOffset>
                      </wp:positionV>
                      <wp:extent cx="678815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7pt,11.85pt" to="386.1pt,1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795905</wp:posOffset>
                      </wp:positionH>
                      <wp:positionV relativeFrom="paragraph">
                        <wp:posOffset>168910</wp:posOffset>
                      </wp:positionV>
                      <wp:extent cx="1240155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15pt,13.3pt" to="317.75pt,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084070</wp:posOffset>
                      </wp:positionH>
                      <wp:positionV relativeFrom="paragraph">
                        <wp:posOffset>120650</wp:posOffset>
                      </wp:positionV>
                      <wp:extent cx="801370" cy="171450"/>
                      <wp:effectExtent l="0" t="0" r="0" b="0"/>
                      <wp:wrapNone/>
                      <wp:docPr id="10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Счетчик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1pt;height:13.5pt;mso-wrap-distance-left:9.05pt;mso-wrap-distance-right:9.05pt;mso-wrap-distance-top:0pt;mso-wrap-distance-bottom:0pt;margin-top:9.5pt;mso-position-vertical-relative:text;margin-left:164.1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четч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89535</wp:posOffset>
                      </wp:positionV>
                      <wp:extent cx="683895" cy="0"/>
                      <wp:effectExtent l="0" t="3175" r="0" b="317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15pt,7.05pt" to="213.95pt,7.0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51765</wp:posOffset>
                      </wp:positionV>
                      <wp:extent cx="5318760" cy="365760"/>
                      <wp:effectExtent l="0" t="0" r="0" b="0"/>
                      <wp:wrapNone/>
                      <wp:docPr id="10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876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Рисунок 2.11  – Схема подключений корректора, неукомплектован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локом  внешнего п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8.8pt;height:28.8pt;mso-wrap-distance-left:9.05pt;mso-wrap-distance-right:9.05pt;mso-wrap-distance-top:0pt;mso-wrap-distance-bottom:0pt;margin-top:11.95pt;mso-position-vertical-relative:text;margin-left:57.3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Рисунок 2.11  – Схема подключений корректора, неукомплектова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локом  внешнего пит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03505</wp:posOffset>
                      </wp:positionV>
                      <wp:extent cx="6202680" cy="4575810"/>
                      <wp:effectExtent l="635" t="635" r="635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02800" cy="4575960"/>
                                <a:chOff x="0" y="0"/>
                                <a:chExt cx="6202800" cy="457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13560" y="2769840"/>
                                  <a:ext cx="769680" cy="15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не 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олее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2DN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3360" y="1512720"/>
                                  <a:ext cx="769680" cy="15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0,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3...0,5)DN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0" y="1837080"/>
                                  <a:ext cx="499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31960"/>
                                  <a:ext cx="512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69320" y="1675800"/>
                                  <a:ext cx="204480" cy="11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00" cy="11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0"/>
                                    <a:ext cx="66600" cy="11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14120"/>
                                    <a:ext cx="78840" cy="90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4920" y="1675800"/>
                                  <a:ext cx="204480" cy="110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00" cy="11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520" y="0"/>
                                    <a:ext cx="66600" cy="110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114120"/>
                                    <a:ext cx="78840" cy="903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3600" y="1836360"/>
                                  <a:ext cx="242640" cy="80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934">
                                      <a:moveTo>
                                        <a:pt x="104" y="0"/>
                                      </a:moveTo>
                                      <a:cubicBezTo>
                                        <a:pt x="95" y="177"/>
                                        <a:pt x="87" y="354"/>
                                        <a:pt x="116" y="456"/>
                                      </a:cubicBezTo>
                                      <a:cubicBezTo>
                                        <a:pt x="145" y="558"/>
                                        <a:pt x="284" y="536"/>
                                        <a:pt x="278" y="612"/>
                                      </a:cubicBezTo>
                                      <a:cubicBezTo>
                                        <a:pt x="272" y="688"/>
                                        <a:pt x="126" y="934"/>
                                        <a:pt x="80" y="912"/>
                                      </a:cubicBezTo>
                                      <a:cubicBezTo>
                                        <a:pt x="34" y="890"/>
                                        <a:pt x="0" y="574"/>
                                        <a:pt x="2" y="480"/>
                                      </a:cubicBezTo>
                                      <a:cubicBezTo>
                                        <a:pt x="4" y="386"/>
                                        <a:pt x="75" y="370"/>
                                        <a:pt x="92" y="3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2242080"/>
                                  <a:ext cx="50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0" y="1395720"/>
                                  <a:ext cx="53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07520" y="1332360"/>
                                  <a:ext cx="6156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08120" y="1332360"/>
                                  <a:ext cx="6156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5280" y="1384920"/>
                                  <a:ext cx="5576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040" y="161352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0920" y="161352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83640" y="2055600"/>
                                  <a:ext cx="349920" cy="41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160" y="334440"/>
                                    <a:ext cx="174600" cy="79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349920" cy="355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101520"/>
                                    <a:ext cx="158040" cy="16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0"/>
                                    <a:ext cx="0" cy="40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155520"/>
                                    <a:ext cx="4968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680" y="155520"/>
                                    <a:ext cx="4968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0" y="35028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360" y="35028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67200" y="2164680"/>
                                  <a:ext cx="153720" cy="155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8120" y="2470680"/>
                                  <a:ext cx="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8120" y="2538720"/>
                                  <a:ext cx="42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0" y="247068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7440" y="2580120"/>
                                  <a:ext cx="51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17960" y="2252520"/>
                                  <a:ext cx="0" cy="28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4040" y="2247120"/>
                                  <a:ext cx="0" cy="32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960" y="2226960"/>
                                  <a:ext cx="41400" cy="4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3000" y="2263320"/>
                                  <a:ext cx="3636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5440" y="1806120"/>
                                  <a:ext cx="17388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9440" y="1798200"/>
                                  <a:ext cx="26676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5440" y="17953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0480" y="179568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9680" y="179532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19080" y="178992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14040" y="175320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06040" y="174888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0" y="1078920"/>
                                  <a:ext cx="261000" cy="13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400" y="1109880"/>
                                  <a:ext cx="19440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920" y="1073160"/>
                                  <a:ext cx="92160" cy="9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3880" y="879480"/>
                                  <a:ext cx="10080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32280" y="875520"/>
                                  <a:ext cx="14148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5760" y="115632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48920" y="605880"/>
                                  <a:ext cx="5104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80" y="293760"/>
                                    <a:ext cx="57240" cy="7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57240" cy="7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" y="65880"/>
                                    <a:ext cx="57240" cy="7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440" y="8640"/>
                                    <a:ext cx="194400" cy="36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27720"/>
                                    <a:ext cx="172800" cy="36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080" y="8640"/>
                                    <a:ext cx="194400" cy="36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640" y="0"/>
                                    <a:ext cx="2876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680" y="369000"/>
                                    <a:ext cx="25920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680" y="37440"/>
                                    <a:ext cx="108000" cy="33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356000" y="2185200"/>
                                  <a:ext cx="429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79720" y="166572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6680" y="1123200"/>
                                  <a:ext cx="450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8320" y="1779840"/>
                                  <a:ext cx="26100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960" y="1680840"/>
                                  <a:ext cx="122400" cy="15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8320" y="1628640"/>
                                  <a:ext cx="26100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5680" y="1837080"/>
                                  <a:ext cx="36360" cy="34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38800" y="1832040"/>
                                  <a:ext cx="0" cy="35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38800" y="166572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90360" y="824760"/>
                                  <a:ext cx="337320" cy="29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333360" cy="214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" y="108720"/>
                                    <a:ext cx="325080" cy="105480"/>
                                  </a:xfrm>
                                  <a:prstGeom prst="flowChartManualInpu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2240"/>
                                    <a:ext cx="87120" cy="10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211680"/>
                                    <a:ext cx="229320" cy="7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488120" y="918360"/>
                                  <a:ext cx="6156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8120" y="955080"/>
                                  <a:ext cx="107280" cy="6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9680" y="95508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06800" y="975960"/>
                                  <a:ext cx="47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81600" y="1007280"/>
                                  <a:ext cx="50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60680" y="1395720"/>
                                  <a:ext cx="482760" cy="33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3760" y="990000"/>
                                  <a:ext cx="8712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46080" y="751320"/>
                                  <a:ext cx="978480" cy="38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6200" y="110988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880" y="1075680"/>
                                  <a:ext cx="20160" cy="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54360" y="717480"/>
                                  <a:ext cx="981720" cy="39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840" y="938520"/>
                                  <a:ext cx="67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4480" y="932760"/>
                                  <a:ext cx="0" cy="39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08840" y="1327680"/>
                                  <a:ext cx="66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93720" y="1009080"/>
                                  <a:ext cx="9360" cy="31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37520" y="501480"/>
                                  <a:ext cx="333360" cy="24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5680" y="509760"/>
                                  <a:ext cx="61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720" y="310680"/>
                                  <a:ext cx="18468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" y="329400"/>
                                  <a:ext cx="75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960" y="1897560"/>
                                  <a:ext cx="7812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пра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тока газа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6920" y="2240280"/>
                                  <a:ext cx="399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8840" y="1818720"/>
                                  <a:ext cx="289080" cy="81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5" h="1282">
                                      <a:moveTo>
                                        <a:pt x="252" y="1282"/>
                                      </a:moveTo>
                                      <a:cubicBezTo>
                                        <a:pt x="332" y="1145"/>
                                        <a:pt x="412" y="1008"/>
                                        <a:pt x="408" y="898"/>
                                      </a:cubicBezTo>
                                      <a:cubicBezTo>
                                        <a:pt x="404" y="788"/>
                                        <a:pt x="284" y="711"/>
                                        <a:pt x="228" y="622"/>
                                      </a:cubicBezTo>
                                      <a:cubicBezTo>
                                        <a:pt x="172" y="533"/>
                                        <a:pt x="101" y="464"/>
                                        <a:pt x="72" y="364"/>
                                      </a:cubicBezTo>
                                      <a:cubicBezTo>
                                        <a:pt x="43" y="264"/>
                                        <a:pt x="0" y="44"/>
                                        <a:pt x="54" y="22"/>
                                      </a:cubicBezTo>
                                      <a:cubicBezTo>
                                        <a:pt x="108" y="0"/>
                                        <a:pt x="337" y="94"/>
                                        <a:pt x="396" y="232"/>
                                      </a:cubicBezTo>
                                      <a:cubicBezTo>
                                        <a:pt x="455" y="370"/>
                                        <a:pt x="406" y="747"/>
                                        <a:pt x="408" y="8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3160" y="1320120"/>
                                  <a:ext cx="1169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85480" y="1331640"/>
                                  <a:ext cx="258480" cy="752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3400" y="307800"/>
                                  <a:ext cx="1427400" cy="28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рмопреобразовател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противления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375800" y="464760"/>
                                  <a:ext cx="13600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3280" y="475560"/>
                                  <a:ext cx="374760" cy="42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6280" y="0"/>
                                  <a:ext cx="1108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рректор ОКВГ-01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4680" y="128880"/>
                                  <a:ext cx="2255400" cy="47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олт М5-8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bidi="ar-SA" w:val="en-US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20.58.016 ГОСТ7805-70 (4шт.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uk-UA" w:bidi="ar-SA"/>
                                      </w:rPr>
                                      <w:t>Шайба 5.65Г.016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bidi="ar-SA" w:val="ru-RU"/>
                                      </w:rPr>
                                      <w:t xml:space="preserve"> ГОСТ6402-70 (4шт.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ru-RU" w:bidi="ar-SA"/>
                                      </w:rPr>
                                      <w:t>Кронштейн Фб8.090.122,...-03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75960" y="403920"/>
                                  <a:ext cx="19652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6240" y="135720"/>
                                  <a:ext cx="0" cy="38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3920" y="122040"/>
                                  <a:ext cx="392400" cy="56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5840" y="2099160"/>
                                  <a:ext cx="0" cy="83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0" y="276624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0" y="2914560"/>
                                  <a:ext cx="937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49480" y="3132000"/>
                                  <a:ext cx="2335680" cy="655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0280" y="0"/>
                                    <a:ext cx="2255400" cy="65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репление к счетчику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Штуцер Фб8.652.084 (1шт.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Гайка Фб8.930.046 (1шт.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К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о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льц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о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1-5 ГОСТ23354-78 (1шт.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Прокладка АЛ-12 ГОСТ23358-87 (1шт.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960" rIns="3960" tIns="396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48320"/>
                                    <a:ext cx="15696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2800"/>
                                    <a:ext cx="1562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55200"/>
                                    <a:ext cx="2080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000"/>
                                    <a:ext cx="15620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9560"/>
                                    <a:ext cx="1744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20"/>
                                    <a:ext cx="0" cy="495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2166120" y="1826280"/>
                                  <a:ext cx="775800" cy="146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260280"/>
                                  <a:ext cx="21322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19040" y="3238560"/>
                                  <a:ext cx="11088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четчик газа ЛГ-К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60800" y="3387240"/>
                                  <a:ext cx="1238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94280" y="2522160"/>
                                  <a:ext cx="308520" cy="872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440" y="1195560"/>
                                  <a:ext cx="9741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Импульсная трубк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Фб6.499.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Проклад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uk-U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Фб8.680.030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8400" y="1330920"/>
                                  <a:ext cx="924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80" y="1464840"/>
                                  <a:ext cx="789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960" y="1337400"/>
                                  <a:ext cx="0" cy="258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5800" y="335880"/>
                                  <a:ext cx="79488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заземлен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ию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080" y="136440"/>
                                  <a:ext cx="9831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  БВП</w:t>
                                    </w:r>
                                  </w:p>
                                </w:txbxContent>
                              </wps:txbx>
                              <wps:bodyPr wrap="square" lIns="3960" rIns="3960" tIns="396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78640"/>
                                  <a:ext cx="6080760" cy="69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Штуцер применяется при  установке термопреобразователя непосредственно в трубопроводе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унок 2.1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FF66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– Схема монтажа корректора с ЛГ-К-Е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29640" y="986760"/>
                                  <a:ext cx="0" cy="17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14240" y="98676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8960" y="1153080"/>
                                  <a:ext cx="0" cy="59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4680" y="1160280"/>
                                  <a:ext cx="0" cy="25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6480" y="142056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7160" y="1212840"/>
                                  <a:ext cx="0" cy="20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160" y="121032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080" y="1211760"/>
                                  <a:ext cx="0" cy="56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0" y="177984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1604520"/>
                                  <a:ext cx="796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2720" y="830520"/>
                                  <a:ext cx="14148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3000" y="826200"/>
                                  <a:ext cx="11052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9400" y="1104840"/>
                                  <a:ext cx="802080" cy="31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8240" y="1316880"/>
                                  <a:ext cx="113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55400" y="966600"/>
                                  <a:ext cx="84960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8160" y="1347480"/>
                                  <a:ext cx="1605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74480" y="1010880"/>
                                  <a:ext cx="830520" cy="19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01640" y="1063800"/>
                                  <a:ext cx="746280" cy="29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6720" y="1343160"/>
                                  <a:ext cx="51552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41280" y="1049040"/>
                                  <a:ext cx="258480" cy="18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51000" y="1100520"/>
                                  <a:ext cx="210960" cy="15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70600" y="1216080"/>
                                  <a:ext cx="14472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56200" y="1254240"/>
                                  <a:ext cx="14472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8120" y="1733400"/>
                                  <a:ext cx="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2320" y="1714680"/>
                                  <a:ext cx="504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080" y="928440"/>
                                  <a:ext cx="223560" cy="16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95">
                                      <a:moveTo>
                                        <a:pt x="90" y="0"/>
                                      </a:moveTo>
                                      <a:cubicBezTo>
                                        <a:pt x="45" y="13"/>
                                        <a:pt x="0" y="27"/>
                                        <a:pt x="45" y="60"/>
                                      </a:cubicBezTo>
                                      <a:cubicBezTo>
                                        <a:pt x="90" y="93"/>
                                        <a:pt x="310" y="173"/>
                                        <a:pt x="360" y="19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975960"/>
                                  <a:ext cx="1612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128">
                                      <a:moveTo>
                                        <a:pt x="0" y="0"/>
                                      </a:moveTo>
                                      <a:cubicBezTo>
                                        <a:pt x="96" y="53"/>
                                        <a:pt x="193" y="106"/>
                                        <a:pt x="232" y="1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7720" y="956880"/>
                                  <a:ext cx="7056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40">
                                      <a:moveTo>
                                        <a:pt x="66" y="0"/>
                                      </a:moveTo>
                                      <a:cubicBezTo>
                                        <a:pt x="39" y="31"/>
                                        <a:pt x="12" y="63"/>
                                        <a:pt x="6" y="90"/>
                                      </a:cubicBezTo>
                                      <a:cubicBezTo>
                                        <a:pt x="0" y="117"/>
                                        <a:pt x="8" y="140"/>
                                        <a:pt x="28" y="165"/>
                                      </a:cubicBezTo>
                                      <a:cubicBezTo>
                                        <a:pt x="48" y="190"/>
                                        <a:pt x="110" y="227"/>
                                        <a:pt x="126" y="2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7680" y="981000"/>
                                  <a:ext cx="3060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35">
                                      <a:moveTo>
                                        <a:pt x="48" y="0"/>
                                      </a:moveTo>
                                      <a:cubicBezTo>
                                        <a:pt x="27" y="14"/>
                                        <a:pt x="6" y="29"/>
                                        <a:pt x="3" y="52"/>
                                      </a:cubicBezTo>
                                      <a:cubicBezTo>
                                        <a:pt x="0" y="75"/>
                                        <a:pt x="28" y="121"/>
                                        <a:pt x="33" y="13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1352520"/>
                                  <a:ext cx="1098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30">
                                      <a:moveTo>
                                        <a:pt x="0" y="0"/>
                                      </a:moveTo>
                                      <a:cubicBezTo>
                                        <a:pt x="19" y="15"/>
                                        <a:pt x="39" y="30"/>
                                        <a:pt x="68" y="30"/>
                                      </a:cubicBezTo>
                                      <a:cubicBezTo>
                                        <a:pt x="97" y="30"/>
                                        <a:pt x="156" y="5"/>
                                        <a:pt x="17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0840" y="1385640"/>
                                  <a:ext cx="12384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5" h="47">
                                      <a:moveTo>
                                        <a:pt x="0" y="0"/>
                                      </a:moveTo>
                                      <a:cubicBezTo>
                                        <a:pt x="36" y="21"/>
                                        <a:pt x="73" y="43"/>
                                        <a:pt x="105" y="45"/>
                                      </a:cubicBezTo>
                                      <a:cubicBezTo>
                                        <a:pt x="137" y="47"/>
                                        <a:pt x="180" y="20"/>
                                        <a:pt x="195" y="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97320" y="932760"/>
                                  <a:ext cx="72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0" y="881280"/>
                                  <a:ext cx="44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2560" y="553680"/>
                                  <a:ext cx="30996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1360" y="547920"/>
                                  <a:ext cx="61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12840" y="281880"/>
                                  <a:ext cx="18468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8320" y="276840"/>
                                  <a:ext cx="7945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920" y="527760"/>
                                  <a:ext cx="1589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7680" y="128160"/>
                                  <a:ext cx="974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1160" y="1114560"/>
                                  <a:ext cx="93960" cy="219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8.2pt;width:488.4pt;height:360.3pt" coordorigin="-84,164" coordsize="9768,7206">
                      <v:shape id="shape_0" fillcolor="white" stroked="t" o:allowincell="t" style="position:absolute;left:6079;top:4525;width:1211;height:2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 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ле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2D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joinstyle="miter" endcap="flat"/>
                        <w10:wrap type="none"/>
                      </v:shape>
                      <v:shape id="shape_0" fillcolor="white" stroked="t" o:allowincell="t" style="position:absolute;left:5827;top:2546;width:1211;height:2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0,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...0,5)D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joinstyle="miter" endcap="flat"/>
                        <w10:wrap type="none"/>
                      </v:shape>
                      <v:line id="shape_0" from="296,3056" to="8166,30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,4308" to="8364,43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545;top:2802;width:322;height:1734">
                        <v:rect id="shape_0" fillcolor="white" stroked="t" o:allowincell="t" style="position:absolute;left:2545;top:2802;width:104;height:17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762;top:2802;width:104;height:17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650;top:2982;width:123;height:14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640;top:2802;width:322;height:1734">
                        <v:rect id="shape_0" fillcolor="white" stroked="t" o:allowincell="t" style="position:absolute;left:5640;top:2802;width:104;height:17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857;top:2802;width:104;height:173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45;top:2982;width:123;height:14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coordsize="284,934" path="m104,0c95,177,87,354,116,456c145,558,284,536,278,612c272,688,126,934,80,912c34,890,0,574,2,480c4,386,75,370,92,348e" stroked="t" o:allowincell="t" style="position:absolute;left:205;top:3055;width:381;height:12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0,3694" to="8227,3694" stroked="t" o:allowincell="t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3964,2361" to="4809,2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0,2261" to="4906,235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6,2261" to="3962,235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940;top:2344;width:877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020,2704" to="4020,30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5,2704" to="4705,30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827;top:3400;width:551;height:653">
                        <v:rect id="shape_0" fillcolor="white" stroked="t" o:allowincell="t" style="position:absolute;left:3958;top:3927;width:274;height:1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3827;top:3413;width:550;height:5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978;top:3560;width:248;height:25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102,3400" to="4102,4032" stroked="t" o:allowincell="t" style="position:absolute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846;top:3645;width:77;height: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4260;top:3645;width:77;height:7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037,3952" to="4037,404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8,3952" to="4168,404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4746;top:3572;width:241;height:2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149,4054" to="4149,41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9,4161" to="4817,41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7,4054" to="4077,42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5,4226" to="4898,42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6,3711" to="4826,415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9,3702" to="4899,421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4826;top:3670;width:64;height: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4834;top:3728;width:56;height:97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rect id="shape_0" fillcolor="white" stroked="t" o:allowincell="t" style="position:absolute;left:3972;top:3008;width:273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915;top:2995;width:419;height:48;mso-wrap-style:none;v-text-anchor:middle">
                        <v:fill o:detectmouseclick="t" type="solid" color2="black"/>
                        <v:stroke color="white" joinstyle="miter" endcap="flat"/>
                        <w10:wrap type="none"/>
                      </v:rect>
                      <v:line id="shape_0" from="3972,2991" to="3972,304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0,2991" to="4019,29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6,2991" to="4246,30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8,2982" to="4237,298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0,2924" to="4190,29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2917" to="4189,291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448;top:1862;width:410;height:2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553;top:1911;width:305;height: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4294;top:1853;width:144;height:1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875,1548" to="4033,163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91,1542" to="4913,163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3,1984" to="2534,198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040;top:1117;width:803;height:611">
                        <v:oval id="shape_0" fillcolor="white" stroked="t" o:allowincell="t" style="position:absolute;left:2062;top:1580;width:89;height:11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040;top:1400;width:89;height:11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062;top:1221;width:89;height:11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482;top:1131;width:305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085;top:1161;width:271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538;top:1131;width:305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210,1117" to="2662,116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2,1699" to="2639,172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232;top:1176;width:169;height:521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6776,3605" to="7452,3605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26,2786" to="6904,2786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407;top:1932;width:70;height:8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236;top:2966;width:410;height: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349;top:2810;width:192;height:23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236;top:2728;width:410;height: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421;top:3056;width:56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906,3048" to="6906,3603" stroked="t" o:allowincell="t" style="position:absolute;flip:y">
                        <v:stroke color="black" weight="648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906,2786" to="6906,3047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7145;top:1462;width:531;height:458">
                        <v:oval id="shape_0" fillcolor="white" stroked="t" o:allowincell="t" style="position:absolute;left:7151;top:1462;width:524;height:33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118" coordsize="21600,21600" o:spt="118" path="m,4320l21600,l21600,21600l,21600xe">
                          <v:stroke joinstyle="miter"/>
                          <v:path gradientshapeok="t" o:connecttype="rect" textboxrect="0,4320,21600,21600"/>
                        </v:shapetype>
                        <v:shape id="shape_0" fillcolor="white" stroked="t" o:allowincell="t" style="position:absolute;left:7151;top:1633;width:511;height:165;flip:x;mso-wrap-style:none;v-text-anchor:middle" type="_x0000_t11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145,1623" to="7281,17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7289;top:1795;width:360;height:12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t" style="position:absolute;left:6984;top:1610;width:96;height:2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984;top:1667;width:168;height:10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081,1667" to="7081,17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6,1700" to="6974,17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6,1750" to="6975,17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1,2361" to="3290,289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363;top:1722;width:136;height:18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2823,1346" to="4363,1948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5,1911" to="4358,193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4286;top:1857;width:31;height:24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2836,1293" to="4381,190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3,1641" to="4914,16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5,1632" to="4915,22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7,2254" to="4914,22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3,1752" to="3857,225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0,953" to="2074,134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,966" to="1589,96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8,653" to="2078,1252" stroked="t" o:allowincell="t" style="position:absolute;flip:xy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597,682" to="1787,682" stroked="t" o:allowincell="t" style="position:absolute;flip:x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31;top:3152;width:122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ка газ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joinstyle="miter" endcap="flat"/>
                        <w10:wrap type="none"/>
                      </v:shape>
                      <v:line id="shape_0" from="793,3691" to="1422,3691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455,1282" path="m252,1282c332,1145,412,1008,408,898c404,788,284,711,228,622c172,533,101,464,72,364c43,264,0,44,54,22c108,0,337,94,396,232c455,370,406,747,408,850e" stroked="t" o:allowincell="t" style="position:absolute;left:8119;top:3027;width:454;height:12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842,2242" to="9683,22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52,2260" to="7858,3444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756;top:648;width:2247;height:4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преобра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ротивл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joinstyle="miter" endcap="flat"/>
                        <w10:wrap type="none"/>
                      </v:shape>
                      <v:line id="shape_0" from="6807,895" to="8948,895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03,912" to="7392,15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792;top:163;width:1745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ор ОКВГ-01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none"/>
                      </v:shape>
                      <v:shape id="shape_0" stroked="t" o:allowincell="t" style="position:absolute;left:2900;top:366;width:3551;height:7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т М5-8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20.58.016 ГОСТ7805-70 (4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uk-UA" w:bidi="ar-SA"/>
                                </w:rPr>
                                <w:t>Шайба 5.65Г.016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 xml:space="preserve"> ГОСТ6402-70 (4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Кронштейн Фб8.090.122,...-03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none"/>
                      </v:shape>
                      <v:line id="shape_0" from="2870,799" to="5964,79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5,377" to="2855,9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53,355" to="2870,1250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53,3469" to="7453,47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65,4520" to="5965,481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65,4753" to="7440,4753" stroked="t" o:allowincell="t" style="position:absolute">
                        <v:stroke color="black" weight="648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4561;top:5096;width:3678;height:1032">
                        <v:shape id="shape_0" fillcolor="white" stroked="t" o:allowincell="t" style="position:absolute;left:4687;top:5096;width:3551;height:10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епление к счетчику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Штуцер Фб8.652.084 (1шт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Гайка Фб8.930.046 (1шт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льц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1-5 ГОСТ23354-78 (1шт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рокладка АЛ-12 ГОСТ23358-87 (1шт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6480" joinstyle="miter" endcap="flat"/>
                          <w10:wrap type="none"/>
                        </v:shape>
                        <v:line id="shape_0" from="4561,5329" to="7032,5329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61,5509" to="7020,5509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61,6127" to="7836,612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61,5719" to="7020,5719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61,5930" to="7308,5930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61,5329" to="4561,610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327,3039" to="4548,5339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81,573" to="6238,57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993;top:5263;width:1745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чик газа ЛГ-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joinstyle="miter" endcap="flat"/>
                        <w10:wrap type="none"/>
                      </v:shape>
                      <v:line id="shape_0" from="2059,5498" to="4008,549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29,4135" to="4014,5508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15;top:2046;width:1533;height:8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пульсная труб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Фб6.499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Проклад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Фб8.680.03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joinstyle="miter" endcap="flat"/>
                        <w10:wrap type="none"/>
                      </v:shape>
                      <v:line id="shape_0" from="307,2259" to="1762,225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0,2470" to="1752,247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5,2269" to="1765,267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571;top:692;width:1251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заземле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ю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none"/>
                      </v:shape>
                      <v:shape id="shape_0" stroked="t" o:allowincell="t" style="position:absolute;left:527;top:378;width:1547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 БВП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none"/>
                      </v:shape>
                      <v:shape id="shape_0" fillcolor="white" stroked="t" o:allowincell="t" style="position:absolute;left:-84;top:6271;width:9575;height:10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уцер применяется при  установке термопреобразователя непосредственно в трубопровод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.1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хема монтажа корректора с ЛГ-К-Е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joinstyle="miter" endcap="flat"/>
                        <w10:wrap type="none"/>
                      </v:shape>
                      <v:line id="shape_0" from="2325,1717" to="2325,19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1717" to="2458,19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4,1979" to="2544,291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1,1990" to="2191,23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4,2400" to="2251,24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8,2073" to="2258,239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8,2069" to="2455,20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9,2072" to="2469,29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6,2966" to="2541,29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9,2690" to="1772,26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73,1471" to="2095,175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8,1464" to="2031,16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9,1903" to="3681,240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7,2237" to="3854,231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5,1685" to="6222,200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1,2285" to="3913,239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5,1755" to="6222,206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8,1839" to="3612,230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5,2278" to="3336,28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1,1815" to="2277,211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6,1896" to="2217,213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2,2078" to="2459,222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9,2138" to="2436,228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9,2893" to="3299,30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3,2864" to="3360,30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60,195" path="m90,0c45,13,0,27,45,60c90,93,310,173,360,195e" stroked="t" o:allowincell="t" style="position:absolute;left:1973;top:1625;width:351;height:25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32,128" path="m0,0c96,53,193,106,232,128e" stroked="t" o:allowincell="t" style="position:absolute;left:2071;top:1700;width:253;height:1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6,240" path="m66,0c39,31,12,63,6,90c0,117,8,140,28,165c48,190,110,227,126,240e" stroked="t" o:allowincell="t" style="position:absolute;left:1802;top:1670;width:110;height:2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8,135" path="m48,0c27,14,6,29,3,52c0,75,28,121,33,135e" stroked="t" o:allowincell="t" style="position:absolute;left:1865;top:1708;width:47;height:1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3,30" path="m0,0c19,15,39,30,68,30c97,30,156,5,173,0e" stroked="t" o:allowincell="t" style="position:absolute;left:3570;top:2293;width:172;height: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5,47" path="m0,0c36,21,73,43,105,45c137,47,180,20,195,15e" stroked="t" o:allowincell="t" style="position:absolute;left:3555;top:2345;width:194;height:4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49,1632" to="3849,168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6,1551" to="4719,15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8,1035" to="2045,139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,1026" to="1582,102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6,607" to="2116,1206" stroked="t" o:allowincell="t" style="position:absolute;flip:xy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575,599" to="1825,613" stroked="t" o:allowincell="t" style="position:absolute;flip:x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2848,994" to="5350,99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7,365" to="4391,365" stroked="t" o:allowincell="t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76,1918" to="1923,2263" stroked="t" o:allowincell="t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8895</wp:posOffset>
                </wp:positionH>
                <wp:positionV relativeFrom="paragraph">
                  <wp:posOffset>1144905</wp:posOffset>
                </wp:positionV>
                <wp:extent cx="6328410" cy="5194300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8440" cy="5194440"/>
                          <a:chOff x="0" y="0"/>
                          <a:chExt cx="6328440" cy="5194440"/>
                        </a:xfrm>
                      </wpg:grpSpPr>
                      <wps:wsp>
                        <wps:cNvSpPr txBox="1"/>
                        <wps:spPr>
                          <a:xfrm>
                            <a:off x="4930200" y="1442880"/>
                            <a:ext cx="139824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иль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АРБ 304135.0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...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ли штуце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б8.652.097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95880" cy="5194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32760" y="1423080"/>
                              <a:ext cx="7560" cy="83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1080" y="3109680"/>
                              <a:ext cx="76968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не 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ле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2DN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0880" y="1852200"/>
                              <a:ext cx="76968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0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...0,5)DN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720" y="2176920"/>
                              <a:ext cx="499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971800"/>
                              <a:ext cx="512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6840" y="2015640"/>
                              <a:ext cx="204480" cy="11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600" cy="11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0"/>
                                <a:ext cx="66600" cy="11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14120"/>
                                <a:ext cx="78840" cy="90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92080" y="2015640"/>
                              <a:ext cx="204480" cy="110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600" cy="11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0"/>
                                <a:ext cx="66600" cy="11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114120"/>
                                <a:ext cx="78840" cy="90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1120" y="2176200"/>
                              <a:ext cx="242640" cy="80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934">
                                  <a:moveTo>
                                    <a:pt x="104" y="0"/>
                                  </a:moveTo>
                                  <a:cubicBezTo>
                                    <a:pt x="95" y="177"/>
                                    <a:pt x="87" y="354"/>
                                    <a:pt x="116" y="456"/>
                                  </a:cubicBezTo>
                                  <a:cubicBezTo>
                                    <a:pt x="145" y="558"/>
                                    <a:pt x="284" y="536"/>
                                    <a:pt x="278" y="612"/>
                                  </a:cubicBezTo>
                                  <a:cubicBezTo>
                                    <a:pt x="272" y="688"/>
                                    <a:pt x="126" y="934"/>
                                    <a:pt x="80" y="912"/>
                                  </a:cubicBezTo>
                                  <a:cubicBezTo>
                                    <a:pt x="34" y="890"/>
                                    <a:pt x="0" y="574"/>
                                    <a:pt x="2" y="480"/>
                                  </a:cubicBezTo>
                                  <a:cubicBezTo>
                                    <a:pt x="4" y="386"/>
                                    <a:pt x="75" y="370"/>
                                    <a:pt x="92" y="3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581920"/>
                              <a:ext cx="504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1735560"/>
                              <a:ext cx="53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5040" y="1671840"/>
                              <a:ext cx="6156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65640" y="1671840"/>
                              <a:ext cx="6156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0" y="1724760"/>
                              <a:ext cx="557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560" y="195336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440" y="1953360"/>
                              <a:ext cx="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0" y="2395080"/>
                              <a:ext cx="349920" cy="41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160" y="334800"/>
                                <a:ext cx="17460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"/>
                                <a:ext cx="349920" cy="35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" y="101880"/>
                                <a:ext cx="158040" cy="16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0"/>
                                <a:ext cx="0" cy="40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155880"/>
                                <a:ext cx="4968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155880"/>
                                <a:ext cx="4968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560" y="35064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720" y="35064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24360" y="2504520"/>
                              <a:ext cx="153720" cy="15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5280" y="281052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5280" y="2878560"/>
                              <a:ext cx="42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281052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600" y="2919600"/>
                              <a:ext cx="51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5480" y="2592000"/>
                              <a:ext cx="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1560" y="2586960"/>
                              <a:ext cx="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480" y="2566800"/>
                              <a:ext cx="4140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520" y="2602800"/>
                              <a:ext cx="36360" cy="6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2145600"/>
                              <a:ext cx="173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960" y="2138040"/>
                              <a:ext cx="26676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2960" y="213480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0" y="2135520"/>
                              <a:ext cx="2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6840" y="2134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6600" y="2129760"/>
                              <a:ext cx="2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1560" y="209304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560" y="208836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1418760"/>
                              <a:ext cx="261000" cy="13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1449720"/>
                              <a:ext cx="194400" cy="6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440" y="1413000"/>
                              <a:ext cx="9216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1480" y="121932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9440" y="1215360"/>
                              <a:ext cx="14148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3280" y="120204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3520" y="2524680"/>
                              <a:ext cx="429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7240" y="2005200"/>
                              <a:ext cx="558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200" y="1463040"/>
                              <a:ext cx="45000" cy="55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5480" y="2119680"/>
                              <a:ext cx="261000" cy="5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7480" y="2020680"/>
                              <a:ext cx="12240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5480" y="1968480"/>
                              <a:ext cx="261000" cy="5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0" y="2176920"/>
                              <a:ext cx="36360" cy="34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5960" y="2171880"/>
                              <a:ext cx="0" cy="35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5960" y="2005200"/>
                              <a:ext cx="0" cy="16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47880" y="1164600"/>
                              <a:ext cx="33732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33336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108720"/>
                                <a:ext cx="325080" cy="10548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240"/>
                                <a:ext cx="8712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11320"/>
                                <a:ext cx="229320" cy="7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45640" y="1257840"/>
                              <a:ext cx="6156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5640" y="1294920"/>
                              <a:ext cx="10728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0" y="12949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9480" y="1331640"/>
                              <a:ext cx="501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1035720"/>
                              <a:ext cx="8712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49800" y="1144440"/>
                              <a:ext cx="1068120" cy="1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1280" y="145548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1415520"/>
                              <a:ext cx="20160" cy="1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1122120"/>
                              <a:ext cx="0" cy="79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1272600"/>
                              <a:ext cx="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6360" y="1667520"/>
                              <a:ext cx="66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4840" y="1299240"/>
                              <a:ext cx="648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" y="2237040"/>
                              <a:ext cx="78120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тока газа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440" y="2580120"/>
                              <a:ext cx="39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6360" y="2158200"/>
                              <a:ext cx="289080" cy="81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1282">
                                  <a:moveTo>
                                    <a:pt x="252" y="1282"/>
                                  </a:moveTo>
                                  <a:cubicBezTo>
                                    <a:pt x="332" y="1145"/>
                                    <a:pt x="412" y="1008"/>
                                    <a:pt x="408" y="898"/>
                                  </a:cubicBezTo>
                                  <a:cubicBezTo>
                                    <a:pt x="404" y="788"/>
                                    <a:pt x="284" y="711"/>
                                    <a:pt x="228" y="622"/>
                                  </a:cubicBezTo>
                                  <a:cubicBezTo>
                                    <a:pt x="172" y="533"/>
                                    <a:pt x="101" y="464"/>
                                    <a:pt x="72" y="364"/>
                                  </a:cubicBezTo>
                                  <a:cubicBezTo>
                                    <a:pt x="43" y="264"/>
                                    <a:pt x="0" y="44"/>
                                    <a:pt x="54" y="22"/>
                                  </a:cubicBezTo>
                                  <a:cubicBezTo>
                                    <a:pt x="108" y="0"/>
                                    <a:pt x="337" y="94"/>
                                    <a:pt x="396" y="232"/>
                                  </a:cubicBezTo>
                                  <a:cubicBezTo>
                                    <a:pt x="455" y="370"/>
                                    <a:pt x="406" y="747"/>
                                    <a:pt x="408" y="8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240" y="1572120"/>
                              <a:ext cx="116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360" y="1705680"/>
                              <a:ext cx="167760" cy="38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00920" y="647640"/>
                              <a:ext cx="142740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рмопреобразовате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противления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33320" y="804600"/>
                              <a:ext cx="1360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0" y="815400"/>
                              <a:ext cx="374760" cy="429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71000" y="0"/>
                              <a:ext cx="1108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рРектор ОКВГ-01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7680" y="127080"/>
                              <a:ext cx="22554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олт М5-8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20.58.016 ГОСТ7805-70 (4шт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uk-UA" w:bidi="ar-SA"/>
                                  </w:rPr>
                                  <w:t>Шайба 5.65Г.016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bidi="ar-SA" w:val="ru-RU"/>
                                  </w:rPr>
                                  <w:t xml:space="preserve"> ГОСТ6402-70 (4шт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>Кронштейн  Фб8.090.122,...-03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8600" y="402120"/>
                              <a:ext cx="1965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141120"/>
                              <a:ext cx="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4320" y="122040"/>
                              <a:ext cx="293400" cy="56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3360" y="2439000"/>
                              <a:ext cx="0" cy="83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720" y="3105720"/>
                              <a:ext cx="0" cy="19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720" y="3254400"/>
                              <a:ext cx="93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800" y="258480"/>
                              <a:ext cx="213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11360" y="3177720"/>
                              <a:ext cx="11088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чик газа ЛГ-К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1120" y="3341520"/>
                              <a:ext cx="1062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70960" y="2813040"/>
                              <a:ext cx="99720" cy="527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20" y="428760"/>
                              <a:ext cx="9068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 заземлению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483200" y="1078200"/>
                              <a:ext cx="39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6720" y="1093320"/>
                              <a:ext cx="43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6120" y="1195560"/>
                              <a:ext cx="0" cy="89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120600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1466280"/>
                              <a:ext cx="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4680" y="125856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1256040"/>
                              <a:ext cx="12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1245960"/>
                              <a:ext cx="0" cy="8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211968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06400" y="1146240"/>
                              <a:ext cx="440640" cy="188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992520"/>
                              <a:ext cx="585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95">
                                  <a:moveTo>
                                    <a:pt x="90" y="0"/>
                                  </a:moveTo>
                                  <a:cubicBezTo>
                                    <a:pt x="45" y="13"/>
                                    <a:pt x="0" y="27"/>
                                    <a:pt x="45" y="60"/>
                                  </a:cubicBezTo>
                                  <a:cubicBezTo>
                                    <a:pt x="90" y="93"/>
                                    <a:pt x="310" y="173"/>
                                    <a:pt x="360" y="195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4840" y="1272600"/>
                              <a:ext cx="7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160" y="1221120"/>
                              <a:ext cx="44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1880" y="600120"/>
                              <a:ext cx="331560" cy="194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880" y="593640"/>
                              <a:ext cx="594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560" y="525960"/>
                              <a:ext cx="1589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0320" y="126360"/>
                              <a:ext cx="974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6280"/>
                              <a:ext cx="1058040" cy="56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мпульсная труб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Фб6.499.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Проклад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Фб8.680.030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966960"/>
                              <a:ext cx="92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101240"/>
                              <a:ext cx="789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973440"/>
                              <a:ext cx="0" cy="258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240920"/>
                              <a:ext cx="796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6160" y="897120"/>
                              <a:ext cx="240120" cy="60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6080" y="646920"/>
                              <a:ext cx="511200" cy="39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297360"/>
                                <a:ext cx="5724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520"/>
                                <a:ext cx="5724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67320"/>
                                <a:ext cx="5724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10440"/>
                                <a:ext cx="194400" cy="36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29520"/>
                                <a:ext cx="172800" cy="36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60" y="10440"/>
                                <a:ext cx="194400" cy="363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0"/>
                                <a:ext cx="288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374040"/>
                                <a:ext cx="2592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38880"/>
                                <a:ext cx="108000" cy="33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26240" y="1720800"/>
                              <a:ext cx="116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6880" y="1572120"/>
                              <a:ext cx="0" cy="14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1720" y="3621960"/>
                              <a:ext cx="2495520" cy="88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Кр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плен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ие к счетчик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туцер Фб8.652.084 (1шт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Гайка Фб8.930.046 (1шт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льц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1-5 ГОСТ23354-78 (1шт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рокладка АЛ-12 ГОСТ23358-87 (1шт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6880" y="3762360"/>
                              <a:ext cx="147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2360" y="2181960"/>
                              <a:ext cx="74880" cy="159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040" y="4922640"/>
                              <a:ext cx="556272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2.1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FF66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-  Схема монтажа корректора и блока грозозащиты с ЛГ-К-Ех           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320" y="4400640"/>
                              <a:ext cx="5302800" cy="40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 Штуцер применяется при  установке термопреобразователя непосредственно в трубопроводе.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74640" y="103644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1499400"/>
                              <a:ext cx="10296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1800360"/>
                              <a:ext cx="49680" cy="4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734760"/>
                              <a:ext cx="444600" cy="813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740880"/>
                              <a:ext cx="92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9680" y="603720"/>
                              <a:ext cx="9741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ок грозозащи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ШУ5.064.026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40" y="1567080"/>
                              <a:ext cx="118116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 блоку грозозащи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АШУ5.064.026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-01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45360" y="1152360"/>
                              <a:ext cx="486360" cy="17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720" y="3888720"/>
                              <a:ext cx="1467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4014360"/>
                              <a:ext cx="1324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4155480"/>
                              <a:ext cx="1937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3763080"/>
                              <a:ext cx="0" cy="39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1144800"/>
                              <a:ext cx="137160" cy="7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443880"/>
                              <a:ext cx="1511280" cy="102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0" h="1609">
                                  <a:moveTo>
                                    <a:pt x="76" y="439"/>
                                  </a:moveTo>
                                  <a:cubicBezTo>
                                    <a:pt x="38" y="348"/>
                                    <a:pt x="0" y="258"/>
                                    <a:pt x="70" y="199"/>
                                  </a:cubicBezTo>
                                  <a:cubicBezTo>
                                    <a:pt x="140" y="140"/>
                                    <a:pt x="297" y="0"/>
                                    <a:pt x="496" y="85"/>
                                  </a:cubicBezTo>
                                  <a:cubicBezTo>
                                    <a:pt x="695" y="170"/>
                                    <a:pt x="950" y="455"/>
                                    <a:pt x="1264" y="709"/>
                                  </a:cubicBezTo>
                                  <a:cubicBezTo>
                                    <a:pt x="1578" y="963"/>
                                    <a:pt x="1979" y="1286"/>
                                    <a:pt x="2380" y="1609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1708920"/>
                              <a:ext cx="4968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1621080"/>
                              <a:ext cx="4968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1533600"/>
                              <a:ext cx="4968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731600"/>
                              <a:ext cx="1526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846080"/>
                              <a:ext cx="7840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7" h="244">
                                  <a:moveTo>
                                    <a:pt x="1572" y="0"/>
                                  </a:moveTo>
                                  <a:cubicBezTo>
                                    <a:pt x="1589" y="42"/>
                                    <a:pt x="1607" y="84"/>
                                    <a:pt x="1572" y="120"/>
                                  </a:cubicBezTo>
                                  <a:cubicBezTo>
                                    <a:pt x="1537" y="156"/>
                                    <a:pt x="1439" y="196"/>
                                    <a:pt x="1362" y="216"/>
                                  </a:cubicBezTo>
                                  <a:cubicBezTo>
                                    <a:pt x="1285" y="236"/>
                                    <a:pt x="1337" y="236"/>
                                    <a:pt x="1110" y="240"/>
                                  </a:cubicBezTo>
                                  <a:cubicBezTo>
                                    <a:pt x="883" y="244"/>
                                    <a:pt x="185" y="240"/>
                                    <a:pt x="0" y="2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" y="1902960"/>
                              <a:ext cx="7948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заземлен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ию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4680" y="853920"/>
                              <a:ext cx="1008360" cy="131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8" h="2078">
                                  <a:moveTo>
                                    <a:pt x="208" y="20"/>
                                  </a:moveTo>
                                  <a:cubicBezTo>
                                    <a:pt x="150" y="10"/>
                                    <a:pt x="93" y="0"/>
                                    <a:pt x="64" y="38"/>
                                  </a:cubicBezTo>
                                  <a:cubicBezTo>
                                    <a:pt x="35" y="76"/>
                                    <a:pt x="0" y="161"/>
                                    <a:pt x="34" y="248"/>
                                  </a:cubicBezTo>
                                  <a:cubicBezTo>
                                    <a:pt x="68" y="335"/>
                                    <a:pt x="69" y="423"/>
                                    <a:pt x="268" y="560"/>
                                  </a:cubicBezTo>
                                  <a:cubicBezTo>
                                    <a:pt x="467" y="697"/>
                                    <a:pt x="1019" y="914"/>
                                    <a:pt x="1228" y="1070"/>
                                  </a:cubicBezTo>
                                  <a:cubicBezTo>
                                    <a:pt x="1437" y="1226"/>
                                    <a:pt x="1462" y="1328"/>
                                    <a:pt x="1522" y="1496"/>
                                  </a:cubicBezTo>
                                  <a:cubicBezTo>
                                    <a:pt x="1582" y="1664"/>
                                    <a:pt x="1585" y="1871"/>
                                    <a:pt x="1588" y="207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1038240"/>
                              <a:ext cx="2894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240">
                                  <a:moveTo>
                                    <a:pt x="0" y="0"/>
                                  </a:moveTo>
                                  <a:cubicBezTo>
                                    <a:pt x="26" y="16"/>
                                    <a:pt x="52" y="32"/>
                                    <a:pt x="66" y="72"/>
                                  </a:cubicBezTo>
                                  <a:cubicBezTo>
                                    <a:pt x="80" y="112"/>
                                    <a:pt x="81" y="212"/>
                                    <a:pt x="84" y="24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1198080"/>
                              <a:ext cx="7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66">
                                  <a:moveTo>
                                    <a:pt x="0" y="0"/>
                                  </a:moveTo>
                                  <a:cubicBezTo>
                                    <a:pt x="0" y="152"/>
                                    <a:pt x="0" y="305"/>
                                    <a:pt x="0" y="366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1495440"/>
                              <a:ext cx="1155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261">
                                  <a:moveTo>
                                    <a:pt x="168" y="0"/>
                                  </a:moveTo>
                                  <a:cubicBezTo>
                                    <a:pt x="175" y="63"/>
                                    <a:pt x="182" y="127"/>
                                    <a:pt x="168" y="168"/>
                                  </a:cubicBezTo>
                                  <a:cubicBezTo>
                                    <a:pt x="154" y="209"/>
                                    <a:pt x="112" y="231"/>
                                    <a:pt x="84" y="246"/>
                                  </a:cubicBezTo>
                                  <a:cubicBezTo>
                                    <a:pt x="56" y="261"/>
                                    <a:pt x="14" y="256"/>
                                    <a:pt x="0" y="25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90.15pt;width:498.3pt;height:409pt" coordorigin="-77,1803" coordsize="9966,8180">
                <v:shape id="shape_0" fillcolor="white" stroked="t" o:allowincell="f" style="position:absolute;left:7687;top:4075;width:2201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ильз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АРБ 304135.0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...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ли штуце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б8.652.097*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-77;top:1803;width:9599;height:8180">
                  <v:line id="shape_0" from="2809,4044" to="2820,4175" stroked="t" o:allowincell="f" style="position:absolute;flip:x">
                    <v:stroke color="silver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19;top:6700;width:1211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не б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лее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2DN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5767;top:4720;width:1211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0,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...0,5)DN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236,5231" to="8106,5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,6483" to="8304,6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85;top:4977;width:322;height:1734">
                    <v:rect id="shape_0" fillcolor="white" stroked="t" o:allowincell="f" style="position:absolute;left:2485;top:4977;width:104;height:17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02;top:4977;width:104;height:17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90;top:5157;width:123;height:14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580;top:4977;width:323;height:1734">
                    <v:rect id="shape_0" fillcolor="white" stroked="t" o:allowincell="f" style="position:absolute;left:5580;top:4977;width:104;height:17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797;top:4977;width:104;height:17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85;top:5157;width:123;height:14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coordsize="284,934" path="m104,0c95,177,87,354,116,456c145,558,284,536,278,612c272,688,126,934,80,912c34,890,0,574,2,480c4,386,75,370,92,348e" stroked="t" o:allowincell="f" style="position:absolute;left:145;top:5230;width:381;height:12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0,5869" to="8167,5869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904,4536" to="4749,4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0,4436" to="4846,4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06,4436" to="3902,453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880;top:4519;width:877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60,4879" to="3960,5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5,4879" to="4645,5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67;top:5575;width:551;height:654">
                    <v:rect id="shape_0" fillcolor="white" stroked="t" o:allowincell="f" style="position:absolute;left:3898;top:6102;width:274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767;top:5588;width:550;height:5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918;top:5735;width:248;height:2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042,5575" to="4042,6207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86;top:5820;width:77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00;top:5820;width:77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977,6127" to="3977,62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8,6127" to="4108,62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4686;top:5747;width:241;height:2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89,6229" to="4089,6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9,6336" to="4757,6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6229" to="4017,6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5,6401" to="4838,6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6,5885" to="4766,63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39,5877" to="4839,6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766;top:5845;width:64;height: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4774;top:5902;width:56;height:97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3912;top:5182;width:273;height:4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55;top:5170;width:419;height:48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line id="shape_0" from="3912,5165" to="3912,52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20,5166" to="3959,5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6,5165" to="4186,5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5157" to="4177,5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30,5099" to="4130,51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5092" to="4129,50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88;top:4037;width:410;height:2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3;top:4086;width:305;height: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234;top:4028;width:144;height:1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831,3723" to="3973,37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31,3717" to="4853,38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3,3696" to="2474,3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6,5779" to="7392,577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66,4961" to="6844,49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47;top:4107;width:70;height:8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76;top:5141;width:410;height: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89;top:4985;width:192;height:2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76;top:4903;width:410;height: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61;top:5231;width:56;height:5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6,5223" to="6846,5778" stroked="t" o:allowincell="f" style="position:absolute;flip:y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846,4961" to="6846,52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7085;top:3637;width:531;height:457">
                    <v:oval id="shape_0" fillcolor="white" stroked="t" o:allowincell="f" style="position:absolute;left:7091;top:3637;width:524;height:3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7091;top:3808;width:511;height:165;flip:x;mso-wrap-style:none;v-text-anchor:middle" type="_x0000_t11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085,3798" to="7221,3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29;top:3970;width:360;height:1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6924;top:3784;width:96;height:2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24;top:3842;width:168;height:1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21,3842" to="7021,3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7,3900" to="6916,3900" stroked="t" o:allowincell="f" style="position:absolute;flip:x">
                    <v:stroke color="gray" weight="381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303;top:3434;width:136;height:188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3781,3605" to="5462,3607" stroked="t" o:allowincell="f" style="position:absolute;flip:xy">
                    <v:stroke color="gray" weight="38160" joinstyle="miter" endcap="flat"/>
                    <v:fill o:detectmouseclick="t" on="false"/>
                    <w10:wrap type="none"/>
                  </v:line>
                  <v:line id="shape_0" from="4287,4095" to="4310,4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226;top:4032;width:31;height:24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2809,3570" to="2809,3695" stroked="t" o:allowincell="f" style="position:absolute">
                    <v:stroke color="silver" weight="28440" joinstyle="miter" endcap="flat"/>
                    <v:fill o:detectmouseclick="t" on="false"/>
                    <w10:wrap type="none"/>
                  </v:line>
                  <v:line id="shape_0" from="4855,3807" to="4855,4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7,4429" to="4854,4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9,3849" to="3798,44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1;top:5326;width:122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тока газа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733,5866" to="1362,586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55,1282" path="m252,1282c332,1145,412,1008,408,898c404,788,284,711,228,622c172,533,101,464,72,364c43,264,0,44,54,22c108,0,337,94,396,232c455,370,406,747,408,850e" stroked="t" o:allowincell="f" style="position:absolute;left:8059;top:5202;width:454;height:12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81,4279" to="9522,42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07,4489" to="7670,51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96;top:2823;width:224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рмопреобразовател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противления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6747,3070" to="8888,307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743,3087" to="7332,37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3027;top:1803;width:174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рРектор ОКВГ-01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shape id="shape_0" stroked="t" o:allowincell="f" style="position:absolute;left:3006;top:2003;width:3551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олт М5-8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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20.58.016 ГОСТ7805-70 (4шт.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uk-UA" w:bidi="ar-SA"/>
                            </w:rPr>
                            <w:t>Шайба 5.65Г.016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Symbol" w:cs="Symbol"/>
                              <w:color w:val="auto"/>
                              <w:lang w:bidi="ar-SA" w:val="ru-RU"/>
                            </w:rPr>
                            <w:t xml:space="preserve"> ГОСТ6402-70 (4шт.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>Кронштейн  Фб8.090.122,...-03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line id="shape_0" from="2976,2436" to="6070,24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55,2025" to="2955,26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481,1995" to="2942,288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393,5644" to="7393,6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5,6694" to="5905,69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05,6928" to="7380,6928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2987,2210" to="6344,22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878;top:6807;width:174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чик газа ЛГ-К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3830,7065" to="5502,70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57,6233" to="3813,706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t" o:allowincell="f" style="position:absolute;left:301;top:2478;width:1427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 заземлению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line id="shape_0" from="2259,3501" to="2264,37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3525" to="2396,36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3686" to="2484,50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3702" to="2131,4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4,4112" to="2191,4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3785" to="2198,41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3781" to="2395,3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3765" to="2409,5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6,5141" to="2481,5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5,3608" to="6138,3904" stroked="t" o:allowincell="f" style="position:absolute;flip:xy">
                    <v:stroke color="gray" weight="38160" joinstyle="miter" endcap="flat"/>
                    <v:fill o:detectmouseclick="t" on="false"/>
                    <w10:wrap type="none"/>
                  </v:line>
                  <v:shape id="shape_0" coordsize="360,195" path="m90,0c45,13,0,27,45,60c90,93,310,173,360,195e" stroked="t" o:allowincell="f" style="position:absolute;left:1921;top:3366;width:921;height:283;mso-wrap-style:none;v-text-anchor:middle">
                    <v:fill o:detectmouseclick="t" on="false"/>
                    <v:stroke color="gray" weight="38160" joinstyle="round" endcap="flat"/>
                    <w10:wrap type="none"/>
                  </v:shape>
                  <v:line id="shape_0" from="3789,3807" to="3789,38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6,3726" to="4659,3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2748" to="2022,3053" stroked="t" o:allowincell="f" style="position:absolute;flip:xy">
                    <v:stroke color="gray" weight="19080" joinstyle="miter" endcap="flat"/>
                    <v:fill o:detectmouseclick="t" on="false"/>
                    <w10:wrap type="none"/>
                  </v:line>
                  <v:line id="shape_0" from="551,2738" to="1486,2738" stroked="t" o:allowincell="f" style="position:absolute;flip:x">
                    <v:stroke color="gray" weight="19080" joinstyle="miter" endcap="flat"/>
                    <v:fill o:detectmouseclick="t" on="false"/>
                    <w10:wrap type="none"/>
                  </v:line>
                  <v:line id="shape_0" from="2954,2631" to="5456,26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63,2002" to="4497,200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77;top:3120;width:1665;height:8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мпульсная труб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Фб6.499.0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Проклад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Фб8.680.030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-4,3326" to="1451,33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9,3537" to="1441,35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54,3336" to="1454,37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08,3757" to="1461,37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29,3216" to="1806,33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980;top:2822;width:806;height:620">
                    <v:oval id="shape_0" fillcolor="white" stroked="t" o:allowincell="f" style="position:absolute;left:2002;top:3290;width:89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80;top:3109;width:89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02;top:2928;width:89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22;top:2838;width:305;height:5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25;top:2868;width:271;height:5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79;top:2838;width:305;height:5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150,2822" to="2603,2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3,3411" to="2580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173;top:2883;width:169;height:526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line id="shape_0" from="7681,4513" to="9522,45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66,4279" to="7666,45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53;top:7507;width:3929;height:1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Кр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е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плен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ие к счетчику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туцер Фб8.652.084 (1шт.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Гайка Фб8.930.046 (1шт.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льц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1-5 ГОСТ23354-78 (1шт.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рокладка АЛ-12 ГОСТ23358-87 (1шт.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3414,7728" to="5738,7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7,5239" to="3414,774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5;top:9555;width:875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2.1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FF66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-  Схема монтажа корректора и блока грозозащиты с ЛГ-К-Ех           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270;top:8733;width:8350;height:6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 Штуцер применяется при  установке термопреобразователя непосредственно в трубопроводе.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2403,3435" to="2403,34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87;top:4164;width:161;height:4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7;top:4638;width:77;height: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23,2960" to="3322,4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319,2970" to="4774,29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3403;top:2754;width:153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ок грозозащит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ШУ5.064.0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;top:4271;width:1859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 блоку грозозащит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АШУ5.064.026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-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29,3618" to="3594,3644" stroked="t" o:allowincell="f" style="position:absolute;flip:x">
                    <v:stroke color="gray" weight="38160" joinstyle="miter" endcap="flat"/>
                    <v:fill o:detectmouseclick="t" on="false"/>
                    <w10:wrap type="none"/>
                  </v:line>
                  <v:line id="shape_0" from="3411,7927" to="5720,79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14,8125" to="5498,81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14,8347" to="6464,83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23,7729" to="3423,83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83,3606" to="3798,3617" stroked="t" o:allowincell="f" style="position:absolute;flip:y">
                    <v:stroke color="silver" weight="38160" joinstyle="miter" endcap="flat"/>
                    <v:fill o:detectmouseclick="t" on="false"/>
                    <w10:wrap type="none"/>
                  </v:line>
                  <v:shape id="shape_0" coordsize="2380,1609" path="m76,439c38,348,0,258,70,199c140,140,297,0,496,85c695,170,950,455,1264,709c1578,963,1979,1286,2380,1609e" stroked="t" o:allowincell="f" style="position:absolute;left:1933;top:2502;width:2379;height:1608;mso-wrap-style:none;v-text-anchor:middle">
                    <v:fill o:detectmouseclick="t" on="false"/>
                    <v:stroke color="gray" weight="38160" joinstyle="round" endcap="flat"/>
                    <w10:wrap type="none"/>
                  </v:shape>
                  <v:oval id="shape_0" fillcolor="gray" stroked="t" o:allowincell="f" style="position:absolute;left:2527;top:4494;width:77;height:87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2527;top:4356;width:77;height:87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2527;top:4218;width:77;height:87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line id="shape_0" from="163,4530" to="2566,4530" stroked="t" o:allowincell="f" style="position:absolute">
                    <v:stroke color="gray" weight="28440" joinstyle="miter" endcap="flat"/>
                    <v:fill o:detectmouseclick="t" on="false"/>
                    <w10:wrap type="none"/>
                  </v:line>
                  <v:shape id="shape_0" coordsize="1607,244" path="m1572,0c1589,42,1607,84,1572,120c1537,156,1439,196,1362,216c1285,236,1337,236,1110,240c883,244,185,240,0,240e" stroked="t" o:allowincell="f" style="position:absolute;left:1369;top:4710;width:1234;height:243;mso-wrap-style:none;v-text-anchor:middle">
                    <v:fill o:detectmouseclick="t" on="false"/>
                    <v:stroke color="gray" weight="19080" joinstyle="round" endcap="flat"/>
                    <w10:wrap type="none"/>
                  </v:shape>
                  <v:shape id="shape_0" stroked="t" o:allowincell="f" style="position:absolute;left:79;top:4800;width:1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заземлен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ию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shape id="shape_0" coordsize="1588,2078" path="m208,20c150,10,93,0,64,38c35,76,0,161,34,248c68,335,69,423,268,560c467,697,1019,914,1228,1070c1437,1226,1462,1328,1522,1496c1582,1664,1585,1871,1588,2078e" stroked="t" o:allowincell="f" style="position:absolute;left:1773;top:3148;width:1587;height:2077;mso-wrap-style:none;v-text-anchor:middle">
                    <v:fill o:detectmouseclick="t" on="false"/>
                    <v:stroke color="gray" weight="28440" joinstyle="round" endcap="flat"/>
                    <w10:wrap type="none"/>
                  </v:shape>
                  <v:shape id="shape_0" coordsize="84,240" path="m0,0c26,16,52,32,66,72c80,112,81,212,84,240e" stroked="t" o:allowincell="f" style="position:absolute;left:2359;top:3438;width:455;height:149;mso-wrap-style:none;v-text-anchor:middle">
                    <v:fill o:detectmouseclick="t" on="false"/>
                    <v:stroke color="gray" weight="28440" joinstyle="round" endcap="flat"/>
                    <w10:wrap type="none"/>
                  </v:shape>
                  <v:shape id="shape_0" coordsize="1,366" path="m0,0c0,152,0,305,0,366e" stroked="t" o:allowincell="f" style="position:absolute;left:2821;top:3690;width:0;height:365;mso-wrap-style:none;v-text-anchor:middle">
                    <v:fill o:detectmouseclick="t" on="false"/>
                    <v:stroke color="gray" weight="28440" joinstyle="round" endcap="flat"/>
                    <w10:wrap type="none"/>
                  </v:shape>
                  <v:shape id="shape_0" coordsize="182,261" path="m168,0c175,63,182,127,168,168c154,209,112,231,84,246c56,261,14,256,0,258e" stroked="t" o:allowincell="f" style="position:absolute;left:2641;top:4158;width:181;height:260;mso-wrap-style:none;v-text-anchor:middle">
                    <v:fill o:detectmouseclick="t" on="false"/>
                    <v:stroke color="gray" weight="28440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98425</wp:posOffset>
                </wp:positionH>
                <wp:positionV relativeFrom="paragraph">
                  <wp:posOffset>611505</wp:posOffset>
                </wp:positionV>
                <wp:extent cx="6545580" cy="642937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5520" cy="6429240"/>
                          <a:chOff x="0" y="0"/>
                          <a:chExt cx="6545520" cy="6429240"/>
                        </a:xfrm>
                      </wpg:grpSpPr>
                      <wps:wsp>
                        <wps:cNvSpPr txBox="1"/>
                        <wps:spPr>
                          <a:xfrm>
                            <a:off x="4083120" y="2769840"/>
                            <a:ext cx="774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 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ле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2DN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2920" y="1512720"/>
                            <a:ext cx="7747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0,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...0,5)DN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2700720"/>
                            <a:ext cx="140724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иль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АРБ 304135.0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...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ли штуце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б8.652.097*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" y="1837080"/>
                            <a:ext cx="503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2631960"/>
                            <a:ext cx="515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2840" y="1675800"/>
                            <a:ext cx="205920" cy="11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11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0"/>
                              <a:ext cx="67320" cy="11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14120"/>
                              <a:ext cx="78840" cy="90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080" y="1675800"/>
                            <a:ext cx="205920" cy="11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320" cy="11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0"/>
                              <a:ext cx="67320" cy="11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14120"/>
                              <a:ext cx="78840" cy="90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760" y="1836360"/>
                            <a:ext cx="24372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934">
                                <a:moveTo>
                                  <a:pt x="104" y="0"/>
                                </a:moveTo>
                                <a:cubicBezTo>
                                  <a:pt x="95" y="177"/>
                                  <a:pt x="87" y="354"/>
                                  <a:pt x="116" y="456"/>
                                </a:cubicBezTo>
                                <a:cubicBezTo>
                                  <a:pt x="145" y="558"/>
                                  <a:pt x="284" y="536"/>
                                  <a:pt x="278" y="612"/>
                                </a:cubicBezTo>
                                <a:cubicBezTo>
                                  <a:pt x="272" y="688"/>
                                  <a:pt x="126" y="934"/>
                                  <a:pt x="80" y="912"/>
                                </a:cubicBezTo>
                                <a:cubicBezTo>
                                  <a:pt x="34" y="890"/>
                                  <a:pt x="0" y="574"/>
                                  <a:pt x="2" y="480"/>
                                </a:cubicBezTo>
                                <a:cubicBezTo>
                                  <a:pt x="4" y="386"/>
                                  <a:pt x="75" y="370"/>
                                  <a:pt x="92" y="3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2242080"/>
                            <a:ext cx="507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395720"/>
                            <a:ext cx="54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1760" y="133236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2720" y="1332360"/>
                            <a:ext cx="62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1384920"/>
                            <a:ext cx="561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61352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61352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5720" y="2055600"/>
                            <a:ext cx="352440" cy="414720"/>
                          </a:xfrm>
                        </wpg:grpSpPr>
                        <wps:wsp>
                          <wps:cNvSpPr/>
                          <wps:spPr>
                            <a:xfrm>
                              <a:off x="83520" y="334440"/>
                              <a:ext cx="17604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35244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01520"/>
                              <a:ext cx="15948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0"/>
                              <a:ext cx="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55520"/>
                              <a:ext cx="50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55520"/>
                              <a:ext cx="500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35028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60" y="35028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360" y="2164680"/>
                            <a:ext cx="15480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247068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2538720"/>
                            <a:ext cx="42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247068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0" y="2580120"/>
                            <a:ext cx="52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2560" y="225252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9000" y="224712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222696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2263320"/>
                            <a:ext cx="363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1806120"/>
                            <a:ext cx="1753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1798200"/>
                            <a:ext cx="2685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040" y="17953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1795680"/>
                            <a:ext cx="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4280" y="179532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3680" y="1789920"/>
                            <a:ext cx="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8640" y="17532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9560" y="1748880"/>
                            <a:ext cx="10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1078920"/>
                            <a:ext cx="26280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1109880"/>
                            <a:ext cx="19548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1073160"/>
                            <a:ext cx="9288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120" y="879480"/>
                            <a:ext cx="10152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6880" y="875520"/>
                            <a:ext cx="1422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115632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8080" y="2185200"/>
                            <a:ext cx="432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0720" y="1665720"/>
                            <a:ext cx="561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1280" y="1123200"/>
                            <a:ext cx="4500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1779840"/>
                            <a:ext cx="26280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840" y="1680840"/>
                            <a:ext cx="1231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760" y="1628640"/>
                            <a:ext cx="26280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0280" y="1837080"/>
                            <a:ext cx="3636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3400" y="1832040"/>
                            <a:ext cx="0" cy="35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3400" y="1665720"/>
                            <a:ext cx="0" cy="16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63160" y="824760"/>
                            <a:ext cx="33912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33516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108720"/>
                              <a:ext cx="326880" cy="10548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874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11680"/>
                              <a:ext cx="230400" cy="7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62000" y="918360"/>
                            <a:ext cx="6228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0" y="955080"/>
                            <a:ext cx="1080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955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8880" y="975960"/>
                            <a:ext cx="47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2240" y="1007280"/>
                            <a:ext cx="50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360" y="1448280"/>
                            <a:ext cx="4615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990000"/>
                            <a:ext cx="8748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4200" y="751320"/>
                            <a:ext cx="98496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0800" y="110988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480" y="1075680"/>
                            <a:ext cx="20160" cy="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717480"/>
                            <a:ext cx="98820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938520"/>
                            <a:ext cx="67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932760"/>
                            <a:ext cx="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8400" y="1327680"/>
                            <a:ext cx="66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8320" y="1009080"/>
                            <a:ext cx="936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3640" y="513000"/>
                            <a:ext cx="32184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509760"/>
                            <a:ext cx="60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2240" y="310680"/>
                            <a:ext cx="1861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920" y="329400"/>
                            <a:ext cx="76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3520" y="1897560"/>
                            <a:ext cx="7862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ка газ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000" y="2240280"/>
                            <a:ext cx="402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1818720"/>
                            <a:ext cx="290880" cy="8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282">
                                <a:moveTo>
                                  <a:pt x="252" y="1282"/>
                                </a:moveTo>
                                <a:cubicBezTo>
                                  <a:pt x="332" y="1145"/>
                                  <a:pt x="412" y="1008"/>
                                  <a:pt x="408" y="898"/>
                                </a:cubicBezTo>
                                <a:cubicBezTo>
                                  <a:pt x="404" y="788"/>
                                  <a:pt x="284" y="711"/>
                                  <a:pt x="228" y="622"/>
                                </a:cubicBezTo>
                                <a:cubicBezTo>
                                  <a:pt x="172" y="533"/>
                                  <a:pt x="101" y="464"/>
                                  <a:pt x="72" y="364"/>
                                </a:cubicBezTo>
                                <a:cubicBezTo>
                                  <a:pt x="43" y="264"/>
                                  <a:pt x="0" y="44"/>
                                  <a:pt x="54" y="22"/>
                                </a:cubicBezTo>
                                <a:cubicBezTo>
                                  <a:pt x="108" y="0"/>
                                  <a:pt x="337" y="94"/>
                                  <a:pt x="396" y="232"/>
                                </a:cubicBezTo>
                                <a:cubicBezTo>
                                  <a:pt x="455" y="370"/>
                                  <a:pt x="406" y="747"/>
                                  <a:pt x="408" y="8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760" y="2844000"/>
                            <a:ext cx="1177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59360" y="2083320"/>
                            <a:ext cx="171360" cy="76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920" y="307800"/>
                            <a:ext cx="143712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преобра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ротивлен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41400" y="464760"/>
                            <a:ext cx="1369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475560"/>
                            <a:ext cx="377280" cy="42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3320" y="0"/>
                            <a:ext cx="1115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ор ОКВГ-0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128880"/>
                            <a:ext cx="22701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т М5-8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20.58.016 ГОСТ7805-70 (4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uk-UA" w:bidi="ar-SA"/>
                                </w:rPr>
                                <w:t>Шайба 5.65Г.016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 xml:space="preserve"> ГОСТ6402-70 (4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Кронштейн Фб8.090.122,...-0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0" y="403920"/>
                            <a:ext cx="1978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135720"/>
                            <a:ext cx="0" cy="38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00" y="122040"/>
                            <a:ext cx="394920" cy="56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0" y="209916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800" y="2766240"/>
                            <a:ext cx="0" cy="19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9320" y="2914560"/>
                            <a:ext cx="943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120" y="3098880"/>
                            <a:ext cx="1543680" cy="911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нтиль трехход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АРБ 302639.004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инт В.М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uk-U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uk-UA"/>
                                </w:rPr>
                                <w:t>45.58.016 (2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uk-UA" w:bidi="ar-SA"/>
                                </w:rPr>
                                <w:t>ГОСТ 1491-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uk-UA" w:bidi="ar-SA"/>
                                </w:rPr>
                                <w:t>Шайба 5.65Г.016 (2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uk-UA" w:bidi="ar-SA"/>
                                </w:rPr>
                                <w:t>ГОСТ 6402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720" y="3247560"/>
                            <a:ext cx="1233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3778200"/>
                            <a:ext cx="1367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3519000"/>
                            <a:ext cx="1572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247560"/>
                            <a:ext cx="0" cy="52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20" y="1369800"/>
                            <a:ext cx="946800" cy="187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260280"/>
                            <a:ext cx="2146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0880" y="2837880"/>
                            <a:ext cx="11156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чик газа ЛГ-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1000" y="3001680"/>
                            <a:ext cx="1069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8400" y="2473200"/>
                            <a:ext cx="100440" cy="52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335880"/>
                            <a:ext cx="800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аземлению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136440"/>
                            <a:ext cx="989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К БВП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4240" y="98676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98676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1160640"/>
                            <a:ext cx="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16028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42056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1760" y="121284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210320"/>
                            <a:ext cx="1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211760"/>
                            <a:ext cx="0" cy="56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779840"/>
                            <a:ext cx="5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2560" y="859320"/>
                            <a:ext cx="2185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826200"/>
                            <a:ext cx="2304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5600" y="1116360"/>
                            <a:ext cx="7804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1760" y="1316880"/>
                            <a:ext cx="113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3520" y="966600"/>
                            <a:ext cx="85536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1320" y="1347480"/>
                            <a:ext cx="16200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2600" y="1010880"/>
                            <a:ext cx="83628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2360" y="1069920"/>
                            <a:ext cx="73980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7080" y="1396440"/>
                            <a:ext cx="50040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3200" y="1281960"/>
                            <a:ext cx="1220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8240" y="1325160"/>
                            <a:ext cx="1170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75716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8200" y="1753200"/>
                            <a:ext cx="39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928440"/>
                            <a:ext cx="2246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95">
                                <a:moveTo>
                                  <a:pt x="90" y="0"/>
                                </a:moveTo>
                                <a:cubicBezTo>
                                  <a:pt x="45" y="13"/>
                                  <a:pt x="0" y="27"/>
                                  <a:pt x="45" y="60"/>
                                </a:cubicBezTo>
                                <a:cubicBezTo>
                                  <a:pt x="90" y="93"/>
                                  <a:pt x="310" y="173"/>
                                  <a:pt x="360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975960"/>
                            <a:ext cx="144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8">
                                <a:moveTo>
                                  <a:pt x="0" y="0"/>
                                </a:moveTo>
                                <a:cubicBezTo>
                                  <a:pt x="96" y="53"/>
                                  <a:pt x="193" y="106"/>
                                  <a:pt x="232" y="1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1352520"/>
                            <a:ext cx="1105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30">
                                <a:moveTo>
                                  <a:pt x="0" y="0"/>
                                </a:moveTo>
                                <a:cubicBezTo>
                                  <a:pt x="19" y="15"/>
                                  <a:pt x="39" y="30"/>
                                  <a:pt x="68" y="30"/>
                                </a:cubicBezTo>
                                <a:cubicBezTo>
                                  <a:pt x="97" y="30"/>
                                  <a:pt x="156" y="5"/>
                                  <a:pt x="1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1385640"/>
                            <a:ext cx="124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7">
                                <a:moveTo>
                                  <a:pt x="0" y="0"/>
                                </a:moveTo>
                                <a:cubicBezTo>
                                  <a:pt x="36" y="21"/>
                                  <a:pt x="73" y="43"/>
                                  <a:pt x="105" y="45"/>
                                </a:cubicBezTo>
                                <a:cubicBezTo>
                                  <a:pt x="137" y="47"/>
                                  <a:pt x="180" y="20"/>
                                  <a:pt x="195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1920" y="932760"/>
                            <a:ext cx="7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881280"/>
                            <a:ext cx="44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4640" y="553680"/>
                            <a:ext cx="3193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000" y="547920"/>
                            <a:ext cx="59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6360" y="281880"/>
                            <a:ext cx="1861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276840"/>
                            <a:ext cx="7995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527760"/>
                            <a:ext cx="159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5800" y="128160"/>
                            <a:ext cx="98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7120"/>
                            <a:ext cx="106416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пульсная труб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Фб6.499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роклад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б8.680.0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" y="1302480"/>
                            <a:ext cx="930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436400"/>
                            <a:ext cx="794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308600"/>
                            <a:ext cx="0" cy="25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1576080"/>
                            <a:ext cx="801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7360" y="1104840"/>
                            <a:ext cx="11376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98520" y="1286280"/>
                            <a:ext cx="194400" cy="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14440" y="1215360"/>
                            <a:ext cx="19440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35900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6360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09600" y="1292040"/>
                            <a:ext cx="19044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126360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135504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6640" y="1122480"/>
                            <a:ext cx="3816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6720" y="1137960"/>
                            <a:ext cx="266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8720" y="1137240"/>
                            <a:ext cx="10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800" y="1156320"/>
                            <a:ext cx="1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8240" y="1114920"/>
                            <a:ext cx="266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1160" y="1110600"/>
                            <a:ext cx="12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11132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77800" y="1122480"/>
                            <a:ext cx="19080" cy="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3240" y="1248120"/>
                            <a:ext cx="12204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450440" y="1260000"/>
                            <a:ext cx="109080" cy="95760"/>
                          </a:xfrm>
                          <a:prstGeom prst="hexagon">
                            <a:avLst>
                              <a:gd name="adj" fmla="val 2847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82120" y="128664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760" y="124452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9640" y="1308600"/>
                            <a:ext cx="145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885240"/>
                            <a:ext cx="1893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683">
                                <a:moveTo>
                                  <a:pt x="289" y="0"/>
                                </a:moveTo>
                                <a:cubicBezTo>
                                  <a:pt x="197" y="57"/>
                                  <a:pt x="106" y="115"/>
                                  <a:pt x="64" y="210"/>
                                </a:cubicBezTo>
                                <a:cubicBezTo>
                                  <a:pt x="22" y="305"/>
                                  <a:pt x="0" y="491"/>
                                  <a:pt x="34" y="570"/>
                                </a:cubicBezTo>
                                <a:cubicBezTo>
                                  <a:pt x="68" y="649"/>
                                  <a:pt x="227" y="664"/>
                                  <a:pt x="266" y="6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914400"/>
                            <a:ext cx="16812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585">
                                <a:moveTo>
                                  <a:pt x="263" y="0"/>
                                </a:moveTo>
                                <a:cubicBezTo>
                                  <a:pt x="211" y="25"/>
                                  <a:pt x="160" y="51"/>
                                  <a:pt x="121" y="97"/>
                                </a:cubicBezTo>
                                <a:cubicBezTo>
                                  <a:pt x="82" y="143"/>
                                  <a:pt x="46" y="208"/>
                                  <a:pt x="31" y="277"/>
                                </a:cubicBezTo>
                                <a:cubicBezTo>
                                  <a:pt x="16" y="346"/>
                                  <a:pt x="0" y="459"/>
                                  <a:pt x="31" y="510"/>
                                </a:cubicBezTo>
                                <a:cubicBezTo>
                                  <a:pt x="62" y="561"/>
                                  <a:pt x="187" y="571"/>
                                  <a:pt x="218" y="5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160" y="129096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0120" y="132444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0280" y="605880"/>
                            <a:ext cx="51444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93760"/>
                              <a:ext cx="5796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5796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65880"/>
                              <a:ext cx="5796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8640"/>
                              <a:ext cx="19548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720"/>
                              <a:ext cx="17352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8640"/>
                              <a:ext cx="19548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0"/>
                              <a:ext cx="2894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0" y="369000"/>
                              <a:ext cx="2602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7440"/>
                              <a:ext cx="10872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8440" y="115056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760" y="3100680"/>
                            <a:ext cx="1177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960" y="2856960"/>
                            <a:ext cx="0" cy="25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0" y="3250440"/>
                            <a:ext cx="2512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* Отрезок трубки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=0,5м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1  1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18Н10Т-В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8840" y="3422520"/>
                            <a:ext cx="2315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9760" y="1617480"/>
                            <a:ext cx="304920" cy="1814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80" y="6128280"/>
                            <a:ext cx="55987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.1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Схема монтажа корректора с ЛГ-К-Ех, укомплектованного вентиле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4275000"/>
                            <a:ext cx="5337000" cy="186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Отрезок трубки присоединяется к счетчик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уцер Фб8.652.084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айка Фб8.930.046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ьцо 1-5 ГО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3354-78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окладка АЛ-12 ГОСТ23358-87 (1шт.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* Штуцер применяется при  установке термопреобразователя непосредственно  в трубопроводе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48.15pt;width:515.4pt;height:506.25pt" coordorigin="-155,963" coordsize="10308,10125">
                <v:shape id="shape_0" fillcolor="white" stroked="t" o:allowincell="f" style="position:absolute;left:6275;top:5325;width:121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 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лее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2DN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023;top:3345;width:121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0,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...0,5)DN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7937;top:5216;width:2215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ильз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АРБ 304135.0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...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ли штуце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б8.652.097**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449,3856" to="8370,3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,5108" to="8568,5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47;top:3602;width:323;height:1734">
                  <v:rect id="shape_0" fillcolor="white" stroked="t" o:allowincell="f" style="position:absolute;left:2747;top:3602;width:105;height:17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65;top:3602;width:105;height:17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53;top:3782;width:123;height:14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842;top:3602;width:324;height:1734">
                  <v:rect id="shape_0" fillcolor="white" stroked="t" o:allowincell="f" style="position:absolute;left:5842;top:3602;width:105;height:17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60;top:3602;width:105;height:17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48;top:3782;width:123;height:14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284,934" path="m104,0c95,177,87,354,116,456c145,558,284,536,278,612c272,688,126,934,80,912c34,890,0,574,2,480c4,386,75,370,92,348e" stroked="t" o:allowincell="f" style="position:absolute;left:407;top:3855;width:383;height:12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2,4494" to="8431,449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162,3161" to="5013,3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3,3061" to="5110,3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70,3061" to="4167,31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38;top:3144;width:883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24,3504" to="4224,3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9,3504" to="4909,3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27;top:4200;width:555;height:653">
                  <v:rect id="shape_0" fillcolor="white" stroked="t" o:allowincell="f" style="position:absolute;left:4159;top:4727;width:276;height:1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027;top:4213;width:554;height: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79;top:4360;width:250;height:2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04,4200" to="4304,4832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46;top:4445;width:78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63;top:4445;width:78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38,4752" to="4238,48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1,4752" to="4371,48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948;top:4372;width:243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53,4854" to="4353,4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9,4961" to="5021,4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1,4854" to="4281,5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5026" to="5102,5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4510" to="5030,4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03,4502" to="5103,5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30;top:4470;width:64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038;top:4527;width:56;height:97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4174;top:3807;width:275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6;top:3795;width:422;height:4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4176,3790" to="4176,3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5,3791" to="4224,3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0,3790" to="4450,38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02,3782" to="4441,37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4,3724" to="4394,3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22,3717" to="4392,37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49;top:2662;width:413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55;top:2711;width:307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497;top:2653;width:145;height:1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78,2348" to="4237,2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95,2342" to="5118,24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95,2784" to="2738,27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76,4404" to="7656,44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224,3586" to="7108,35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11;top:2732;width:70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37;top:3766;width:413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52;top:3610;width:193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37;top:3528;width:413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25;top:3856;width:56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10,3848" to="7110,4403" stroked="t" o:allowincell="f" style="position:absolute;flip:y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110,3586" to="7110,384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346;top:2262;width:535;height:458">
                  <v:oval id="shape_0" fillcolor="white" stroked="t" o:allowincell="f" style="position:absolute;left:7353;top:2262;width:527;height:3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351;top:2433;width:514;height:165;flip:x;mso-wrap-style:none;v-text-anchor:middle" type="_x0000_t11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46,2423" to="7483,2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491;top:2595;width:362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7187;top:2409;width:97;height:2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87;top:2467;width:169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85,2467" to="7285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6,2500" to="7179,25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84,2549" to="7178,25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7,3244" to="3463,37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66;top:2522;width:137;height:18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017,2146" to="4567,27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39,2711" to="4562,2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90;top:2657;width:31;height:2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030,2093" to="4585,27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50,2441" to="5118,2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9,2432" to="5119,3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3054" to="5117,3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7,2552" to="4061,30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72,1771" to="2278,21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5,1766" to="1765,17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0,1452" to="2282,2051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93,1482" to="1991,1482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;top:3951;width:123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ка газа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993,4491" to="1626,449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55,1282" path="m252,1282c332,1145,412,1008,408,898c404,788,284,711,228,622c172,533,101,464,72,364c43,264,0,44,54,22c108,0,337,94,396,232c455,370,406,747,408,850e" stroked="t" o:allowincell="f" style="position:absolute;left:8320;top:3827;width:457;height:12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933,5442" to="9786,54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55,4244" to="7924,544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4;top:1448;width:226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преобразов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ротивления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997,1695" to="9152,16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003,1712" to="7596,23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2984;top:963;width:175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ор ОКВГ-0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shape id="shape_0" stroked="t" o:allowincell="f" style="position:absolute;left:3080;top:1166;width:3574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т М5-8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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20.58.016 ГОСТ7805-70 (4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uk-UA" w:bidi="ar-SA"/>
                          </w:rPr>
                          <w:t>Шайба 5.65Г.016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 xml:space="preserve"> ГОСТ6402-70 (4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Кронштейн Фб8.090.122,...-0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line id="shape_0" from="3054,1599" to="6168,1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59,1177" to="3059,1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1155" to="3074,20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658,4269" to="7658,5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9,5319" to="6169,56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9,5553" to="7644,5553" stroked="t" o:allowincell="f" style="position:absolute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932;top:5843;width:2430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нтиль трехходов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АРБ 302639.004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инт В.М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uk-UA"/>
                          </w:rPr>
                          <w:t>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uk-UA"/>
                          </w:rPr>
                          <w:t>45.58.016 (2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uk-UA" w:bidi="ar-SA"/>
                          </w:rPr>
                          <w:t>ГОСТ 1491-7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uk-UA" w:bidi="ar-SA"/>
                          </w:rPr>
                          <w:t>Шайба 5.65Г.016 (2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uk-UA" w:bidi="ar-SA"/>
                          </w:rPr>
                          <w:t>ГОСТ 6402-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line id="shape_0" from="810,6077" to="2751,60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,6913" to="2961,6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7,6505" to="3282,65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,6077" to="823,69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7,3120" to="2317,607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63,1373" to="6442,13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0;top:5432;width:175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чик газа ЛГ-К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4083,5690" to="5766,56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1,4858" to="4078,568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767;top:1492;width:125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аземлению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shape id="shape_0" stroked="t" o:allowincell="f" style="position:absolute;left:721;top:1178;width:155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К БВП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line id="shape_0" from="2529,2517" to="2529,27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2,2517" to="2662,2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8,2791" to="2748,3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95,2790" to="2395,3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8,3200" to="2455,3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2873" to="2462,31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1,2869" to="2659,2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2871" to="2673,3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9,3766" to="2745,3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2,2316" to="2255,2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2,2264" to="2234,23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2721" to="3885,32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79,3037" to="4057,3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79,2485" to="6425,2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63,3085" to="4117,3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09,2555" to="6425,28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2,2648" to="3816,31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38,3162" to="3525,37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64,2982" to="2655,31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72,3050" to="2655,31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65,3730" to="3465,3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7,3724" to="3532,3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60,195" path="m90,0c45,13,0,27,45,60c90,93,310,173,360,195e" stroked="t" o:allowincell="f" style="position:absolute;left:2175;top:2425;width:353;height:2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2,128" path="m0,0c96,53,193,106,232,128e" stroked="t" o:allowincell="f" style="position:absolute;left:2301;top:2500;width:227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3,30" path="m0,0c19,15,39,30,68,30c97,30,156,5,173,0e" stroked="t" o:allowincell="f" style="position:absolute;left:3773;top:3093;width:173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47" path="m0,0c36,21,73,43,105,45c137,47,180,20,195,15e" stroked="t" o:allowincell="f" style="position:absolute;left:3758;top:3145;width:195;height: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53,2432" to="4053,24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25,2351" to="4923,2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8,1835" to="2260,22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09,1826" to="1750,18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8,1407" to="2320,2006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71,1399" to="2029,141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036,1794" to="5554,17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51,1165" to="4595,11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55;top:2801;width:1675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мпульсная труб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Фб6.499.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роклад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б8.680.03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-30,3014" to="1434,30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4,3225" to="1424,3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7,3024" to="1437,34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3,3445" to="1444,34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47,2703" to="1625,30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91;top:2988;width:305;height:7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3;top:2877;width:305;height:301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11,3103" to="2076,3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5,2953" to="2076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50;top:2998;width:299;height:6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67,2953" to="1926,2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7,3097" to="1926,3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54;top:2731;width:59;height:22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29,2755" to="2070,28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59,2754" to="2027,27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87,2784" to="2297,27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47,2719" to="2088,27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47,2712" to="2039,27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49,2713" to="1849,2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72;top:2731;width:29;height:7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118;top:2929;width:191;height:19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130;top:2947;width:171;height:150;flip:x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79;top:2989;width:71;height:71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21,2923" to="2221,3150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112,3024" to="2340,3024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289,683" path="m289,0c197,57,106,115,64,210c22,305,0,491,34,570c68,649,227,664,266,683e" stroked="t" o:allowincell="f" style="position:absolute;left:1594;top:2357;width:297;height:6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3,585" path="m263,0c211,25,160,51,121,97c82,143,46,208,31,277c16,346,0,459,31,510c62,561,187,571,218,585e" stroked="t" o:allowincell="f" style="position:absolute;left:1649;top:2403;width:264;height:5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32,2996" to="1995,29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4,3049" to="1998,3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39;top:1917;width:810;height:611">
                  <v:oval id="shape_0" fillcolor="white" stroked="t" o:allowincell="f" style="position:absolute;left:2261;top:2380;width:90;height:1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39;top:2200;width:90;height:1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61;top:2021;width:90;height:1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83;top:1931;width:307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84;top:1961;width:272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41;top:1931;width:307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10,1917" to="2865,19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2,2498" to="2841,2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32;top:1976;width:170;height:521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2299,2775" to="2299,2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3,5846" to="9786,58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30,5462" to="7930,58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83;top:6082;width:395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* Отрезок трубки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=0,5м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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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1  1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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18Н10Т-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3654,6353" to="7299,63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99,3510" to="3678,636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;top:10614;width:881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.1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Схема монтажа корректора с ЛГ-К-Ех, укомплектованного вентилем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479;top:7695;width:8404;height:2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Отрезок трубки присоединяется к счетчику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уцер Фб8.652.084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айка Фб8.930.046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ьцо 1-5 ГОС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3354-78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окладка АЛ-12 ГОСТ23358-87 (1шт.)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* Штуцер применяется при  установке термопреобразователя непосредственно  в трубопроводе.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83185</wp:posOffset>
                </wp:positionH>
                <wp:positionV relativeFrom="paragraph">
                  <wp:posOffset>118745</wp:posOffset>
                </wp:positionV>
                <wp:extent cx="6464300" cy="6438900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4160" cy="6438960"/>
                          <a:chOff x="0" y="0"/>
                          <a:chExt cx="6464160" cy="6438960"/>
                        </a:xfrm>
                      </wpg:grpSpPr>
                      <wps:wsp>
                        <wps:cNvSpPr txBox="1"/>
                        <wps:spPr>
                          <a:xfrm>
                            <a:off x="4006800" y="3109680"/>
                            <a:ext cx="7696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е 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ле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2DN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960" y="1852200"/>
                            <a:ext cx="7696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0,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...0,5)DN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5920" y="3040560"/>
                            <a:ext cx="139824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иль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АРБ 304135.0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...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ли штуце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б8.652.097*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0" y="2176920"/>
                            <a:ext cx="49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2971800"/>
                            <a:ext cx="51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2920" y="2015640"/>
                            <a:ext cx="204480" cy="11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11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0"/>
                              <a:ext cx="66600" cy="11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4120"/>
                              <a:ext cx="78840" cy="90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8160" y="2015640"/>
                            <a:ext cx="204480" cy="110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" cy="11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0"/>
                              <a:ext cx="66600" cy="11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4120"/>
                              <a:ext cx="78840" cy="90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6840" y="2176200"/>
                            <a:ext cx="24264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934">
                                <a:moveTo>
                                  <a:pt x="104" y="0"/>
                                </a:moveTo>
                                <a:cubicBezTo>
                                  <a:pt x="95" y="177"/>
                                  <a:pt x="87" y="354"/>
                                  <a:pt x="116" y="456"/>
                                </a:cubicBezTo>
                                <a:cubicBezTo>
                                  <a:pt x="145" y="558"/>
                                  <a:pt x="284" y="536"/>
                                  <a:pt x="278" y="612"/>
                                </a:cubicBezTo>
                                <a:cubicBezTo>
                                  <a:pt x="272" y="688"/>
                                  <a:pt x="126" y="934"/>
                                  <a:pt x="80" y="912"/>
                                </a:cubicBezTo>
                                <a:cubicBezTo>
                                  <a:pt x="34" y="890"/>
                                  <a:pt x="0" y="574"/>
                                  <a:pt x="2" y="480"/>
                                </a:cubicBezTo>
                                <a:cubicBezTo>
                                  <a:pt x="4" y="386"/>
                                  <a:pt x="75" y="370"/>
                                  <a:pt x="92" y="3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581920"/>
                            <a:ext cx="50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173556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120" y="1671840"/>
                            <a:ext cx="6156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01720" y="1671840"/>
                            <a:ext cx="6156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1724760"/>
                            <a:ext cx="557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195336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195336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6880" y="2395080"/>
                            <a:ext cx="349920" cy="414720"/>
                          </a:xfrm>
                        </wpg:grpSpPr>
                        <wps:wsp>
                          <wps:cNvSpPr/>
                          <wps:spPr>
                            <a:xfrm>
                              <a:off x="83160" y="334800"/>
                              <a:ext cx="17460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34992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01880"/>
                              <a:ext cx="15804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0"/>
                              <a:ext cx="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55880"/>
                              <a:ext cx="4968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155880"/>
                              <a:ext cx="4968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0" y="35064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35064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0440" y="2504520"/>
                            <a:ext cx="15372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281052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287856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281052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291960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59200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258696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2566800"/>
                            <a:ext cx="4140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2602800"/>
                            <a:ext cx="363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2145600"/>
                            <a:ext cx="173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2138040"/>
                            <a:ext cx="2667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9040" y="2134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135520"/>
                            <a:ext cx="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2920" y="2134800"/>
                            <a:ext cx="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2320" y="2129760"/>
                            <a:ext cx="2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7280" y="20930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9280" y="2088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1418760"/>
                            <a:ext cx="26100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449720"/>
                            <a:ext cx="19440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1413000"/>
                            <a:ext cx="9216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560" y="1219320"/>
                            <a:ext cx="90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25520" y="1215360"/>
                            <a:ext cx="1414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9360" y="12020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9600" y="2524680"/>
                            <a:ext cx="429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3320" y="2005200"/>
                            <a:ext cx="55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1463040"/>
                            <a:ext cx="4500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2119680"/>
                            <a:ext cx="26100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2020680"/>
                            <a:ext cx="1224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1968480"/>
                            <a:ext cx="261000" cy="5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176920"/>
                            <a:ext cx="3636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040" y="2171880"/>
                            <a:ext cx="0" cy="35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040" y="2005200"/>
                            <a:ext cx="0" cy="16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3600" y="1164600"/>
                            <a:ext cx="33732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33336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08720"/>
                              <a:ext cx="325080" cy="10548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"/>
                              <a:ext cx="8712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1320"/>
                              <a:ext cx="229320" cy="7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81360" y="1257840"/>
                            <a:ext cx="6156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94920"/>
                            <a:ext cx="10728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12949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040" y="1315800"/>
                            <a:ext cx="4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4840" y="1346760"/>
                            <a:ext cx="50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00" y="138672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035720"/>
                            <a:ext cx="8712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040" y="1146960"/>
                            <a:ext cx="12459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7000" y="1455480"/>
                            <a:ext cx="1512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1415520"/>
                            <a:ext cx="20160" cy="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8360" y="1116360"/>
                            <a:ext cx="13143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240" y="1277640"/>
                            <a:ext cx="627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1272600"/>
                            <a:ext cx="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080" y="1667520"/>
                            <a:ext cx="6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0920" y="1299240"/>
                            <a:ext cx="64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0" y="2237040"/>
                            <a:ext cx="781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ка газ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160" y="258012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080" y="2158200"/>
                            <a:ext cx="289080" cy="8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282">
                                <a:moveTo>
                                  <a:pt x="252" y="1282"/>
                                </a:moveTo>
                                <a:cubicBezTo>
                                  <a:pt x="332" y="1145"/>
                                  <a:pt x="412" y="1008"/>
                                  <a:pt x="408" y="898"/>
                                </a:cubicBezTo>
                                <a:cubicBezTo>
                                  <a:pt x="404" y="788"/>
                                  <a:pt x="284" y="711"/>
                                  <a:pt x="228" y="622"/>
                                </a:cubicBezTo>
                                <a:cubicBezTo>
                                  <a:pt x="172" y="533"/>
                                  <a:pt x="101" y="464"/>
                                  <a:pt x="72" y="364"/>
                                </a:cubicBezTo>
                                <a:cubicBezTo>
                                  <a:pt x="43" y="264"/>
                                  <a:pt x="0" y="44"/>
                                  <a:pt x="54" y="22"/>
                                </a:cubicBezTo>
                                <a:cubicBezTo>
                                  <a:pt x="108" y="0"/>
                                  <a:pt x="337" y="94"/>
                                  <a:pt x="396" y="232"/>
                                </a:cubicBezTo>
                                <a:cubicBezTo>
                                  <a:pt x="455" y="370"/>
                                  <a:pt x="406" y="747"/>
                                  <a:pt x="408" y="8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3183840"/>
                            <a:ext cx="116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79440" y="2423160"/>
                            <a:ext cx="170280" cy="76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6640" y="647640"/>
                            <a:ext cx="14274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преобразователь сопротивлен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69040" y="804600"/>
                            <a:ext cx="1360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6520" y="815400"/>
                            <a:ext cx="374760" cy="42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7080" y="0"/>
                            <a:ext cx="110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ор ОКВГ-0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127080"/>
                            <a:ext cx="225540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т М5-8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20.58.016 ГОСТ7805-70 (4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uk-UA" w:bidi="ar-SA"/>
                                </w:rPr>
                                <w:t>Шайба 5.65Г.016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ru-RU"/>
                                </w:rPr>
                                <w:t xml:space="preserve"> ГОСТ6402-70 (4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Кронштейн Фб8.090.122,...-03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4680" y="402120"/>
                            <a:ext cx="1965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41120"/>
                            <a:ext cx="0" cy="38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400" y="122040"/>
                            <a:ext cx="293400" cy="563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243900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3105720"/>
                            <a:ext cx="0" cy="19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3254400"/>
                            <a:ext cx="937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3438360"/>
                            <a:ext cx="1533600" cy="911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нтиль треход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АРБ 302639.004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инт В.М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uk-U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uk-UA"/>
                                </w:rPr>
                                <w:t>45.58.016 (2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uk-UA" w:bidi="ar-SA"/>
                                </w:rPr>
                                <w:t>ГОСТ 1491-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uk-UA" w:bidi="ar-SA"/>
                                </w:rPr>
                                <w:t>Шайба 5.65Г.016 (2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uk-UA" w:bidi="ar-SA"/>
                                </w:rPr>
                                <w:t>ГОСТ 6402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640" y="3587040"/>
                            <a:ext cx="1225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118040"/>
                            <a:ext cx="135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58840"/>
                            <a:ext cx="1562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587040"/>
                            <a:ext cx="0" cy="52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436400"/>
                            <a:ext cx="887760" cy="215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258480"/>
                            <a:ext cx="213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440" y="3177720"/>
                            <a:ext cx="1108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чик газа ЛГ-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6840" y="3341520"/>
                            <a:ext cx="106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7040" y="2813040"/>
                            <a:ext cx="99720" cy="52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504720"/>
                            <a:ext cx="7948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аземле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ю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19280" y="1078200"/>
                            <a:ext cx="396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2440" y="1093320"/>
                            <a:ext cx="43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2200" y="119556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120600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466280"/>
                            <a:ext cx="3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0" y="125856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25604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4596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2119680"/>
                            <a:ext cx="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905040"/>
                            <a:ext cx="21708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080" y="871920"/>
                            <a:ext cx="2293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1116360"/>
                            <a:ext cx="44064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42480" y="1146960"/>
                            <a:ext cx="4521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5360" y="902880"/>
                            <a:ext cx="9982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5360" y="933480"/>
                            <a:ext cx="9867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436400"/>
                            <a:ext cx="11520" cy="7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402200"/>
                            <a:ext cx="900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990720"/>
                            <a:ext cx="585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95">
                                <a:moveTo>
                                  <a:pt x="90" y="0"/>
                                </a:moveTo>
                                <a:cubicBezTo>
                                  <a:pt x="45" y="13"/>
                                  <a:pt x="0" y="27"/>
                                  <a:pt x="45" y="60"/>
                                </a:cubicBezTo>
                                <a:cubicBezTo>
                                  <a:pt x="90" y="93"/>
                                  <a:pt x="310" y="173"/>
                                  <a:pt x="360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021680"/>
                            <a:ext cx="50220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8">
                                <a:moveTo>
                                  <a:pt x="0" y="0"/>
                                </a:moveTo>
                                <a:cubicBezTo>
                                  <a:pt x="96" y="53"/>
                                  <a:pt x="193" y="106"/>
                                  <a:pt x="232" y="1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0920" y="1272600"/>
                            <a:ext cx="7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1221120"/>
                            <a:ext cx="44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6160" y="599400"/>
                            <a:ext cx="317520" cy="23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592560"/>
                            <a:ext cx="20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525960"/>
                            <a:ext cx="1589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400" y="126360"/>
                            <a:ext cx="97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97416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пульсная труб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Фб6.499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роклад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б8.680.03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60" y="966960"/>
                            <a:ext cx="92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101240"/>
                            <a:ext cx="78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973440"/>
                            <a:ext cx="0" cy="25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240920"/>
                            <a:ext cx="796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975240"/>
                            <a:ext cx="85680" cy="17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17880" y="1332360"/>
                            <a:ext cx="19440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33800" y="1261800"/>
                            <a:ext cx="194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404720"/>
                            <a:ext cx="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130932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28240" y="1337760"/>
                            <a:ext cx="19044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0932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00760"/>
                            <a:ext cx="3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5640" y="1168560"/>
                            <a:ext cx="381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5720" y="1183680"/>
                            <a:ext cx="266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0" y="118368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520" y="12027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6880" y="1160640"/>
                            <a:ext cx="266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1240" y="1157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157040"/>
                            <a:ext cx="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0" y="1168200"/>
                            <a:ext cx="1908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2600" y="12942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371240" y="1306080"/>
                            <a:ext cx="109080" cy="95400"/>
                          </a:xfrm>
                          <a:prstGeom prst="hexagon">
                            <a:avLst>
                              <a:gd name="adj" fmla="val 2858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00760" y="133236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7400" y="1290240"/>
                            <a:ext cx="0" cy="144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1355040"/>
                            <a:ext cx="144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930960"/>
                            <a:ext cx="18792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683">
                                <a:moveTo>
                                  <a:pt x="289" y="0"/>
                                </a:moveTo>
                                <a:cubicBezTo>
                                  <a:pt x="197" y="57"/>
                                  <a:pt x="106" y="115"/>
                                  <a:pt x="64" y="210"/>
                                </a:cubicBezTo>
                                <a:cubicBezTo>
                                  <a:pt x="22" y="305"/>
                                  <a:pt x="0" y="491"/>
                                  <a:pt x="34" y="570"/>
                                </a:cubicBezTo>
                                <a:cubicBezTo>
                                  <a:pt x="68" y="649"/>
                                  <a:pt x="227" y="664"/>
                                  <a:pt x="266" y="6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960120"/>
                            <a:ext cx="16704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585">
                                <a:moveTo>
                                  <a:pt x="263" y="0"/>
                                </a:moveTo>
                                <a:cubicBezTo>
                                  <a:pt x="211" y="25"/>
                                  <a:pt x="160" y="51"/>
                                  <a:pt x="121" y="97"/>
                                </a:cubicBezTo>
                                <a:cubicBezTo>
                                  <a:pt x="82" y="143"/>
                                  <a:pt x="46" y="208"/>
                                  <a:pt x="31" y="277"/>
                                </a:cubicBezTo>
                                <a:cubicBezTo>
                                  <a:pt x="16" y="346"/>
                                  <a:pt x="0" y="459"/>
                                  <a:pt x="31" y="510"/>
                                </a:cubicBezTo>
                                <a:cubicBezTo>
                                  <a:pt x="62" y="561"/>
                                  <a:pt x="187" y="571"/>
                                  <a:pt x="218" y="5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800" y="1336680"/>
                            <a:ext cx="4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760" y="1370160"/>
                            <a:ext cx="4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2160" y="646920"/>
                            <a:ext cx="511200" cy="39312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97360"/>
                              <a:ext cx="5724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520"/>
                              <a:ext cx="5724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67320"/>
                              <a:ext cx="5724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10440"/>
                              <a:ext cx="194400" cy="36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9520"/>
                              <a:ext cx="172800" cy="36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10440"/>
                              <a:ext cx="194400" cy="36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0"/>
                              <a:ext cx="288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0" y="374040"/>
                              <a:ext cx="2592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8880"/>
                              <a:ext cx="10800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7080" y="1196280"/>
                            <a:ext cx="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2320" y="3440520"/>
                            <a:ext cx="116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600" y="3196440"/>
                            <a:ext cx="0" cy="25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2400" y="3590280"/>
                            <a:ext cx="24955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* Отрезок трубки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=0,5м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1  1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18Н10Т-В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2600" y="3762360"/>
                            <a:ext cx="230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0280" y="2137320"/>
                            <a:ext cx="113040" cy="163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6039000"/>
                            <a:ext cx="556272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.1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Схема монтажа корректора и блока грозозащиты с ЛГ-К-Ех,           укомплектованного вентиле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4473000"/>
                            <a:ext cx="5302800" cy="145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Отрезок трубки присоединяется к счетчику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уцер Фб8.652.084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айка Фб8.930.046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ьцо 1-5 ГО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3354-78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окладка АЛ-12 ГОСТ23358-87 (1шт.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* Штуцер применяется при  установке термопреобразователя непосредственно в трубопроводе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0720" y="103644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4000" y="1341000"/>
                            <a:ext cx="3963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1514520"/>
                            <a:ext cx="1170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90680"/>
                            <a:ext cx="3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2">
                                <a:moveTo>
                                  <a:pt x="54" y="72"/>
                                </a:moveTo>
                                <a:cubicBezTo>
                                  <a:pt x="55" y="59"/>
                                  <a:pt x="57" y="46"/>
                                  <a:pt x="54" y="36"/>
                                </a:cubicBezTo>
                                <a:cubicBezTo>
                                  <a:pt x="51" y="26"/>
                                  <a:pt x="45" y="18"/>
                                  <a:pt x="36" y="12"/>
                                </a:cubicBezTo>
                                <a:cubicBezTo>
                                  <a:pt x="27" y="6"/>
                                  <a:pt x="6" y="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344960"/>
                            <a:ext cx="979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96">
                                <a:moveTo>
                                  <a:pt x="150" y="96"/>
                                </a:moveTo>
                                <a:cubicBezTo>
                                  <a:pt x="152" y="91"/>
                                  <a:pt x="154" y="86"/>
                                  <a:pt x="150" y="78"/>
                                </a:cubicBezTo>
                                <a:cubicBezTo>
                                  <a:pt x="146" y="70"/>
                                  <a:pt x="136" y="56"/>
                                  <a:pt x="126" y="48"/>
                                </a:cubicBezTo>
                                <a:cubicBezTo>
                                  <a:pt x="116" y="40"/>
                                  <a:pt x="108" y="37"/>
                                  <a:pt x="90" y="30"/>
                                </a:cubicBezTo>
                                <a:cubicBezTo>
                                  <a:pt x="72" y="23"/>
                                  <a:pt x="33" y="11"/>
                                  <a:pt x="18" y="6"/>
                                </a:cubicBezTo>
                                <a:cubicBezTo>
                                  <a:pt x="3" y="1"/>
                                  <a:pt x="3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3560" y="138672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7520" y="1341000"/>
                            <a:ext cx="14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720" y="138492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3863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13544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2160" y="112392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1640" y="594360"/>
                            <a:ext cx="5328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7440" y="601920"/>
                            <a:ext cx="57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3080" y="1009800"/>
                            <a:ext cx="151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7280" y="1017360"/>
                            <a:ext cx="151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582840"/>
                            <a:ext cx="2192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22">
                                <a:moveTo>
                                  <a:pt x="345" y="30"/>
                                </a:moveTo>
                                <a:cubicBezTo>
                                  <a:pt x="309" y="15"/>
                                  <a:pt x="273" y="0"/>
                                  <a:pt x="231" y="0"/>
                                </a:cubicBezTo>
                                <a:cubicBezTo>
                                  <a:pt x="189" y="0"/>
                                  <a:pt x="130" y="12"/>
                                  <a:pt x="93" y="30"/>
                                </a:cubicBezTo>
                                <a:cubicBezTo>
                                  <a:pt x="56" y="48"/>
                                  <a:pt x="18" y="76"/>
                                  <a:pt x="9" y="108"/>
                                </a:cubicBezTo>
                                <a:cubicBezTo>
                                  <a:pt x="0" y="140"/>
                                  <a:pt x="32" y="203"/>
                                  <a:pt x="39" y="2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556200"/>
                            <a:ext cx="2775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307">
                                <a:moveTo>
                                  <a:pt x="437" y="60"/>
                                </a:moveTo>
                                <a:cubicBezTo>
                                  <a:pt x="430" y="52"/>
                                  <a:pt x="424" y="44"/>
                                  <a:pt x="407" y="36"/>
                                </a:cubicBezTo>
                                <a:cubicBezTo>
                                  <a:pt x="390" y="28"/>
                                  <a:pt x="358" y="18"/>
                                  <a:pt x="335" y="12"/>
                                </a:cubicBezTo>
                                <a:cubicBezTo>
                                  <a:pt x="312" y="6"/>
                                  <a:pt x="296" y="0"/>
                                  <a:pt x="269" y="0"/>
                                </a:cubicBezTo>
                                <a:cubicBezTo>
                                  <a:pt x="242" y="0"/>
                                  <a:pt x="205" y="4"/>
                                  <a:pt x="173" y="12"/>
                                </a:cubicBezTo>
                                <a:cubicBezTo>
                                  <a:pt x="141" y="20"/>
                                  <a:pt x="104" y="33"/>
                                  <a:pt x="77" y="48"/>
                                </a:cubicBezTo>
                                <a:cubicBezTo>
                                  <a:pt x="50" y="63"/>
                                  <a:pt x="22" y="78"/>
                                  <a:pt x="11" y="102"/>
                                </a:cubicBezTo>
                                <a:cubicBezTo>
                                  <a:pt x="0" y="126"/>
                                  <a:pt x="5" y="161"/>
                                  <a:pt x="11" y="192"/>
                                </a:cubicBezTo>
                                <a:cubicBezTo>
                                  <a:pt x="17" y="223"/>
                                  <a:pt x="38" y="269"/>
                                  <a:pt x="47" y="288"/>
                                </a:cubicBezTo>
                                <a:cubicBezTo>
                                  <a:pt x="56" y="307"/>
                                  <a:pt x="60" y="306"/>
                                  <a:pt x="65" y="3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798200"/>
                            <a:ext cx="4968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9480" y="748800"/>
                            <a:ext cx="461160" cy="84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756360"/>
                            <a:ext cx="92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2400" y="626760"/>
                            <a:ext cx="97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грозозащ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ШУ5.064.02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1476360"/>
                            <a:ext cx="1181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блоку грозозащ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АШУ5.064.02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3520" y="113544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080" y="1166040"/>
                            <a:ext cx="3697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7120" y="1541160"/>
                            <a:ext cx="51480" cy="23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8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5148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5148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4560" y="1638360"/>
                            <a:ext cx="17031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2" h="189">
                                <a:moveTo>
                                  <a:pt x="0" y="27"/>
                                </a:moveTo>
                                <a:cubicBezTo>
                                  <a:pt x="868" y="13"/>
                                  <a:pt x="1737" y="0"/>
                                  <a:pt x="2184" y="27"/>
                                </a:cubicBezTo>
                                <a:cubicBezTo>
                                  <a:pt x="2631" y="54"/>
                                  <a:pt x="2656" y="121"/>
                                  <a:pt x="2682" y="18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1853640"/>
                            <a:ext cx="666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38">
                                <a:moveTo>
                                  <a:pt x="90" y="0"/>
                                </a:moveTo>
                                <a:cubicBezTo>
                                  <a:pt x="97" y="42"/>
                                  <a:pt x="105" y="85"/>
                                  <a:pt x="90" y="108"/>
                                </a:cubicBezTo>
                                <a:cubicBezTo>
                                  <a:pt x="75" y="131"/>
                                  <a:pt x="37" y="134"/>
                                  <a:pt x="0" y="13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941120"/>
                            <a:ext cx="63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">
                                <a:moveTo>
                                  <a:pt x="996" y="0"/>
                                </a:moveTo>
                                <a:cubicBezTo>
                                  <a:pt x="996" y="0"/>
                                  <a:pt x="498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1838160"/>
                            <a:ext cx="7948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заземле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ю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9.35pt;width:509pt;height:507.05pt" coordorigin="-131,187" coordsize="10180,10141">
                <v:shape id="shape_0" fillcolor="white" stroked="t" o:allowincell="f" style="position:absolute;left:6179;top:5084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е 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лее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2DN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5927;top:3104;width:121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0,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...0,5)DN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7847;top:4975;width:2201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ильз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АРБ 304135.0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...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ли штуце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б8.652.097**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396,3615" to="8266,3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,4867" to="8464,4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45;top:3361;width:322;height:1734">
                  <v:rect id="shape_0" fillcolor="white" stroked="t" o:allowincell="f" style="position:absolute;left:2645;top:3361;width:104;height:17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62;top:3361;width:104;height:17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50;top:3541;width:123;height:14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740;top:3361;width:323;height:1734">
                  <v:rect id="shape_0" fillcolor="white" stroked="t" o:allowincell="f" style="position:absolute;left:5740;top:3361;width:104;height:17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57;top:3361;width:104;height:17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5;top:3541;width:123;height:14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284,934" path="m104,0c95,177,87,354,116,456c145,558,284,536,278,612c272,688,126,934,80,912c34,890,0,574,2,480c4,386,75,370,92,348e" stroked="t" o:allowincell="f" style="position:absolute;left:305;top:3614;width:381;height:12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0,4253" to="8327,425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064,2920" to="4909,2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0,2820" to="5006,29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6,2820" to="4062,29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40;top:2903;width:87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20,3263" to="4120,3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5,3263" to="4805,3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27;top:3959;width:551;height:653">
                  <v:rect id="shape_0" fillcolor="white" stroked="t" o:allowincell="f" style="position:absolute;left:4058;top:4486;width:274;height:1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927;top:3972;width:550;height: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78;top:4119;width:248;height:2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02,3959" to="4202,459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946;top:4204;width:77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60;top:4204;width:77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37,4511" to="4137,4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68,4511" to="4268,4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846;top:4131;width:241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49,4613" to="4249,4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9,4720" to="4917,4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7,4613" to="4177,4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5,4785" to="4998,4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4269" to="4926,4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9,4261" to="4999,4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26;top:4229;width:64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934;top:4286;width:56;height:97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4072;top:3566;width:273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5;top:3554;width:419;height:48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4072,3549" to="4072,3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80,3550" to="4119,3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6,3549" to="4346,36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8,3541" to="4337,3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0,3483" to="4290,3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0,3476" to="4289,3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48;top:2421;width:410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53;top:2470;width:305;height: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394;top:2412;width:144;height:1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91,2107" to="4133,2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91,2101" to="5013,21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293,2080" to="2634,20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76,4163" to="7552,41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26,3345" to="7004,33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07;top:2491;width:70;height:8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36;top:3525;width:410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49;top:3369;width:192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36;top:3287;width:410;height: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21;top:3615;width:56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06,3607" to="7006,4162" stroked="t" o:allowincell="f" style="position:absolute;flip:y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006,3345" to="7006,360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245;top:2021;width:531;height:457">
                  <v:oval id="shape_0" fillcolor="white" stroked="t" o:allowincell="f" style="position:absolute;left:7251;top:2021;width:524;height:3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251;top:2192;width:511;height:165;flip:x;mso-wrap-style:none;v-text-anchor:middle" type="_x0000_t11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45,2182" to="7381,2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89;top:2354;width:360;height:1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7084;top:2168;width:96;height:2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84;top:2226;width:168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81,2226" to="7181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6,2259" to="7074,2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86,2308" to="7075,23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47,2371" to="3288,2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63;top:1818;width:136;height:18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661,1993" to="5622,19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7,2479" to="4470,25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86;top:2416;width:31;height:2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583,1945" to="5652,19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27,2199" to="5014,22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15,2191" to="5015,2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7,2813" to="5014,2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9,2233" to="3958,28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1;top:3710;width:122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ка газа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893,4250" to="1522,425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55,1282" path="m252,1282c332,1145,412,1008,408,898c404,788,284,711,228,622c172,533,101,464,72,364c43,264,0,44,54,22c108,0,337,94,396,232c455,370,406,747,408,850e" stroked="t" o:allowincell="f" style="position:absolute;left:8219;top:3586;width:454;height:12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41,5201" to="9682,52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53,4003" to="7820,520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56;top:1207;width:224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преобразователь сопротивления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907,1454" to="9048,14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903,1471" to="7492,21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3187;top:187;width:174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ор ОКВГ-01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shape id="shape_0" stroked="t" o:allowincell="f" style="position:absolute;left:3166;top:387;width:355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т М5-8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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20.58.016 ГОСТ7805-70 (4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uk-UA" w:bidi="ar-SA"/>
                          </w:rPr>
                          <w:t>Шайба 5.65Г.016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ru-RU"/>
                          </w:rPr>
                          <w:t xml:space="preserve"> ГОСТ6402-70 (4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Кронштейн Фб8.090.122,...-03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line id="shape_0" from="3136,820" to="6230,8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15,409" to="3115,10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41,379" to="3102,12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553,4028" to="7553,5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5,5078" to="6065,5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65,5312" to="7540,5312" stroked="t" o:allowincell="f" style="position:absolute">
                  <v:stroke color="black" weight="648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844;top:5602;width:2414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нтиль треходов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АРБ 302639.004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инт В.М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uk-UA"/>
                          </w:rPr>
                          <w:t>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uk-UA"/>
                          </w:rPr>
                          <w:t>45.58.016 (2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uk-UA" w:bidi="ar-SA"/>
                          </w:rPr>
                          <w:t>ГОСТ 1491-7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uk-UA" w:bidi="ar-SA"/>
                          </w:rPr>
                          <w:t>Шайба 5.65Г.016 (2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uk-UA" w:bidi="ar-SA"/>
                          </w:rPr>
                          <w:t>ГОСТ 6402-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line id="shape_0" from="719,5836" to="2647,5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9,6672" to="2857,66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9,6264" to="3178,62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9,5836" to="719,66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3,2449" to="2130,583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147,594" to="6504,5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38;top:5191;width:174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чик газа ЛГ-К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3990,5449" to="5662,54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17,4617" to="3973,544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23;top:982;width:1251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аземлен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ю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line id="shape_0" from="2419,1885" to="2424,20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0,1909" to="2556,20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44,2070" to="2644,34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1,2086" to="2291,2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4,2496" to="2351,2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8,2169" to="2358,2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58,2165" to="2555,2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9,2149" to="2569,3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3525" to="2641,3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0,1612" to="2151,1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0,1560" to="2130,1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29,1945" to="6322,22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05,1993" to="6316,23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17,1609" to="4488,24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17,1657" to="4470,25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43,2449" to="3360,3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9,2395" to="3422,3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195" path="m90,0c45,13,0,27,45,60c90,93,310,173,360,195e" stroked="t" o:allowincell="f" style="position:absolute;left:2083;top:1747;width:921;height:2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2,128" path="m0,0c96,53,193,106,232,128e" stroked="t" o:allowincell="f" style="position:absolute;left:2198;top:1796;width:790;height:1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49,2191" to="3949,22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26,2110" to="4819,2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8,1131" to="2157,1501" stroked="t" o:allowincell="f" style="position:absolute;flip:xy">
                  <v:stroke color="gray" weight="19080" joinstyle="miter" endcap="flat"/>
                  <v:fill o:detectmouseclick="t" on="false"/>
                  <w10:wrap type="none"/>
                </v:line>
                <v:line id="shape_0" from="1325,1120" to="1648,1120" stroked="t" o:allowincell="f" style="position:absolute;flip:x">
                  <v:stroke color="gray" weight="19080" joinstyle="miter" endcap="flat"/>
                  <v:fill o:detectmouseclick="t" on="false"/>
                  <w10:wrap type="none"/>
                </v:line>
                <v:line id="shape_0" from="3114,1015" to="5616,10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3,386" to="4657,3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31;top:1513;width:1533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мпульсная труб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Фб6.499.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роклад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б8.680.03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-82,1710" to="1373,17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1,1921" to="1363,19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76,1720" to="1376,21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,2141" to="1383,21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87,1723" to="1521,19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87;top:2285;width:305;height:7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0;top:2174;width:305;height:29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07,2399" to="1972,2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1,2249" to="1972,2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46;top:2294;width:299;height:6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63,2249" to="1822,2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3,2393" to="1822,2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51;top:2027;width:59;height:22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25,2051" to="1966,21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57,2051" to="1924,2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5,2081" to="2194,20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3,2015" to="1984,20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45,2009" to="1936,20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45,2009" to="1745,2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69;top:2027;width:29;height:7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015;top:2225;width:191;height:191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028;top:2244;width:171;height:149;flip:x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075;top:2285;width:71;height:71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17,2219" to="2117,2446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009,2321" to="2236,2321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289,683" path="m289,0c197,57,106,115,64,210c22,305,0,491,34,570c68,649,227,664,266,683e" stroked="t" o:allowincell="f" style="position:absolute;left:1492;top:1653;width:295;height:6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3,585" path="m263,0c211,25,160,51,121,97c82,143,46,208,31,277c16,346,0,459,31,510c62,561,187,571,218,585e" stroked="t" o:allowincell="f" style="position:absolute;left:1547;top:1699;width:262;height:5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28,2292" to="1891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20,2345" to="1894,23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40;top:1206;width:805;height:620">
                  <v:oval id="shape_0" fillcolor="white" stroked="t" o:allowincell="f" style="position:absolute;left:2162;top:1674;width:8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40;top:1493;width:8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62;top:1312;width:8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82;top:1222;width:305;height:5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5;top:1252;width:271;height:5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39;top:1222;width:305;height:5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10,1206" to="2763,12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33,1795" to="2740,1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333;top:1267;width:169;height:526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2195,2071" to="2195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1,5605" to="9682,56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26,5221" to="7826,5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5;top:5841;width:392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* Отрезок трубки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=0,5м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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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1  1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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18Н10Т-В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3574,6112" to="7195,61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97,3553" to="3574,612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;top:9697;width:875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.1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Схема монтажа корректора и блока грозозащиты с ЛГ-К-Ех,           укомплектованного вентилем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432;top:7231;width:8350;height:2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Отрезок трубки присоединяется к счетчику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уцер Фб8.652.084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айка Фб8.930.046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ьцо 1-5 ГОС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3354-78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окладка АЛ-12 ГОСТ23358-87 (1шт.)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* Штуцер применяется при  установке термопреобразователя непосредственно в трубопроводе.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2563,1819" to="2563,1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47,2299" to="3270,23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47;top:2572;width:183;height:4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57,72" path="m54,72c55,59,57,46,54,36c51,26,45,18,36,12c27,6,6,2,0,0e" stroked="t" o:allowincell="f" style="position:absolute;left:3289;top:2377;width:56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4,96" path="m150,96c152,91,154,86,150,78c146,70,136,56,126,48c116,40,108,37,90,30c72,23,33,11,18,6c3,1,3,1,0,0e" stroked="t" o:allowincell="f" style="position:absolute;left:3259;top:2305;width:153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47,2371" to="2568,2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3,2299" to="2574,23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05,2368" to="2705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9,2370" to="2749,2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9,1975" to="2749,22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7,1957" to="2707,22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3,1123" to="2616,12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79,1135" to="2568,12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77,1777" to="2700,18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31,1789" to="2754,19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345,222" path="m345,30c309,15,273,0,231,0c189,0,130,12,93,30c56,48,18,76,9,108c0,140,32,203,39,222e" stroked="t" o:allowincell="f" style="position:absolute;left:2134;top:1105;width:344;height:2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7,307" path="m437,60c430,52,424,44,407,36c390,28,358,18,335,12c312,6,296,0,269,0c242,0,205,4,173,12c141,20,104,33,77,48c50,63,22,78,11,102c0,126,5,161,11,192c17,223,38,269,47,288c56,307,60,306,65,306e" stroked="t" o:allowincell="f" style="position:absolute;left:2096;top:1063;width:436;height:3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2689;top:3019;width:77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13,1366" to="3538,26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521,1378" to="4976,13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605;top:1174;width:153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грозозащи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ШУ5.064.0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512;width:1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блоку грозозащи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АШУ5.064.0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77,1975" to="3462,1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9,2023" to="3570,2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99;top:2614;width:81;height:369">
                  <v:oval id="shape_0" fillcolor="#969696" stroked="t" o:allowincell="f" style="position:absolute;left:2699;top:2614;width:80;height:85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699;top:2758;width:80;height:85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2699;top:2897;width:80;height:85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oval>
                </v:group>
                <v:shape id="shape_0" coordsize="2682,189" path="m0,27c868,13,1737,0,2184,27c2631,54,2656,121,2682,189e" stroked="t" o:allowincell="f" style="position:absolute;left:65;top:2767;width:2681;height:188;mso-wrap-style:none;v-text-anchor:middle">
                  <v:fill o:detectmouseclick="t" on="false"/>
                  <v:stroke color="gray" weight="28440" joinstyle="round" endcap="flat"/>
                  <w10:wrap type="none"/>
                </v:shape>
                <v:shape id="shape_0" coordsize="105,138" path="m90,0c97,42,105,85,90,108c75,131,37,134,0,138e" stroked="t" o:allowincell="f" style="position:absolute;left:2639;top:3106;width:104;height:137;mso-wrap-style:none;v-text-anchor:middle">
                  <v:fill o:detectmouseclick="t" on="false"/>
                  <v:stroke color="gray" weight="19080" joinstyle="round" endcap="flat"/>
                  <w10:wrap type="none"/>
                </v:shape>
                <v:shape id="shape_0" coordsize="996,1" path="m996,0c996,0,498,0,0,0e" stroked="t" o:allowincell="f" style="position:absolute;left:1649;top:3244;width:995;height:0;mso-wrap-style:none;v-text-anchor:middle">
                  <v:fill o:detectmouseclick="t" on="false"/>
                  <v:stroke color="gray" weight="19080" joinstyle="round" endcap="flat"/>
                  <w10:wrap type="none"/>
                </v:shape>
                <v:shape id="shape_0" stroked="t" o:allowincell="f" style="position:absolute;left:359;top:3082;width:1251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заземлен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ю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6035</wp:posOffset>
                </wp:positionH>
                <wp:positionV relativeFrom="paragraph">
                  <wp:posOffset>141605</wp:posOffset>
                </wp:positionV>
                <wp:extent cx="6513830" cy="7361555"/>
                <wp:effectExtent l="1270" t="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7361640"/>
                          <a:chOff x="0" y="0"/>
                          <a:chExt cx="6513840" cy="7361640"/>
                        </a:xfrm>
                      </wpg:grpSpPr>
                      <wps:wsp>
                        <wps:cNvSpPr txBox="1"/>
                        <wps:spPr>
                          <a:xfrm>
                            <a:off x="5396760" y="1106280"/>
                            <a:ext cx="6940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ка газ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360" y="1721520"/>
                            <a:ext cx="104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8784000">
                            <a:off x="567720" y="335520"/>
                            <a:ext cx="1741680" cy="1749600"/>
                          </a:xfrm>
                          <a:prstGeom prst="blockArc">
                            <a:avLst>
                              <a:gd name="adj1" fmla="val 14226422"/>
                              <a:gd name="adj2" fmla="val 1817357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1247760"/>
                            <a:ext cx="126756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104040"/>
                            <a:ext cx="1415520" cy="124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711720"/>
                            <a:ext cx="126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4542840"/>
                            <a:ext cx="88920" cy="11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2437200"/>
                            <a:ext cx="224640" cy="47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201040"/>
                            <a:ext cx="77400" cy="83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090520"/>
                            <a:ext cx="77400" cy="83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2010240"/>
                            <a:ext cx="77400" cy="83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937880"/>
                            <a:ext cx="88920" cy="1105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824400"/>
                            <a:ext cx="3672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102320"/>
                            <a:ext cx="33984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43120" y="502200"/>
                            <a:ext cx="34308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339120" cy="2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20600"/>
                              <a:ext cx="330120" cy="11736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889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35080"/>
                              <a:ext cx="232920" cy="8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96280" y="256680"/>
                            <a:ext cx="12718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преобра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противлен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2480" y="2893680"/>
                            <a:ext cx="514440" cy="7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305820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372348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1182240"/>
                            <a:ext cx="1609200" cy="140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1773000"/>
                            <a:ext cx="558000" cy="49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1860480"/>
                            <a:ext cx="66312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31840" y="1032840"/>
                            <a:ext cx="6591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34800" y="1689480"/>
                            <a:ext cx="279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64160" y="1842120"/>
                            <a:ext cx="624960" cy="10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7800" y="1971000"/>
                            <a:ext cx="720" cy="17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1171080"/>
                            <a:ext cx="148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7400" y="1830240"/>
                            <a:ext cx="72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000" y="126252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1171080"/>
                            <a:ext cx="540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1102320"/>
                            <a:ext cx="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1720" y="1102320"/>
                            <a:ext cx="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1080" y="1171080"/>
                            <a:ext cx="42480" cy="4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8280" y="1171080"/>
                            <a:ext cx="7380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664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084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7280" y="1178640"/>
                            <a:ext cx="84960" cy="83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1480" y="1178640"/>
                            <a:ext cx="84960" cy="83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772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560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232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056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44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668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456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80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3880" y="1171080"/>
                            <a:ext cx="50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4520" y="1212840"/>
                            <a:ext cx="50040" cy="4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0880" y="1521360"/>
                            <a:ext cx="708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67000" y="861840"/>
                            <a:ext cx="926640" cy="64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66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,3...0,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12880" y="293400"/>
                              <a:ext cx="0" cy="35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129240"/>
                              <a:ext cx="0" cy="16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148320"/>
                              <a:ext cx="67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5480" y="1151280"/>
                            <a:ext cx="24516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973">
                                <a:moveTo>
                                  <a:pt x="91" y="973"/>
                                </a:moveTo>
                                <a:cubicBezTo>
                                  <a:pt x="163" y="909"/>
                                  <a:pt x="236" y="846"/>
                                  <a:pt x="223" y="763"/>
                                </a:cubicBezTo>
                                <a:cubicBezTo>
                                  <a:pt x="210" y="680"/>
                                  <a:pt x="0" y="599"/>
                                  <a:pt x="13" y="475"/>
                                </a:cubicBezTo>
                                <a:cubicBezTo>
                                  <a:pt x="26" y="351"/>
                                  <a:pt x="212" y="38"/>
                                  <a:pt x="301" y="19"/>
                                </a:cubicBezTo>
                                <a:cubicBezTo>
                                  <a:pt x="390" y="0"/>
                                  <a:pt x="562" y="241"/>
                                  <a:pt x="547" y="361"/>
                                </a:cubicBezTo>
                                <a:cubicBezTo>
                                  <a:pt x="532" y="481"/>
                                  <a:pt x="265" y="676"/>
                                  <a:pt x="211" y="7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366660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505728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519048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4173120"/>
                            <a:ext cx="65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4901040"/>
                            <a:ext cx="65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4276080"/>
                            <a:ext cx="72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7120" y="4790520"/>
                            <a:ext cx="1670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7280" y="4127400"/>
                            <a:ext cx="1436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4161960"/>
                            <a:ext cx="3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9480" y="3917160"/>
                            <a:ext cx="302400" cy="275040"/>
                          </a:xfrm>
                        </wpg:grpSpPr>
                        <wps:wsp>
                          <wps:cNvSpPr/>
                          <wps:spPr>
                            <a:xfrm rot="12816000">
                              <a:off x="38160" y="38160"/>
                              <a:ext cx="19872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0400"/>
                              <a:ext cx="1411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2760"/>
                              <a:ext cx="1411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3040" y="385704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399024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5520" y="4808880"/>
                            <a:ext cx="306000" cy="276120"/>
                          </a:xfrm>
                        </wpg:grpSpPr>
                        <wps:wsp>
                          <wps:cNvSpPr/>
                          <wps:spPr>
                            <a:xfrm flipV="1" rot="8784000">
                              <a:off x="37800" y="38880"/>
                              <a:ext cx="20124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141480"/>
                              <a:ext cx="1429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11880"/>
                              <a:ext cx="1429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93040" y="495792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4116240"/>
                            <a:ext cx="13572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6200" y="4824000"/>
                            <a:ext cx="306000" cy="276120"/>
                          </a:xfrm>
                        </wpg:grpSpPr>
                        <wps:wsp>
                          <wps:cNvSpPr/>
                          <wps:spPr>
                            <a:xfrm flipH="1" flipV="1" rot="12816000">
                              <a:off x="66960" y="38880"/>
                              <a:ext cx="20124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0" y="141840"/>
                              <a:ext cx="1429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240"/>
                              <a:ext cx="1429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03680" y="49600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6200" y="3996720"/>
                            <a:ext cx="306000" cy="276120"/>
                          </a:xfrm>
                        </wpg:grpSpPr>
                        <wps:wsp>
                          <wps:cNvSpPr/>
                          <wps:spPr>
                            <a:xfrm flipH="1" rot="8784000">
                              <a:off x="66240" y="38880"/>
                              <a:ext cx="20124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50760"/>
                              <a:ext cx="1429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3120"/>
                              <a:ext cx="1429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5560" y="4134960"/>
                            <a:ext cx="13572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4588560"/>
                            <a:ext cx="2286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1280" y="4203720"/>
                            <a:ext cx="29988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880" cy="255240"/>
                            </a:xfrm>
                            <a:prstGeom prst="hexagon">
                              <a:avLst>
                                <a:gd name="adj" fmla="val 2937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560"/>
                              <a:ext cx="24012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47400" y="5327640"/>
                            <a:ext cx="72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7800" y="5323680"/>
                            <a:ext cx="72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369684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0320" y="528192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0840" y="528192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840" y="528192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207600" y="5978160"/>
                            <a:ext cx="24084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973">
                                <a:moveTo>
                                  <a:pt x="91" y="973"/>
                                </a:moveTo>
                                <a:cubicBezTo>
                                  <a:pt x="163" y="909"/>
                                  <a:pt x="236" y="846"/>
                                  <a:pt x="223" y="763"/>
                                </a:cubicBezTo>
                                <a:cubicBezTo>
                                  <a:pt x="210" y="680"/>
                                  <a:pt x="0" y="599"/>
                                  <a:pt x="13" y="475"/>
                                </a:cubicBezTo>
                                <a:cubicBezTo>
                                  <a:pt x="26" y="351"/>
                                  <a:pt x="212" y="38"/>
                                  <a:pt x="301" y="19"/>
                                </a:cubicBezTo>
                                <a:cubicBezTo>
                                  <a:pt x="390" y="0"/>
                                  <a:pt x="562" y="241"/>
                                  <a:pt x="547" y="361"/>
                                </a:cubicBezTo>
                                <a:cubicBezTo>
                                  <a:pt x="532" y="481"/>
                                  <a:pt x="265" y="676"/>
                                  <a:pt x="211" y="7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080" y="1926720"/>
                            <a:ext cx="7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640" y="943560"/>
                            <a:ext cx="84852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679320"/>
                            <a:ext cx="165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2320" y="953640"/>
                            <a:ext cx="828000" cy="9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1200" y="279360"/>
                            <a:ext cx="720" cy="131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34800"/>
                            <a:ext cx="321264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871200"/>
                            <a:ext cx="720" cy="28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2429640"/>
                            <a:ext cx="1047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9840"/>
                            <a:ext cx="32184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3837960"/>
                            <a:ext cx="95508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4283640"/>
                            <a:ext cx="72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4257000"/>
                            <a:ext cx="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4333320"/>
                            <a:ext cx="3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4108320"/>
                            <a:ext cx="5832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3765600"/>
                            <a:ext cx="1980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2703240"/>
                            <a:ext cx="720" cy="95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575440"/>
                            <a:ext cx="72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3930120"/>
                            <a:ext cx="10393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3955320"/>
                            <a:ext cx="109584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2237760"/>
                            <a:ext cx="24840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7440" y="2183040"/>
                            <a:ext cx="2782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800" y="2021040"/>
                            <a:ext cx="134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5160" y="1429920"/>
                            <a:ext cx="438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405000"/>
                            <a:ext cx="1039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9000" y="1981800"/>
                            <a:ext cx="1271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льза ААРБ.304135.0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..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штуцер ФБ8.652.097*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72800" y="405000"/>
                            <a:ext cx="26028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8680" y="3758040"/>
                            <a:ext cx="721440" cy="43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1800" y="3586320"/>
                            <a:ext cx="1023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четчик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РГ-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2640" y="4363560"/>
                            <a:ext cx="1102320" cy="43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4240" y="4664880"/>
                            <a:ext cx="168660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уцер Фб8.652.084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айка Фб8.930.046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ль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-5 ГОСТ23354-78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окладка АЛ-12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ОСТ23358-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3880" y="506844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880" y="520956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880" y="480204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880" y="493920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4794120"/>
                            <a:ext cx="72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" y="4504680"/>
                            <a:ext cx="13881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пульсная трубка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5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Фб6.499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Прокладка  Фб8.680.0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600" y="4649400"/>
                            <a:ext cx="1337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200" y="4243680"/>
                            <a:ext cx="495360" cy="40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645800"/>
                            <a:ext cx="72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4920120"/>
                            <a:ext cx="13633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746520"/>
                            <a:ext cx="848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21280"/>
                            <a:ext cx="1299240" cy="100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р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ктор ОКВГ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йба 5.65Г.016 (4 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ОСТ6402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т М5-8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20.58.01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(4 шт.) ГОСТ7805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Кронштей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Фб8.090.12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uk-UA"/>
                                </w:rPr>
                                <w:t>,...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1792440"/>
                            <a:ext cx="10234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заземле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ю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74120" y="2114640"/>
                            <a:ext cx="0" cy="26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38800"/>
                            <a:ext cx="1222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960" y="1094040"/>
                            <a:ext cx="1230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800" y="1360800"/>
                            <a:ext cx="1073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663120"/>
                            <a:ext cx="1247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00" y="1980000"/>
                            <a:ext cx="1386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60" y="277560"/>
                            <a:ext cx="492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5DN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" y="421560"/>
                            <a:ext cx="63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422280"/>
                            <a:ext cx="11232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120" y="2112120"/>
                            <a:ext cx="1150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6502320"/>
                            <a:ext cx="6427440" cy="8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  Штуцер применяется при  установке термопреобразователя непосредственно в трубопровод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.1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хема монтажа корректора с РГ-К-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20680" y="2385000"/>
                            <a:ext cx="1143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4400" y="663480"/>
                            <a:ext cx="0" cy="69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660240"/>
                            <a:ext cx="10908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1540440"/>
                            <a:ext cx="38160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1769040"/>
                            <a:ext cx="128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1167120"/>
                            <a:ext cx="75240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801">
                                <a:moveTo>
                                  <a:pt x="0" y="0"/>
                                </a:moveTo>
                                <a:cubicBezTo>
                                  <a:pt x="38" y="93"/>
                                  <a:pt x="77" y="187"/>
                                  <a:pt x="132" y="300"/>
                                </a:cubicBezTo>
                                <a:cubicBezTo>
                                  <a:pt x="187" y="413"/>
                                  <a:pt x="197" y="610"/>
                                  <a:pt x="330" y="678"/>
                                </a:cubicBezTo>
                                <a:cubicBezTo>
                                  <a:pt x="463" y="746"/>
                                  <a:pt x="808" y="801"/>
                                  <a:pt x="930" y="708"/>
                                </a:cubicBezTo>
                                <a:cubicBezTo>
                                  <a:pt x="1052" y="615"/>
                                  <a:pt x="1023" y="236"/>
                                  <a:pt x="1062" y="120"/>
                                </a:cubicBezTo>
                                <a:cubicBezTo>
                                  <a:pt x="1101" y="4"/>
                                  <a:pt x="1132" y="8"/>
                                  <a:pt x="1164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960" y="1510200"/>
                            <a:ext cx="314280" cy="60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2170440"/>
                            <a:ext cx="527760" cy="60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2370960"/>
                            <a:ext cx="379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615400"/>
                            <a:ext cx="72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2595240"/>
                            <a:ext cx="720" cy="118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360" y="2073960"/>
                            <a:ext cx="46368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4400" y="2118240"/>
                            <a:ext cx="4064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3120" y="1722240"/>
                            <a:ext cx="44640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2880" y="1361520"/>
                            <a:ext cx="284400" cy="65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1762200"/>
                            <a:ext cx="104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4840" y="1770480"/>
                            <a:ext cx="44640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723480"/>
                            <a:ext cx="199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" y="1498680"/>
                            <a:ext cx="102348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БВП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4760" y="295668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792240"/>
                            <a:ext cx="95328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7600" y="4334040"/>
                            <a:ext cx="10342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4285440"/>
                            <a:ext cx="100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9240" y="2959560"/>
                            <a:ext cx="0" cy="75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600" y="30646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3643560"/>
                            <a:ext cx="1157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800" y="363096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3585960"/>
                            <a:ext cx="106560" cy="1116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679320"/>
                            <a:ext cx="3942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414">
                                <a:moveTo>
                                  <a:pt x="0" y="414"/>
                                </a:moveTo>
                                <a:cubicBezTo>
                                  <a:pt x="112" y="292"/>
                                  <a:pt x="224" y="171"/>
                                  <a:pt x="327" y="102"/>
                                </a:cubicBezTo>
                                <a:cubicBezTo>
                                  <a:pt x="430" y="33"/>
                                  <a:pt x="572" y="17"/>
                                  <a:pt x="6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713160"/>
                            <a:ext cx="3942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414">
                                <a:moveTo>
                                  <a:pt x="0" y="414"/>
                                </a:moveTo>
                                <a:cubicBezTo>
                                  <a:pt x="112" y="292"/>
                                  <a:pt x="224" y="171"/>
                                  <a:pt x="327" y="102"/>
                                </a:cubicBezTo>
                                <a:cubicBezTo>
                                  <a:pt x="430" y="33"/>
                                  <a:pt x="572" y="17"/>
                                  <a:pt x="6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2319480"/>
                            <a:ext cx="157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531">
                                <a:moveTo>
                                  <a:pt x="11" y="531"/>
                                </a:moveTo>
                                <a:cubicBezTo>
                                  <a:pt x="5" y="435"/>
                                  <a:pt x="0" y="340"/>
                                  <a:pt x="11" y="273"/>
                                </a:cubicBezTo>
                                <a:cubicBezTo>
                                  <a:pt x="22" y="206"/>
                                  <a:pt x="41" y="171"/>
                                  <a:pt x="80" y="126"/>
                                </a:cubicBezTo>
                                <a:cubicBezTo>
                                  <a:pt x="119" y="81"/>
                                  <a:pt x="220" y="21"/>
                                  <a:pt x="2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2333160"/>
                            <a:ext cx="167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531">
                                <a:moveTo>
                                  <a:pt x="11" y="531"/>
                                </a:moveTo>
                                <a:cubicBezTo>
                                  <a:pt x="5" y="435"/>
                                  <a:pt x="0" y="340"/>
                                  <a:pt x="11" y="273"/>
                                </a:cubicBezTo>
                                <a:cubicBezTo>
                                  <a:pt x="22" y="206"/>
                                  <a:pt x="41" y="171"/>
                                  <a:pt x="80" y="126"/>
                                </a:cubicBezTo>
                                <a:cubicBezTo>
                                  <a:pt x="119" y="81"/>
                                  <a:pt x="220" y="21"/>
                                  <a:pt x="2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445480"/>
                            <a:ext cx="11376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531">
                                <a:moveTo>
                                  <a:pt x="11" y="531"/>
                                </a:moveTo>
                                <a:cubicBezTo>
                                  <a:pt x="5" y="435"/>
                                  <a:pt x="0" y="340"/>
                                  <a:pt x="11" y="273"/>
                                </a:cubicBezTo>
                                <a:cubicBezTo>
                                  <a:pt x="22" y="206"/>
                                  <a:pt x="41" y="171"/>
                                  <a:pt x="80" y="126"/>
                                </a:cubicBezTo>
                                <a:cubicBezTo>
                                  <a:pt x="119" y="81"/>
                                  <a:pt x="220" y="21"/>
                                  <a:pt x="2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405520"/>
                            <a:ext cx="1249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531">
                                <a:moveTo>
                                  <a:pt x="11" y="531"/>
                                </a:moveTo>
                                <a:cubicBezTo>
                                  <a:pt x="5" y="435"/>
                                  <a:pt x="0" y="340"/>
                                  <a:pt x="11" y="273"/>
                                </a:cubicBezTo>
                                <a:cubicBezTo>
                                  <a:pt x="22" y="206"/>
                                  <a:pt x="41" y="171"/>
                                  <a:pt x="80" y="126"/>
                                </a:cubicBezTo>
                                <a:cubicBezTo>
                                  <a:pt x="119" y="81"/>
                                  <a:pt x="220" y="21"/>
                                  <a:pt x="2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3616920"/>
                            <a:ext cx="824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3651120"/>
                            <a:ext cx="921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3778920"/>
                            <a:ext cx="957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3752280"/>
                            <a:ext cx="957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3997800"/>
                            <a:ext cx="7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443052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4478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0680" y="451368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680" y="449532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0200" y="4479120"/>
                            <a:ext cx="65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4430520"/>
                            <a:ext cx="100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08">
                                <a:moveTo>
                                  <a:pt x="156" y="108"/>
                                </a:moveTo>
                                <a:cubicBezTo>
                                  <a:pt x="157" y="82"/>
                                  <a:pt x="158" y="57"/>
                                  <a:pt x="132" y="39"/>
                                </a:cubicBezTo>
                                <a:cubicBezTo>
                                  <a:pt x="106" y="21"/>
                                  <a:pt x="53" y="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19.35pt;width:512.9pt;height:571.45pt" coordorigin="-41,387" coordsize="10258,11429">
                <v:shape id="shape_0" fillcolor="white" stroked="t" o:allowincell="f" style="position:absolute;left:8458;top:1965;width:109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ка газа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470,2934" to="2119,2934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53;top:751;width:2742;height:2754;flip:y;mso-wrap-style:none;v-text-anchor:middle;rotation:213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2065;top:2188;width:1995;height:1165;flip:y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3951;top:387;width:2228;height:1959;flip:y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024,1344" to="7017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70;top:7377;width:139;height:1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silver" stroked="t" o:allowincell="f" style="position:absolute;left:2787;top:4061;width:353;height:74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#969696" stroked="t" o:allowincell="f" style="position:absolute;left:2653;top:3689;width:121;height:13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653;top:3515;width:121;height:13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743;top:3389;width:121;height:13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gray" stroked="t" o:allowincell="f" style="position:absolute;left:2905;top:3275;width:139;height:17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rect id="shape_0" fillcolor="white" stroked="t" o:allowincell="f" style="position:absolute;left:7259;top:1521;width:57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7;top:1959;width:534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956;top:1014;width:540;height:509">
                  <v:oval id="shape_0" fillcolor="white" stroked="t" o:allowincell="f" style="position:absolute;left:6962;top:1014;width:533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962;top:1204;width:519;height:184;flip:x;mso-wrap-style:none;v-text-anchor:middle" type="_x0000_t11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56,1193" to="7095,1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102;top:1384;width:366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7512;top:627;width:200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преобразов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противления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fillcolor="silver" stroked="t" o:allowincell="f" style="position:absolute;left:2577;top:4780;width:809;height:11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673,5039" to="3377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4;top:6087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740;top:2085;width:2533;height:22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3;top:3015;width:878;height:7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620;top:3153;width:1043;height:1229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5993;top:1850;width:1037;height:1196;mso-wrap-style:none;v-text-anchor:middle;rotation:270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6155;top:2884;width:439;height:720;mso-wrap-style:none;v-text-anchor:middle;rotation:270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5887;top:3125;width:983;height:1605;mso-wrap-style:none;v-text-anchor:middle;rotation:270">
                  <v:fill o:detectmouseclick="t" type="solid" color2="black"/>
                  <v:stroke color="white" joinstyle="miter" endcap="flat"/>
                  <w10:wrap type="none"/>
                </v:rect>
                <v:line id="shape_0" from="5688,3327" to="5688,6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95,2067" to="8240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8,3105" to="4758,6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6,2211" to="7625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47;top:2067;width:84;height:5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28,1959" to="7128,2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8,1959" to="7458,2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1,2067" to="7397,213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342,2067" to="7457,218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371,2067" to="7523,22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425,2067" to="7577,22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498,2079" to="7631,22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52,2079" to="7685,22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089,2067" to="7241,22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023,2067" to="7175,22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39,2067" to="7091,22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873,2067" to="7025,22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807,2067" to="6959,22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741,2067" to="6893,22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675,2067" to="6827,22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609,2067" to="6761,22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611,2067" to="6689,213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163,2133" to="7241,221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228,2619" to="7342,26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104;top:1580;width:1459;height:1017">
                  <v:shape id="shape_0" fillcolor="white" stroked="t" o:allowincell="f" style="position:absolute;left:5104;top:1580;width:145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,3...0,5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line id="shape_0" from="6384,2042" to="6384,2597" stroked="t" o:allowincell="f" style="position:absolute;flip:y">
                    <v:stroke color="black" weight="648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6384,1784" to="6384,204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37,1814" to="6398,18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562,973" path="m91,973c163,909,236,846,223,763c210,680,0,599,13,475c26,351,212,38,301,19c390,0,562,241,547,361c532,481,265,676,211,739e" stroked="t" o:allowincell="f" style="position:absolute;left:8062;top:2036;width:385;height:9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6153;top:5997;width:144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4;top:8187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70;top:8397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40,6795" to="5777,6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0,7941" to="5777,7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2,6957" to="6732,7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4,7767" to="6736,8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6,6723" to="6731,6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3,6777" to="6323,6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34;top:6451;width:463;height:356">
                  <v:rect id="shape_0" fillcolor="white" stroked="t" o:allowincell="f" style="position:absolute;left:6081;top:6452;width:312;height:311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34;top:6471;width:221;height:13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6275;top:6585;width:221;height:22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rect id="shape_0" fillcolor="white" stroked="t" o:allowincell="f" style="position:absolute;left:3964;top:6297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90,6507" to="6090,6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28;top:7815;width:469;height:353">
                  <v:rect id="shape_0" fillcolor="white" stroked="t" o:allowincell="f" style="position:absolute;left:6074;top:7857;width:316;height:311;flip:y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28;top:8019;width:224;height:131;flip: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6272;top:7815;width:224;height:221;flip: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line id="shape_0" from="6090,8031" to="6090,8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78;top:6705;width:213;height:1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952;top:7839;width:469;height:352">
                  <v:rect id="shape_0" fillcolor="white" stroked="t" o:allowincell="f" style="position:absolute;left:4058;top:7881;width:316;height:311;flip:xy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7;top:8043;width:224;height:131;flip:x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3953;top:7839;width:224;height:221;flip:x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line id="shape_0" from="4374,8034" to="4374,8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52;top:6577;width:469;height:355">
                  <v:rect id="shape_0" fillcolor="white" stroked="t" o:allowincell="f" style="position:absolute;left:4057;top:6578;width:316;height:311;flip:x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97;top:6597;width:224;height:131;flip:x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3953;top:6711;width:224;height:221;flip:x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rect id="shape_0" fillcolor="white" stroked="t" o:allowincell="f" style="position:absolute;left:3968;top:6735;width:213;height:1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8;top:7449;width:359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032;top:6843;width:472;height:402">
                  <v:shape id="shape_0" fillcolor="white" stroked="t" o:allowincell="f" style="position:absolute;left:5032;top:6843;width:471;height:401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074;top:6855;width:377;height:3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758,8613" to="4758,100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8,8607" to="5688,99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80;top:6045;width:144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7;top:8541;width:144;height:14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57;top:8541;width:144;height:14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9;top:8541;width:144;height:14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562,973" path="m91,973c163,909,236,846,223,763c210,680,0,599,13,475c26,351,212,38,301,19c390,0,562,241,547,361c532,481,265,676,211,739e" stroked="t" o:allowincell="f" style="position:absolute;left:5010;top:9638;width:378;height:953;flip:y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line id="shape_0" from="2937,3257" to="2937,32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0,1709" to="4355,3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2,1293" to="7541,1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2,1725" to="4415,3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4,663" to="7284,2738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99,750" to="7257,753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961,1595" to="961,6074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08;top:4049;width:164;height:107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-41;top:8270;width:506;height:743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2105,6267" to="3608,7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6,6969" to="5226,7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4,6927" to="5274,7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9,7047" to="5273,7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30;top:6693;width:91;height:77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2972;top:6153;width:30;height:53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2072,4480" to="2072,5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5,4279" to="1975,5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2,6412" to="3478,7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0,6452" to="3455,7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9,3747" to="2629,40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44,3661" to="2581,40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1,3406" to="2691,34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424,2475" to="9113,2475" stroked="t" o:allowincell="f" style="position:absolute;flip:x">
                  <v:stroke color="black" weight="28440" endarrow="block" endarrowwidth="narrow" endarrowlength="medium" joinstyle="miter" endcap="flat"/>
                  <v:fill o:detectmouseclick="t" on="false"/>
                  <w10:wrap type="none"/>
                </v:line>
                <v:line id="shape_0" from="7729,861" to="9365,8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84;top:3344;width:200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льза ААРБ.304135.0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..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штуцер ФБ8.652.097*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7318,861" to="7727,11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004,6141" to="7139,68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0;top:5871;width:161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четчик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РГ-К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5302,7095" to="7037,777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78;top:7569;width:2655;height:1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уцер Фб8.652.084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айка Фб8.930.046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ль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-5 ГОСТ23354-78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окладка АЛ-12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ОСТ23358-8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7036,8205" to="9575,82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36,8427" to="9575,8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36,7785" to="9575,7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36,8001" to="9575,80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50,7773" to="7050,8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6;top:7317;width:2185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мпульсная трубка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5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Фб6.499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Прокладка  Фб8.680.0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546,7545" to="2651,75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49,6906" to="3428,75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58,7539" to="2658,7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4,7971" to="2660,79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58,6123" to="8494,61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495;top:1044;width:2045;height:1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р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ктор ОКВГ-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йба 5.65Г.016 (4 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ОСТ6402-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т М5-8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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20.58.016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(4 шт.) ГОСТ7805-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Кронштей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Фб8.090.12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uk-UA"/>
                          </w:rPr>
                          <w:t>,...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shape id="shape_0" fillcolor="white" stroked="t" o:allowincell="f" style="position:absolute;left:373;top:3046;width:161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заземлен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ю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7792,3553" to="7792,397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37,1544" to="3361,15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25,1946" to="3362,19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691,2366" to="3380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06,1267" to="3369,126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06,3341" to="2689,3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7;top:660;width:77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5DN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223,887" to="1217,8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9,888" to="1385,10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4,3549" to="7775,35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;top:10463;width:10121;height:1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  Штуцер применяется при  установке термопреобразователя непосредственно в трубопровод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.1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хема монтажа корректора с РГ-К-Ех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5976,3979" to="7775,39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83,1268" to="3383,2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01;top:1263;width:171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6901;top:2649;width:600;height:73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084,3009" to="8102,3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64,801" path="m0,0c38,93,77,187,132,300c187,413,197,610,330,678c463,746,808,801,930,708c1052,615,1023,236,1062,120c1101,4,1132,8,1164,12e" stroked="t" o:allowincell="f" style="position:absolute;left:6543;top:2061;width:1184;height:8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93,2601" to="7787,35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4;top:3641;width:830;height:9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157;top:3957;width:59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3,4342" to="1743,6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2,4310" to="1632,6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9,3489" to="2588,38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66,3559" to="2605,39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7,2935" to="2839,3224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940,2367" to="3387,34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46,2998" to="2095,2998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124,3011" to="2826,3300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60,6087" to="4008,6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6;top:2583;width:1611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БВП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3384,4879" to="3384,50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6195" to="3660,6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3,7048" to="5221,7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0,6972" to="5259,6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2,4884" to="2572,6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2,5049" to="2672,59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7,5961" to="4489,5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3,5941" to="4483,60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86;top:5870;width:167;height:1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621,414" path="m0,414c112,292,224,171,327,102c430,33,572,17,621,0e" stroked="t" o:allowincell="f" style="position:absolute;left:4356;top:1293;width:620;height:4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1,414" path="m0,414c112,292,224,171,327,102c430,33,572,17,621,0e" stroked="t" o:allowincell="f" style="position:absolute;left:4416;top:1346;width:620;height:3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531" path="m11,531c5,435,0,340,11,273c22,206,41,171,80,126c119,81,220,21,248,0e" stroked="t" o:allowincell="f" style="position:absolute;left:1624;top:3876;width:247;height:5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531" path="m11,531c5,435,0,340,11,273c22,206,41,171,80,126c119,81,220,21,248,0e" stroked="t" o:allowincell="f" style="position:absolute;left:1735;top:3897;width:262;height:4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531" path="m11,531c5,435,0,340,11,273c22,206,41,171,80,126c119,81,220,21,248,0e" stroked="t" o:allowincell="f" style="position:absolute;left:2065;top:4074;width:178;height:4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531" path="m11,531c5,435,0,340,11,273c22,206,41,171,80,126c119,81,220,21,248,0e" stroked="t" o:allowincell="f" style="position:absolute;left:1969;top:4011;width:196;height:4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2066;top:5919;width:129;height:2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1973;top:5973;width:144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1625;top:6174;width:150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1736;top:6132;width:150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74,6519" to="4374,6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8,7200" to="3599,7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8,7275" to="3611,7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8,7331" to="3708,7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7302" to="3765,7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51,309" path="m10,0c5,58,0,117,13,162c26,207,65,249,88,273c111,297,141,303,151,309e" stroked="t" o:allowincell="f" style="position:absolute;left:3613;top:7277;width:102;height:98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158,108" path="m156,108c157,82,158,57,132,39c106,21,53,10,0,0e" stroked="t" o:allowincell="f" style="position:absolute;left:3606;top:7200;width:157;height:1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259715</wp:posOffset>
                </wp:positionH>
                <wp:positionV relativeFrom="paragraph">
                  <wp:posOffset>198120</wp:posOffset>
                </wp:positionV>
                <wp:extent cx="6513830" cy="7361555"/>
                <wp:effectExtent l="635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7361640"/>
                          <a:chOff x="0" y="0"/>
                          <a:chExt cx="6513840" cy="7361640"/>
                        </a:xfrm>
                      </wpg:grpSpPr>
                      <wps:wsp>
                        <wps:cNvSpPr txBox="1"/>
                        <wps:spPr>
                          <a:xfrm>
                            <a:off x="86400" y="6502320"/>
                            <a:ext cx="6427440" cy="8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  Штуцер применяется при  установке термопреобразователя непосредственно в трубопровод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.1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66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хема монтажа корректора и блока грозозащиты с РГ-К-Е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760" y="1106280"/>
                            <a:ext cx="6940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отока газ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8784000">
                            <a:off x="567720" y="335520"/>
                            <a:ext cx="1741680" cy="1749600"/>
                          </a:xfrm>
                          <a:prstGeom prst="blockArc">
                            <a:avLst>
                              <a:gd name="adj1" fmla="val 14226422"/>
                              <a:gd name="adj2" fmla="val 1817357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1247760"/>
                            <a:ext cx="126756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104040"/>
                            <a:ext cx="1415520" cy="124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711720"/>
                            <a:ext cx="126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4542840"/>
                            <a:ext cx="88920" cy="11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437200"/>
                            <a:ext cx="224640" cy="47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2201040"/>
                            <a:ext cx="77400" cy="83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2090520"/>
                            <a:ext cx="77400" cy="83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2010240"/>
                            <a:ext cx="77400" cy="83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1937880"/>
                            <a:ext cx="88920" cy="1105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360" y="824400"/>
                            <a:ext cx="3672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102320"/>
                            <a:ext cx="33984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43120" y="502200"/>
                            <a:ext cx="34308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339120" cy="2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20600"/>
                              <a:ext cx="330120" cy="11736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889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35080"/>
                              <a:ext cx="232920" cy="8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96280" y="256680"/>
                            <a:ext cx="12718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преобра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противлен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5320" y="2893680"/>
                            <a:ext cx="514440" cy="7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305820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372348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1182240"/>
                            <a:ext cx="1609200" cy="140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8440" y="1773000"/>
                            <a:ext cx="558000" cy="49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1860480"/>
                            <a:ext cx="66312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31840" y="1032840"/>
                            <a:ext cx="6591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34800" y="1689480"/>
                            <a:ext cx="279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64160" y="1842120"/>
                            <a:ext cx="624960" cy="10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7800" y="1971000"/>
                            <a:ext cx="720" cy="17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1171080"/>
                            <a:ext cx="148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7400" y="1830240"/>
                            <a:ext cx="72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000" y="126252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1171080"/>
                            <a:ext cx="540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1102320"/>
                            <a:ext cx="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1720" y="1102320"/>
                            <a:ext cx="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1080" y="1171080"/>
                            <a:ext cx="42480" cy="4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8280" y="1171080"/>
                            <a:ext cx="7380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664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084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7280" y="1178640"/>
                            <a:ext cx="84960" cy="83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1480" y="1178640"/>
                            <a:ext cx="84960" cy="83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772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560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232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056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44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668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456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80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3880" y="1171080"/>
                            <a:ext cx="50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4520" y="1212840"/>
                            <a:ext cx="50040" cy="4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0880" y="1521360"/>
                            <a:ext cx="708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67000" y="861840"/>
                            <a:ext cx="926640" cy="64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66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,3...0,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12880" y="293400"/>
                              <a:ext cx="0" cy="35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129240"/>
                              <a:ext cx="0" cy="16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148320"/>
                              <a:ext cx="67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5480" y="1151280"/>
                            <a:ext cx="24516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973">
                                <a:moveTo>
                                  <a:pt x="91" y="973"/>
                                </a:moveTo>
                                <a:cubicBezTo>
                                  <a:pt x="163" y="909"/>
                                  <a:pt x="236" y="846"/>
                                  <a:pt x="223" y="763"/>
                                </a:cubicBezTo>
                                <a:cubicBezTo>
                                  <a:pt x="210" y="680"/>
                                  <a:pt x="0" y="599"/>
                                  <a:pt x="13" y="475"/>
                                </a:cubicBezTo>
                                <a:cubicBezTo>
                                  <a:pt x="26" y="351"/>
                                  <a:pt x="212" y="38"/>
                                  <a:pt x="301" y="19"/>
                                </a:cubicBezTo>
                                <a:cubicBezTo>
                                  <a:pt x="390" y="0"/>
                                  <a:pt x="562" y="241"/>
                                  <a:pt x="547" y="361"/>
                                </a:cubicBezTo>
                                <a:cubicBezTo>
                                  <a:pt x="532" y="481"/>
                                  <a:pt x="265" y="676"/>
                                  <a:pt x="211" y="7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366660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505728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519048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4173120"/>
                            <a:ext cx="65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4901040"/>
                            <a:ext cx="65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4276080"/>
                            <a:ext cx="72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7120" y="4790520"/>
                            <a:ext cx="1670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7280" y="4127400"/>
                            <a:ext cx="1436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4161960"/>
                            <a:ext cx="3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9480" y="3917160"/>
                            <a:ext cx="302400" cy="275040"/>
                          </a:xfrm>
                        </wpg:grpSpPr>
                        <wps:wsp>
                          <wps:cNvSpPr/>
                          <wps:spPr>
                            <a:xfrm rot="12816000">
                              <a:off x="38160" y="38160"/>
                              <a:ext cx="19872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0400"/>
                              <a:ext cx="1411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2760"/>
                              <a:ext cx="1411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3040" y="385704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399024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5520" y="4808880"/>
                            <a:ext cx="306000" cy="276120"/>
                          </a:xfrm>
                        </wpg:grpSpPr>
                        <wps:wsp>
                          <wps:cNvSpPr/>
                          <wps:spPr>
                            <a:xfrm flipV="1" rot="8784000">
                              <a:off x="37800" y="38880"/>
                              <a:ext cx="20124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141480"/>
                              <a:ext cx="1429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11880"/>
                              <a:ext cx="1429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93040" y="495792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2560" y="4116240"/>
                            <a:ext cx="13572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6200" y="4824000"/>
                            <a:ext cx="306000" cy="276120"/>
                          </a:xfrm>
                        </wpg:grpSpPr>
                        <wps:wsp>
                          <wps:cNvSpPr/>
                          <wps:spPr>
                            <a:xfrm flipH="1" flipV="1" rot="12816000">
                              <a:off x="66960" y="38880"/>
                              <a:ext cx="20124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00" y="141840"/>
                              <a:ext cx="1429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240"/>
                              <a:ext cx="1429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03680" y="49600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6200" y="3996720"/>
                            <a:ext cx="306000" cy="276120"/>
                          </a:xfrm>
                        </wpg:grpSpPr>
                        <wps:wsp>
                          <wps:cNvSpPr/>
                          <wps:spPr>
                            <a:xfrm flipH="1" rot="8784000">
                              <a:off x="66240" y="38880"/>
                              <a:ext cx="20124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50760"/>
                              <a:ext cx="1429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3120"/>
                              <a:ext cx="1429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5560" y="4134960"/>
                            <a:ext cx="13572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4588560"/>
                            <a:ext cx="2286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1280" y="4203720"/>
                            <a:ext cx="29988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880" cy="255240"/>
                            </a:xfrm>
                            <a:prstGeom prst="hexagon">
                              <a:avLst>
                                <a:gd name="adj" fmla="val 2937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560"/>
                              <a:ext cx="24012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47400" y="5327640"/>
                            <a:ext cx="72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7800" y="5323680"/>
                            <a:ext cx="72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369684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0320" y="528192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0840" y="528192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840" y="528192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207600" y="5978160"/>
                            <a:ext cx="24084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973">
                                <a:moveTo>
                                  <a:pt x="91" y="973"/>
                                </a:moveTo>
                                <a:cubicBezTo>
                                  <a:pt x="163" y="909"/>
                                  <a:pt x="236" y="846"/>
                                  <a:pt x="223" y="763"/>
                                </a:cubicBezTo>
                                <a:cubicBezTo>
                                  <a:pt x="210" y="680"/>
                                  <a:pt x="0" y="599"/>
                                  <a:pt x="13" y="475"/>
                                </a:cubicBezTo>
                                <a:cubicBezTo>
                                  <a:pt x="26" y="351"/>
                                  <a:pt x="212" y="38"/>
                                  <a:pt x="301" y="19"/>
                                </a:cubicBezTo>
                                <a:cubicBezTo>
                                  <a:pt x="390" y="0"/>
                                  <a:pt x="562" y="241"/>
                                  <a:pt x="547" y="361"/>
                                </a:cubicBezTo>
                                <a:cubicBezTo>
                                  <a:pt x="532" y="481"/>
                                  <a:pt x="265" y="676"/>
                                  <a:pt x="211" y="7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920" y="1926720"/>
                            <a:ext cx="7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3080" y="943560"/>
                            <a:ext cx="64908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679320"/>
                            <a:ext cx="165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240" y="955080"/>
                            <a:ext cx="64908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1200" y="279360"/>
                            <a:ext cx="720" cy="131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334800"/>
                            <a:ext cx="321264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871200"/>
                            <a:ext cx="720" cy="28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2429640"/>
                            <a:ext cx="1047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9840"/>
                            <a:ext cx="32184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4037400"/>
                            <a:ext cx="56340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4283640"/>
                            <a:ext cx="72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000" y="4257000"/>
                            <a:ext cx="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4333320"/>
                            <a:ext cx="3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4108320"/>
                            <a:ext cx="5832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3765600"/>
                            <a:ext cx="1980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528640"/>
                            <a:ext cx="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7400" y="2459880"/>
                            <a:ext cx="3960" cy="14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4170600"/>
                            <a:ext cx="530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4193640"/>
                            <a:ext cx="576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1200" y="2193120"/>
                            <a:ext cx="11052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7920" y="2132280"/>
                            <a:ext cx="1944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920" y="2014200"/>
                            <a:ext cx="1272600" cy="7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5160" y="1429920"/>
                            <a:ext cx="438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405000"/>
                            <a:ext cx="1039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9000" y="1981800"/>
                            <a:ext cx="1271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льза ААРБ.304135.0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..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штуцер ФБ8.652.097*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72800" y="405000"/>
                            <a:ext cx="26028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8680" y="3758040"/>
                            <a:ext cx="721440" cy="43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1800" y="3586320"/>
                            <a:ext cx="1023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четчик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РГ-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2640" y="4363560"/>
                            <a:ext cx="1102320" cy="43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4240" y="4664880"/>
                            <a:ext cx="168660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уцер Фб8.652.084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айка Фб8.930.046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ль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-5 ГОСТ23354-78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окладка АЛ-12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ОСТ23358-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3880" y="506844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880" y="520956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880" y="480204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880" y="493920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4794120"/>
                            <a:ext cx="72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80" y="4775040"/>
                            <a:ext cx="13633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пульсная трубка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5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Фб6.499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Прокладка  Фб8.680.0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5171400"/>
                            <a:ext cx="1337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1640" y="4241880"/>
                            <a:ext cx="510480" cy="69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4908600"/>
                            <a:ext cx="72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4920120"/>
                            <a:ext cx="13633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746520"/>
                            <a:ext cx="848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21280"/>
                            <a:ext cx="1299240" cy="100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ректор ОКВГ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йба 5.65Г.016 (4 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ОСТ6402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т М5-8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20.58.01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(4 шт.) ГОСТ7805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Кронштей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Фб8.090.12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uk-UA"/>
                                </w:rPr>
                                <w:t>,...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1845360"/>
                            <a:ext cx="10234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заземле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ю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74120" y="2114640"/>
                            <a:ext cx="0" cy="26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38800"/>
                            <a:ext cx="1222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960" y="1094040"/>
                            <a:ext cx="1230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800" y="1360800"/>
                            <a:ext cx="1073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663120"/>
                            <a:ext cx="1247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60" y="277560"/>
                            <a:ext cx="492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5DN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" y="421560"/>
                            <a:ext cx="63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422280"/>
                            <a:ext cx="11232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120" y="2112120"/>
                            <a:ext cx="1150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0680" y="2385000"/>
                            <a:ext cx="1143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8800" y="642600"/>
                            <a:ext cx="0" cy="69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660240"/>
                            <a:ext cx="10908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1540440"/>
                            <a:ext cx="38160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1769040"/>
                            <a:ext cx="128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1167120"/>
                            <a:ext cx="75240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801">
                                <a:moveTo>
                                  <a:pt x="0" y="0"/>
                                </a:moveTo>
                                <a:cubicBezTo>
                                  <a:pt x="38" y="93"/>
                                  <a:pt x="77" y="187"/>
                                  <a:pt x="132" y="300"/>
                                </a:cubicBezTo>
                                <a:cubicBezTo>
                                  <a:pt x="187" y="413"/>
                                  <a:pt x="197" y="610"/>
                                  <a:pt x="330" y="678"/>
                                </a:cubicBezTo>
                                <a:cubicBezTo>
                                  <a:pt x="463" y="746"/>
                                  <a:pt x="808" y="801"/>
                                  <a:pt x="930" y="708"/>
                                </a:cubicBezTo>
                                <a:cubicBezTo>
                                  <a:pt x="1052" y="615"/>
                                  <a:pt x="1023" y="236"/>
                                  <a:pt x="1062" y="120"/>
                                </a:cubicBezTo>
                                <a:cubicBezTo>
                                  <a:pt x="1101" y="4"/>
                                  <a:pt x="1132" y="8"/>
                                  <a:pt x="1164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960" y="1510200"/>
                            <a:ext cx="314280" cy="60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2170440"/>
                            <a:ext cx="527760" cy="60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2370960"/>
                            <a:ext cx="379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429640"/>
                            <a:ext cx="1512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2265840"/>
                            <a:ext cx="3960" cy="17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4040" y="2040840"/>
                            <a:ext cx="27432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280" y="2075040"/>
                            <a:ext cx="2246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1351440"/>
                            <a:ext cx="125640" cy="69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723480"/>
                            <a:ext cx="199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95668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987720"/>
                            <a:ext cx="5504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7600" y="4334040"/>
                            <a:ext cx="10342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4285440"/>
                            <a:ext cx="100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2440" y="2959560"/>
                            <a:ext cx="0" cy="75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800" y="30646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3641040"/>
                            <a:ext cx="833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800" y="363096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3585960"/>
                            <a:ext cx="106560" cy="1116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679320"/>
                            <a:ext cx="3942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414">
                                <a:moveTo>
                                  <a:pt x="0" y="414"/>
                                </a:moveTo>
                                <a:cubicBezTo>
                                  <a:pt x="112" y="292"/>
                                  <a:pt x="224" y="171"/>
                                  <a:pt x="327" y="102"/>
                                </a:cubicBezTo>
                                <a:cubicBezTo>
                                  <a:pt x="430" y="33"/>
                                  <a:pt x="572" y="17"/>
                                  <a:pt x="6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713160"/>
                            <a:ext cx="3942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414">
                                <a:moveTo>
                                  <a:pt x="0" y="414"/>
                                </a:moveTo>
                                <a:cubicBezTo>
                                  <a:pt x="112" y="292"/>
                                  <a:pt x="224" y="171"/>
                                  <a:pt x="327" y="102"/>
                                </a:cubicBezTo>
                                <a:cubicBezTo>
                                  <a:pt x="430" y="33"/>
                                  <a:pt x="572" y="17"/>
                                  <a:pt x="6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2117160"/>
                            <a:ext cx="157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531">
                                <a:moveTo>
                                  <a:pt x="11" y="531"/>
                                </a:moveTo>
                                <a:cubicBezTo>
                                  <a:pt x="5" y="435"/>
                                  <a:pt x="0" y="340"/>
                                  <a:pt x="11" y="273"/>
                                </a:cubicBezTo>
                                <a:cubicBezTo>
                                  <a:pt x="22" y="206"/>
                                  <a:pt x="41" y="171"/>
                                  <a:pt x="80" y="126"/>
                                </a:cubicBezTo>
                                <a:cubicBezTo>
                                  <a:pt x="119" y="81"/>
                                  <a:pt x="220" y="21"/>
                                  <a:pt x="2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139840"/>
                            <a:ext cx="167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531">
                                <a:moveTo>
                                  <a:pt x="11" y="531"/>
                                </a:moveTo>
                                <a:cubicBezTo>
                                  <a:pt x="5" y="435"/>
                                  <a:pt x="0" y="340"/>
                                  <a:pt x="11" y="273"/>
                                </a:cubicBezTo>
                                <a:cubicBezTo>
                                  <a:pt x="22" y="206"/>
                                  <a:pt x="41" y="171"/>
                                  <a:pt x="80" y="126"/>
                                </a:cubicBezTo>
                                <a:cubicBezTo>
                                  <a:pt x="119" y="81"/>
                                  <a:pt x="220" y="21"/>
                                  <a:pt x="2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238840"/>
                            <a:ext cx="11376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531">
                                <a:moveTo>
                                  <a:pt x="11" y="531"/>
                                </a:moveTo>
                                <a:cubicBezTo>
                                  <a:pt x="5" y="435"/>
                                  <a:pt x="0" y="340"/>
                                  <a:pt x="11" y="273"/>
                                </a:cubicBezTo>
                                <a:cubicBezTo>
                                  <a:pt x="22" y="206"/>
                                  <a:pt x="41" y="171"/>
                                  <a:pt x="80" y="126"/>
                                </a:cubicBezTo>
                                <a:cubicBezTo>
                                  <a:pt x="119" y="81"/>
                                  <a:pt x="220" y="21"/>
                                  <a:pt x="2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2208600"/>
                            <a:ext cx="1249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531">
                                <a:moveTo>
                                  <a:pt x="11" y="531"/>
                                </a:moveTo>
                                <a:cubicBezTo>
                                  <a:pt x="5" y="435"/>
                                  <a:pt x="0" y="340"/>
                                  <a:pt x="11" y="273"/>
                                </a:cubicBezTo>
                                <a:cubicBezTo>
                                  <a:pt x="22" y="206"/>
                                  <a:pt x="41" y="171"/>
                                  <a:pt x="80" y="126"/>
                                </a:cubicBezTo>
                                <a:cubicBezTo>
                                  <a:pt x="119" y="81"/>
                                  <a:pt x="220" y="21"/>
                                  <a:pt x="2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3816360"/>
                            <a:ext cx="824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3873600"/>
                            <a:ext cx="921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4014360"/>
                            <a:ext cx="957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3999240"/>
                            <a:ext cx="957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3997800"/>
                            <a:ext cx="7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443052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4478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0680" y="4513680"/>
                            <a:ext cx="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680" y="4495320"/>
                            <a:ext cx="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0200" y="4479120"/>
                            <a:ext cx="655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4430520"/>
                            <a:ext cx="100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08">
                                <a:moveTo>
                                  <a:pt x="156" y="108"/>
                                </a:moveTo>
                                <a:cubicBezTo>
                                  <a:pt x="157" y="82"/>
                                  <a:pt x="158" y="57"/>
                                  <a:pt x="132" y="39"/>
                                </a:cubicBezTo>
                                <a:cubicBezTo>
                                  <a:pt x="106" y="21"/>
                                  <a:pt x="53" y="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3727440"/>
                            <a:ext cx="3391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3750480"/>
                            <a:ext cx="6084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2250360"/>
                            <a:ext cx="16956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1098">
                                <a:moveTo>
                                  <a:pt x="39" y="1098"/>
                                </a:moveTo>
                                <a:cubicBezTo>
                                  <a:pt x="19" y="844"/>
                                  <a:pt x="0" y="591"/>
                                  <a:pt x="39" y="408"/>
                                </a:cubicBezTo>
                                <a:cubicBezTo>
                                  <a:pt x="78" y="225"/>
                                  <a:pt x="234" y="68"/>
                                  <a:pt x="273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5600" y="2976840"/>
                            <a:ext cx="1383120" cy="81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6280" y="2969280"/>
                            <a:ext cx="119268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800" y="2832120"/>
                            <a:ext cx="1146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лок грозоз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щ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ШУ5.064.0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4123800"/>
                            <a:ext cx="10234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бло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грозоз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щ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АШУ5.064.026-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5440" y="2744640"/>
                            <a:ext cx="1144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6">
                                <a:moveTo>
                                  <a:pt x="17" y="0"/>
                                </a:moveTo>
                                <a:cubicBezTo>
                                  <a:pt x="8" y="17"/>
                                  <a:pt x="0" y="35"/>
                                  <a:pt x="17" y="66"/>
                                </a:cubicBezTo>
                                <a:cubicBezTo>
                                  <a:pt x="34" y="97"/>
                                  <a:pt x="76" y="141"/>
                                  <a:pt x="119" y="186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3117960"/>
                            <a:ext cx="25920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2" h="852">
                                <a:moveTo>
                                  <a:pt x="0" y="0"/>
                                </a:moveTo>
                                <a:cubicBezTo>
                                  <a:pt x="292" y="265"/>
                                  <a:pt x="584" y="530"/>
                                  <a:pt x="708" y="672"/>
                                </a:cubicBezTo>
                                <a:cubicBezTo>
                                  <a:pt x="832" y="814"/>
                                  <a:pt x="738" y="822"/>
                                  <a:pt x="744" y="852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3746520"/>
                            <a:ext cx="8571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50">
                                <a:moveTo>
                                  <a:pt x="1620" y="18"/>
                                </a:moveTo>
                                <a:cubicBezTo>
                                  <a:pt x="1141" y="9"/>
                                  <a:pt x="663" y="0"/>
                                  <a:pt x="426" y="18"/>
                                </a:cubicBezTo>
                                <a:cubicBezTo>
                                  <a:pt x="189" y="36"/>
                                  <a:pt x="269" y="104"/>
                                  <a:pt x="198" y="126"/>
                                </a:cubicBezTo>
                                <a:cubicBezTo>
                                  <a:pt x="127" y="148"/>
                                  <a:pt x="33" y="146"/>
                                  <a:pt x="0" y="15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3864600"/>
                            <a:ext cx="10234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заземле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ю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3120" y="3753360"/>
                            <a:ext cx="289080" cy="63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520" y="-2520"/>
                              <a:ext cx="6300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107280" y="-1800"/>
                              <a:ext cx="6300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3560" y="-2520"/>
                              <a:ext cx="6300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480" y="3793320"/>
                            <a:ext cx="182628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6" h="766">
                                <a:moveTo>
                                  <a:pt x="2868" y="0"/>
                                </a:moveTo>
                                <a:cubicBezTo>
                                  <a:pt x="2872" y="130"/>
                                  <a:pt x="2876" y="261"/>
                                  <a:pt x="2790" y="372"/>
                                </a:cubicBezTo>
                                <a:cubicBezTo>
                                  <a:pt x="2704" y="483"/>
                                  <a:pt x="2543" y="603"/>
                                  <a:pt x="2352" y="666"/>
                                </a:cubicBezTo>
                                <a:cubicBezTo>
                                  <a:pt x="2161" y="729"/>
                                  <a:pt x="2036" y="734"/>
                                  <a:pt x="1644" y="750"/>
                                </a:cubicBezTo>
                                <a:cubicBezTo>
                                  <a:pt x="1252" y="766"/>
                                  <a:pt x="626" y="764"/>
                                  <a:pt x="0" y="762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23.8pt;width:512.95pt;height:571.45pt" coordorigin="-409,476" coordsize="10259,11429">
                <v:shape id="shape_0" fillcolor="white" stroked="t" o:allowincell="f" style="position:absolute;left:-273;top:10552;width:10121;height:1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  Штуцер применяется при  установке термопреобразователя непосредственно в трубопровод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.1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66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хема монтажа корректора и блока грозозащиты с РГ-К-Ех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8090;top:2054;width:109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отока газа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fillcolor="white" stroked="t" o:allowincell="f" style="position:absolute;left:485;top:840;width:2742;height:2754;flip:y;mso-wrap-style:none;v-text-anchor:middle;rotation:213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697;top:2277;width:1995;height:1165;flip:y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3583;top:476;width:2228;height:1959;flip:y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4656,1433" to="6649,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02;top:7466;width:139;height:1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silver" stroked="t" o:allowincell="f" style="position:absolute;left:2912;top:4150;width:353;height:74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#969696" stroked="t" o:allowincell="f" style="position:absolute;left:2779;top:3778;width:121;height:13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779;top:3604;width:121;height:13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868;top:3478;width:121;height:13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gray" stroked="t" o:allowincell="f" style="position:absolute;left:3030;top:3364;width:139;height:17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rect id="shape_0" fillcolor="white" stroked="t" o:allowincell="f" style="position:absolute;left:6891;top:1610;width:57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0;top:2048;width:534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588;top:1103;width:540;height:509">
                  <v:oval id="shape_0" fillcolor="white" stroked="t" o:allowincell="f" style="position:absolute;left:6595;top:1103;width:533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595;top:1293;width:519;height:184;flip:x;mso-wrap-style:none;v-text-anchor:middle" type="_x0000_t11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88,1282" to="6727,1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734;top:1473;width:366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7144;top:716;width:200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преобразов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противления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fillcolor="silver" stroked="t" o:allowincell="f" style="position:absolute;left:2702;top:4869;width:809;height:11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98,5128" to="3502,5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96;top:6176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372;top:2174;width:2533;height:22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05;top:3104;width:878;height:7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252;top:3242;width:1043;height:1229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5625;top:1939;width:1037;height:1196;mso-wrap-style:none;v-text-anchor:middle;rotation:270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5787;top:2973;width:439;height:720;mso-wrap-style:none;v-text-anchor:middle;rotation:270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5519;top:3214;width:983;height:1605;mso-wrap-style:none;v-text-anchor:middle;rotation:270">
                  <v:fill o:detectmouseclick="t" type="solid" color2="black"/>
                  <v:stroke color="white" joinstyle="miter" endcap="flat"/>
                  <w10:wrap type="none"/>
                </v:rect>
                <v:line id="shape_0" from="5320,3416" to="5320,61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27,2156" to="7872,2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0,3194" to="4390,6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38,2300" to="7257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79;top:2156;width:84;height:5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60,2048" to="6760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0,2048" to="7090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3,2156" to="7029,222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74,2156" to="7089,226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003,2156" to="7155,2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057,2156" to="7209,2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130,2168" to="7263,2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184,2168" to="7317,2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722,2156" to="6874,2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655,2156" to="6807,2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571,2156" to="6723,2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506,2156" to="6658,2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39,2156" to="6591,2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373,2156" to="6525,2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307,2156" to="6459,2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241,2156" to="6393,2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243,2156" to="6321,222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795,2222" to="6873,229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860,2708" to="6974,27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736;top:1669;width:1459;height:1017">
                  <v:shape id="shape_0" fillcolor="white" stroked="t" o:allowincell="f" style="position:absolute;left:4736;top:1669;width:145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,3...0,5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line id="shape_0" from="6016,2131" to="6016,2686" stroked="t" o:allowincell="f" style="position:absolute;flip:y">
                    <v:stroke color="black" weight="648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6016,1873" to="6016,21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9,1903" to="6030,190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562,973" path="m91,973c163,909,236,846,223,763c210,680,0,599,13,475c26,351,212,38,301,19c390,0,562,241,547,361c532,481,265,676,211,739e" stroked="t" o:allowincell="f" style="position:absolute;left:7694;top:2125;width:385;height:9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5786;top:6086;width:144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6;top:8276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2;top:8486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72,6884" to="5409,6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2,8030" to="5409,8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4,7046" to="6364,7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6,7856" to="6368,8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8,6812" to="6363,7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5,6866" to="5955,6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66;top:6540;width:463;height:356">
                  <v:rect id="shape_0" fillcolor="white" stroked="t" o:allowincell="f" style="position:absolute;left:5713;top:6541;width:312;height:311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66;top:6560;width:221;height:13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5907;top:6674;width:221;height:22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rect id="shape_0" fillcolor="white" stroked="t" o:allowincell="f" style="position:absolute;left:3596;top:6386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22,6596" to="5722,6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60;top:7904;width:469;height:353">
                  <v:rect id="shape_0" fillcolor="white" stroked="t" o:allowincell="f" style="position:absolute;left:5706;top:7946;width:316;height:311;flip:y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60;top:8108;width:224;height:131;flip: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5904;top:7904;width:224;height:221;flip: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line id="shape_0" from="5722,8120" to="5722,8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10;top:6794;width:213;height:1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584;top:7928;width:469;height:352">
                  <v:rect id="shape_0" fillcolor="white" stroked="t" o:allowincell="f" style="position:absolute;left:3690;top:7970;width:316;height:311;flip:xy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29;top:8132;width:224;height:131;flip:x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3585;top:7928;width:224;height:221;flip:x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line id="shape_0" from="4006,8123" to="4006,8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84;top:6666;width:469;height:356">
                  <v:rect id="shape_0" fillcolor="white" stroked="t" o:allowincell="f" style="position:absolute;left:3689;top:6667;width:316;height:311;flip:x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29;top:6686;width:224;height:131;flip:x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3585;top:6800;width:224;height:221;flip:x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rect id="shape_0" fillcolor="white" stroked="t" o:allowincell="f" style="position:absolute;left:3600;top:6824;width:213;height:1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0;top:7538;width:359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664;top:6932;width:472;height:402">
                  <v:shape id="shape_0" fillcolor="white" stroked="t" o:allowincell="f" style="position:absolute;left:4664;top:6932;width:471;height:401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706;top:6944;width:377;height:3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390,8702" to="4390,10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0,8696" to="5320,100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12;top:6134;width:144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49;top:8630;width:144;height:14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89;top:8630;width:144;height:14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1;top:8630;width:144;height:14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562,973" path="m91,973c163,909,236,846,223,763c210,680,0,599,13,475c26,351,212,38,301,19c390,0,562,241,547,361c532,481,265,676,211,739e" stroked="t" o:allowincell="f" style="position:absolute;left:4642;top:9727;width:378;height:953;flip:y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line id="shape_0" from="3062,3346" to="3062,3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6,1798" to="3987,3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74,1382" to="7173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6,1816" to="4047,3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16,752" to="6916,2827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31,839" to="6889,842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593,1684" to="593,6163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40;top:4138;width:164;height:107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-409;top:8359;width:506;height:743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2354,6670" to="3240,7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8,7058" to="4858,7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7016" to="4906,7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1,7136" to="4905,7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62;top:6782;width:91;height:77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3097;top:6242;width:30;height:53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2342,4294" to="2342,6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4,4186" to="2269,6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6,6880" to="3110,7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0,6916" to="3087,7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2,3766" to="2695,3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38,3670" to="2743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4,3484" to="2797,3495" stroked="t" o:allowincell="f" style="position:absolute;flip:x">
                  <v:stroke color="gray" weight="38160" joinstyle="miter" endcap="flat"/>
                  <v:fill o:detectmouseclick="t" on="false"/>
                  <w10:wrap type="none"/>
                </v:line>
                <v:line id="shape_0" from="8056,2564" to="8745,2564" stroked="t" o:allowincell="f" style="position:absolute;flip:x">
                  <v:stroke color="black" weight="28440" endarrow="block" endarrowwidth="narrow" endarrowlength="medium" joinstyle="miter" endcap="flat"/>
                  <v:fill o:detectmouseclick="t" on="false"/>
                  <w10:wrap type="none"/>
                </v:line>
                <v:line id="shape_0" from="7361,950" to="8997,9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6;top:3433;width:200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льза ААРБ.304135.0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..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штуцер ФБ8.652.097*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950,950" to="7359,126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36,6230" to="6771,69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22;top:5960;width:161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четчик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РГ-К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4934,7184" to="6669,786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11;top:7658;width:2655;height:1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уцер Фб8.652.084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айка Фб8.930.046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ль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-5 ГОСТ23354-78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окладка АЛ-12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ОСТ23358-8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668,8294" to="9207,8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68,8516" to="9207,85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68,7874" to="9207,7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68,8090" to="9207,80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82,7862" to="6682,8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;top:7832;width:2146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мпульсная трубка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5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Фб6.499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Прокладка  Фб8.680.0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167,8456" to="2272,84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55,6992" to="3058,808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279,8042" to="2279,8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6,8060" to="2292,80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90,6212" to="8126,6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127;top:1133;width:2045;height:1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ректор ОКВГ-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йба 5.65Г.016 (4 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ОСТ6402-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т М5-8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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20.58.016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(4 шт.) ГОСТ7805-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Кронштей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Фб8.090.12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uk-UA"/>
                          </w:rPr>
                          <w:t>,...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shape id="shape_0" stroked="f" o:allowincell="f" style="position:absolute;left:755;top:3218;width:161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заземлен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25,3642" to="7425,40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69,1633" to="2993,16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57,2035" to="2994,20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23,2455" to="3012,245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38,1356" to="3001,135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;top:749;width:77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5DN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-145,976" to="849,9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1,977" to="1017,11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96,3638" to="7407,36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08,4068" to="7407,40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38,1324" to="3038,241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34;top:1352;width:171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6533;top:2738;width:600;height:73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716,3098" to="7734,3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64,801" path="m0,0c38,93,77,187,132,300c187,413,197,610,330,678c463,746,808,801,930,708c1052,615,1023,236,1062,120c1101,4,1132,8,1164,12e" stroked="t" o:allowincell="f" style="position:absolute;left:6175;top:2150;width:1184;height:8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25,2690" to="7419,36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19;top:3730;width:830;height:9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283;top:4046;width:59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6,4138" to="2179,6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0,3880" to="2095,6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6,3526" to="2737,36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96,3580" to="2749,3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6,2440" to="3223,35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2,6176" to="3640,6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9,4968" to="3509,51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26,6592" to="3292,7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7137" to="4853,7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02,7061" to="4891,7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4973" to="2697,61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97,5138" to="2797,6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10,6046" to="4121,6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5,6030" to="4115,61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18;top:5959;width:167;height:1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621,414" path="m0,414c112,292,224,171,327,102c430,33,572,17,621,0e" stroked="t" o:allowincell="f" style="position:absolute;left:3988;top:1382;width:620;height:4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1,414" path="m0,414c112,292,224,171,327,102c430,33,572,17,621,0e" stroked="t" o:allowincell="f" style="position:absolute;left:4048;top:1435;width:620;height:3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531" path="m11,531c5,435,0,340,11,273c22,206,41,171,80,126c119,81,220,21,248,0e" stroked="t" o:allowincell="f" style="position:absolute;left:2072;top:3646;width:247;height:5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531" path="m11,531c5,435,0,340,11,273c22,206,41,171,80,126c119,81,220,21,248,0e" stroked="t" o:allowincell="f" style="position:absolute;left:2150;top:3682;width:262;height:4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531" path="m11,531c5,435,0,340,11,273c22,206,41,171,80,126c119,81,220,21,248,0e" stroked="t" o:allowincell="f" style="position:absolute;left:2342;top:3838;width:178;height:4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531" path="m11,531c5,435,0,340,11,273c22,206,41,171,80,126c119,81,220,21,248,0e" stroked="t" o:allowincell="f" style="position:absolute;left:2276;top:3790;width:196;height:4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2342;top:6322;width:129;height:2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2258;top:6412;width:144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2078;top:6634;width:150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2174;top:6610;width:150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06,6608" to="4006,6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0,7289" to="3231,7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0,7364" to="3243,7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0,7420" to="3340,74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97,7391" to="3397,7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51,309" path="m10,0c5,58,0,117,13,162c26,207,65,249,88,273c111,297,141,303,151,309e" stroked="t" o:allowincell="f" style="position:absolute;left:3245;top:7366;width:102;height:98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158,108" path="m156,108c157,82,158,57,132,39c106,21,53,10,0,0e" stroked="t" o:allowincell="f" style="position:absolute;left:3238;top:7289;width:157;height:1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2861;top:6182;width:533;height:1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5;top:6218;width:95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73,1098" path="m39,1098c19,844,0,591,39,408c78,225,234,68,273,0e" stroked="t" o:allowincell="f" style="position:absolute;left:2495;top:3856;width:266;height:807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line id="shape_0" from="3395,5000" to="5572,628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85,4988" to="7462,49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604;top:4772;width:180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лок грозоз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щи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ШУ5.064.0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6806;width:1611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блок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грозоз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щи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АШУ5.064.026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9,186" path="m17,0c8,17,0,35,17,66c34,97,76,141,119,186e" stroked="t" o:allowincell="f" style="position:absolute;left:2513;top:4634;width:179;height:485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832,852" path="m0,0c292,265,584,530,708,672c832,814,738,822,744,852e" stroked="t" o:allowincell="f" style="position:absolute;left:2801;top:5222;width:407;height:821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1620,150" path="m1620,18c1141,9,663,0,426,18c189,36,269,104,198,126c127,148,33,146,0,150e" stroked="t" o:allowincell="f" style="position:absolute;left:1457;top:6212;width:1349;height:351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stroked="f" o:allowincell="f" style="position:absolute;left:-31;top:6398;width:161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заземлен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07;top:6218;width:447;height:108">
                  <v:oval id="shape_0" fillcolor="#969696" stroked="t" o:allowincell="f" style="position:absolute;left:2907;top:6219;width:98;height:106;mso-wrap-style:none;v-text-anchor:middle;rotation:270">
                    <v:fill o:detectmouseclick="t" type="solid" color2="#696969"/>
                    <v:stroke color="#333333" weight="9360" joinstyle="miter" endcap="flat"/>
                    <w10:wrap type="none"/>
                  </v:oval>
                  <v:oval id="shape_0" fillcolor="#969696" stroked="t" o:allowincell="f" style="position:absolute;left:3072;top:6220;width:98;height:106;flip:xy;mso-wrap-style:none;v-text-anchor:middle;rotation:270">
                    <v:fill o:detectmouseclick="t" type="solid" color2="#696969"/>
                    <v:stroke color="#333333" weight="9360" joinstyle="miter" endcap="flat"/>
                    <w10:wrap type="none"/>
                  </v:oval>
                  <v:oval id="shape_0" fillcolor="#969696" stroked="t" o:allowincell="f" style="position:absolute;left:3255;top:6219;width:98;height:106;mso-wrap-style:none;v-text-anchor:middle;rotation:270">
                    <v:fill o:detectmouseclick="t" type="solid" color2="#696969"/>
                    <v:stroke color="#333333" weight="9360" joinstyle="miter" endcap="flat"/>
                    <w10:wrap type="none"/>
                  </v:oval>
                </v:group>
                <v:shape id="shape_0" coordsize="2876,766" path="m2868,0c2872,130,2876,261,2790,372c2704,483,2543,603,2352,666c2161,729,2036,734,1644,750c1252,766,626,764,0,762e" stroked="t" o:allowincell="f" style="position:absolute;left:83;top:6286;width:2875;height:765;mso-wrap-style:none;v-text-anchor:middle">
                  <v:fill o:detectmouseclick="t" on="false"/>
                  <v:stroke color="gray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391795</wp:posOffset>
                </wp:positionH>
                <wp:positionV relativeFrom="paragraph">
                  <wp:posOffset>-1325245</wp:posOffset>
                </wp:positionV>
                <wp:extent cx="6657975" cy="7360920"/>
                <wp:effectExtent l="635" t="0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7360920"/>
                          <a:chOff x="0" y="0"/>
                          <a:chExt cx="6657840" cy="7360920"/>
                        </a:xfrm>
                      </wpg:grpSpPr>
                      <wps:wsp>
                        <wps:cNvSpPr txBox="1"/>
                        <wps:spPr>
                          <a:xfrm>
                            <a:off x="5541120" y="1105560"/>
                            <a:ext cx="6940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ка газ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720" y="1720800"/>
                            <a:ext cx="104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8784000">
                            <a:off x="711000" y="335520"/>
                            <a:ext cx="1741680" cy="1749600"/>
                          </a:xfrm>
                          <a:prstGeom prst="blockArc">
                            <a:avLst>
                              <a:gd name="adj1" fmla="val 14226422"/>
                              <a:gd name="adj2" fmla="val 1817357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1247040"/>
                            <a:ext cx="126756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120" y="103680"/>
                            <a:ext cx="1415520" cy="124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711360"/>
                            <a:ext cx="126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4503600"/>
                            <a:ext cx="124560" cy="15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2436480"/>
                            <a:ext cx="224640" cy="47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2200320"/>
                            <a:ext cx="77400" cy="83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2089800"/>
                            <a:ext cx="77400" cy="83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2009880"/>
                            <a:ext cx="77400" cy="83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937520"/>
                            <a:ext cx="88920" cy="1105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823680"/>
                            <a:ext cx="3672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000" y="1101600"/>
                            <a:ext cx="33984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7120" y="501480"/>
                            <a:ext cx="34308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339120" cy="2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21320"/>
                              <a:ext cx="330120" cy="11736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889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5800"/>
                              <a:ext cx="232920" cy="8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40280" y="255960"/>
                            <a:ext cx="12718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преобра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противлен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480" y="2892960"/>
                            <a:ext cx="514440" cy="7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305748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372312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1157760"/>
                            <a:ext cx="1609200" cy="140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772280"/>
                            <a:ext cx="558000" cy="49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859760"/>
                            <a:ext cx="66312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75480" y="1032840"/>
                            <a:ext cx="6591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79160" y="1688760"/>
                            <a:ext cx="279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8160" y="1841400"/>
                            <a:ext cx="624960" cy="10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2160" y="1970280"/>
                            <a:ext cx="720" cy="17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1170360"/>
                            <a:ext cx="148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400" y="1829520"/>
                            <a:ext cx="72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000" y="126180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170360"/>
                            <a:ext cx="540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560" y="1101600"/>
                            <a:ext cx="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1101600"/>
                            <a:ext cx="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5440" y="1170360"/>
                            <a:ext cx="42480" cy="4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2280" y="1170360"/>
                            <a:ext cx="7380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0640" y="117036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5200" y="117036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1280" y="1177920"/>
                            <a:ext cx="84960" cy="83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840" y="1177920"/>
                            <a:ext cx="84960" cy="83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1720" y="117036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9960" y="117036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6320" y="117036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4560" y="117036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2800" y="117036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0680" y="117036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8920" y="117036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6800" y="117036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8240" y="1170360"/>
                            <a:ext cx="50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8520" y="1212120"/>
                            <a:ext cx="50040" cy="4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4880" y="1521000"/>
                            <a:ext cx="708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1360" y="861120"/>
                            <a:ext cx="926640" cy="64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66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,3...0,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12520" y="293400"/>
                              <a:ext cx="0" cy="35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520" y="129600"/>
                              <a:ext cx="0" cy="16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148680"/>
                              <a:ext cx="67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89480" y="1150560"/>
                            <a:ext cx="24516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973">
                                <a:moveTo>
                                  <a:pt x="91" y="973"/>
                                </a:moveTo>
                                <a:cubicBezTo>
                                  <a:pt x="163" y="909"/>
                                  <a:pt x="236" y="846"/>
                                  <a:pt x="223" y="763"/>
                                </a:cubicBezTo>
                                <a:cubicBezTo>
                                  <a:pt x="210" y="680"/>
                                  <a:pt x="0" y="599"/>
                                  <a:pt x="13" y="475"/>
                                </a:cubicBezTo>
                                <a:cubicBezTo>
                                  <a:pt x="26" y="351"/>
                                  <a:pt x="212" y="38"/>
                                  <a:pt x="301" y="19"/>
                                </a:cubicBezTo>
                                <a:cubicBezTo>
                                  <a:pt x="390" y="0"/>
                                  <a:pt x="562" y="241"/>
                                  <a:pt x="547" y="361"/>
                                </a:cubicBezTo>
                                <a:cubicBezTo>
                                  <a:pt x="532" y="481"/>
                                  <a:pt x="265" y="676"/>
                                  <a:pt x="211" y="7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366588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505656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518976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4172760"/>
                            <a:ext cx="65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4900320"/>
                            <a:ext cx="65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4275360"/>
                            <a:ext cx="72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1120" y="4789800"/>
                            <a:ext cx="1670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1640" y="4127040"/>
                            <a:ext cx="1436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0" y="4161240"/>
                            <a:ext cx="3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93480" y="3916800"/>
                            <a:ext cx="302400" cy="275040"/>
                          </a:xfrm>
                        </wpg:grpSpPr>
                        <wps:wsp>
                          <wps:cNvSpPr/>
                          <wps:spPr>
                            <a:xfrm rot="12816000">
                              <a:off x="38160" y="38160"/>
                              <a:ext cx="19872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0040"/>
                              <a:ext cx="1411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2400"/>
                              <a:ext cx="1411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7400" y="385632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398988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89880" y="4808160"/>
                            <a:ext cx="306000" cy="276120"/>
                          </a:xfrm>
                        </wpg:grpSpPr>
                        <wps:wsp>
                          <wps:cNvSpPr/>
                          <wps:spPr>
                            <a:xfrm flipV="1" rot="8784000">
                              <a:off x="37800" y="38880"/>
                              <a:ext cx="20124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141840"/>
                              <a:ext cx="1429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12240"/>
                              <a:ext cx="1429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7400" y="495756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560" y="4115520"/>
                            <a:ext cx="13572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0200" y="4823640"/>
                            <a:ext cx="306000" cy="276120"/>
                          </a:xfrm>
                        </wpg:grpSpPr>
                        <wps:wsp>
                          <wps:cNvSpPr/>
                          <wps:spPr>
                            <a:xfrm flipH="1" flipV="1" rot="12816000">
                              <a:off x="67320" y="38880"/>
                              <a:ext cx="20124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60" y="141480"/>
                              <a:ext cx="1429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880"/>
                              <a:ext cx="1429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7680" y="495936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0200" y="3996000"/>
                            <a:ext cx="306000" cy="276120"/>
                          </a:xfrm>
                        </wpg:grpSpPr>
                        <wps:wsp>
                          <wps:cNvSpPr/>
                          <wps:spPr>
                            <a:xfrm flipH="1" rot="8784000">
                              <a:off x="66600" y="38880"/>
                              <a:ext cx="20124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160" y="50760"/>
                              <a:ext cx="1429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3120"/>
                              <a:ext cx="1429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9920" y="4134600"/>
                            <a:ext cx="13572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4587840"/>
                            <a:ext cx="2286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65640" y="4203000"/>
                            <a:ext cx="29988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880" cy="255240"/>
                            </a:xfrm>
                            <a:prstGeom prst="hexagon">
                              <a:avLst>
                                <a:gd name="adj" fmla="val 2937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560"/>
                              <a:ext cx="24012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91400" y="5326920"/>
                            <a:ext cx="72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2160" y="5323320"/>
                            <a:ext cx="72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7280" y="366588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4320" y="528120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4840" y="528120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840" y="528120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51960" y="5977440"/>
                            <a:ext cx="24084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973">
                                <a:moveTo>
                                  <a:pt x="91" y="973"/>
                                </a:moveTo>
                                <a:cubicBezTo>
                                  <a:pt x="163" y="909"/>
                                  <a:pt x="236" y="846"/>
                                  <a:pt x="223" y="763"/>
                                </a:cubicBezTo>
                                <a:cubicBezTo>
                                  <a:pt x="210" y="680"/>
                                  <a:pt x="0" y="599"/>
                                  <a:pt x="13" y="475"/>
                                </a:cubicBezTo>
                                <a:cubicBezTo>
                                  <a:pt x="26" y="351"/>
                                  <a:pt x="212" y="38"/>
                                  <a:pt x="301" y="19"/>
                                </a:cubicBezTo>
                                <a:cubicBezTo>
                                  <a:pt x="390" y="0"/>
                                  <a:pt x="562" y="241"/>
                                  <a:pt x="547" y="361"/>
                                </a:cubicBezTo>
                                <a:cubicBezTo>
                                  <a:pt x="532" y="481"/>
                                  <a:pt x="265" y="676"/>
                                  <a:pt x="211" y="7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080" y="1926000"/>
                            <a:ext cx="7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0" y="942840"/>
                            <a:ext cx="84852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678960"/>
                            <a:ext cx="165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6320" y="953280"/>
                            <a:ext cx="828000" cy="9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560" y="278640"/>
                            <a:ext cx="720" cy="131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334080"/>
                            <a:ext cx="321264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2049120"/>
                            <a:ext cx="720" cy="166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2428920"/>
                            <a:ext cx="1047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5109120"/>
                            <a:ext cx="32184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3837240"/>
                            <a:ext cx="95508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4282920"/>
                            <a:ext cx="72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4256280"/>
                            <a:ext cx="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4332600"/>
                            <a:ext cx="3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4107960"/>
                            <a:ext cx="5832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764880"/>
                            <a:ext cx="1980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241416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929400"/>
                            <a:ext cx="127188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3962880"/>
                            <a:ext cx="131256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920" y="2237040"/>
                            <a:ext cx="24840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800" y="2182320"/>
                            <a:ext cx="2782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800" y="2020680"/>
                            <a:ext cx="134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9520" y="1429560"/>
                            <a:ext cx="438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8160" y="404640"/>
                            <a:ext cx="1039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3000" y="1981080"/>
                            <a:ext cx="1271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льза ААРБ.304135.0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..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штуцер ФБ8.652.097*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17160" y="404640"/>
                            <a:ext cx="26028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2680" y="3757320"/>
                            <a:ext cx="721440" cy="43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800" y="3585960"/>
                            <a:ext cx="1023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чи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РГ-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37000" y="4363200"/>
                            <a:ext cx="1102320" cy="43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8240" y="4664160"/>
                            <a:ext cx="168660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уцер Фб8.652.084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айка Фб8.930.046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ль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-5 ГОСТ23354-78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окладка АЛ-12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ОСТ23358-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506808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520884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480132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493848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880" y="4793760"/>
                            <a:ext cx="72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680" y="4503960"/>
                            <a:ext cx="13939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пульсная трубка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5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Фб6.499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Прокладка  Фб8.680.0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960" y="4648680"/>
                            <a:ext cx="1337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4660920"/>
                            <a:ext cx="72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4919400"/>
                            <a:ext cx="13633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3745800"/>
                            <a:ext cx="848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9600" y="521280"/>
                            <a:ext cx="1299240" cy="100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р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ктор ОКВГ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йба 5.65Г.016 (4 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ОСТ6402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т М5-8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20.58.01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(4 шт.) ГОСТ7805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Кронштей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Фб8.090.12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uk-UA"/>
                                </w:rPr>
                                <w:t>,...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1824480"/>
                            <a:ext cx="10234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заземле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ю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18120" y="2113920"/>
                            <a:ext cx="0" cy="26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440" y="829800"/>
                            <a:ext cx="1222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960" y="1093320"/>
                            <a:ext cx="1230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800" y="1360080"/>
                            <a:ext cx="1073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080" y="662400"/>
                            <a:ext cx="1247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00" y="1979280"/>
                            <a:ext cx="1386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60" y="276840"/>
                            <a:ext cx="492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5DN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200" y="420840"/>
                            <a:ext cx="495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421560"/>
                            <a:ext cx="11232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7480" y="2111400"/>
                            <a:ext cx="1150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6501600"/>
                            <a:ext cx="6427440" cy="85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  Штуцер применяется при  установке термопреобразователя непосредственно в трубопровод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.1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– Схема монтажа корректора с РГ-К-Ех, укомплектованного венти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65040" y="2384280"/>
                            <a:ext cx="1143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8400" y="663120"/>
                            <a:ext cx="0" cy="69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659880"/>
                            <a:ext cx="10908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1539720"/>
                            <a:ext cx="38160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1768320"/>
                            <a:ext cx="128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166400"/>
                            <a:ext cx="75240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801">
                                <a:moveTo>
                                  <a:pt x="0" y="0"/>
                                </a:moveTo>
                                <a:cubicBezTo>
                                  <a:pt x="38" y="93"/>
                                  <a:pt x="77" y="187"/>
                                  <a:pt x="132" y="300"/>
                                </a:cubicBezTo>
                                <a:cubicBezTo>
                                  <a:pt x="187" y="413"/>
                                  <a:pt x="197" y="610"/>
                                  <a:pt x="330" y="678"/>
                                </a:cubicBezTo>
                                <a:cubicBezTo>
                                  <a:pt x="463" y="746"/>
                                  <a:pt x="808" y="801"/>
                                  <a:pt x="930" y="708"/>
                                </a:cubicBezTo>
                                <a:cubicBezTo>
                                  <a:pt x="1052" y="615"/>
                                  <a:pt x="1023" y="236"/>
                                  <a:pt x="1062" y="120"/>
                                </a:cubicBezTo>
                                <a:cubicBezTo>
                                  <a:pt x="1101" y="4"/>
                                  <a:pt x="1132" y="8"/>
                                  <a:pt x="1164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509480"/>
                            <a:ext cx="314280" cy="60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2169720"/>
                            <a:ext cx="527760" cy="60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2370600"/>
                            <a:ext cx="379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2615040"/>
                            <a:ext cx="72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2610360"/>
                            <a:ext cx="720" cy="118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160" y="2073240"/>
                            <a:ext cx="68724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2117880"/>
                            <a:ext cx="64944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7120" y="1721520"/>
                            <a:ext cx="44640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240" y="1360800"/>
                            <a:ext cx="284400" cy="65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1761480"/>
                            <a:ext cx="104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8840" y="1769760"/>
                            <a:ext cx="44640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3723120"/>
                            <a:ext cx="199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1562040"/>
                            <a:ext cx="10234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БВП, Ех, ПЕО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19120" y="295596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3791520"/>
                            <a:ext cx="95328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0" y="4333320"/>
                            <a:ext cx="10342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4285080"/>
                            <a:ext cx="100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2959200"/>
                            <a:ext cx="0" cy="75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306396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3642840"/>
                            <a:ext cx="1157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0" y="363024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3585240"/>
                            <a:ext cx="106560" cy="1116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678960"/>
                            <a:ext cx="3942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414">
                                <a:moveTo>
                                  <a:pt x="0" y="414"/>
                                </a:moveTo>
                                <a:cubicBezTo>
                                  <a:pt x="112" y="292"/>
                                  <a:pt x="224" y="171"/>
                                  <a:pt x="327" y="102"/>
                                </a:cubicBezTo>
                                <a:cubicBezTo>
                                  <a:pt x="430" y="33"/>
                                  <a:pt x="572" y="17"/>
                                  <a:pt x="6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712440"/>
                            <a:ext cx="3942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414">
                                <a:moveTo>
                                  <a:pt x="0" y="414"/>
                                </a:moveTo>
                                <a:cubicBezTo>
                                  <a:pt x="112" y="292"/>
                                  <a:pt x="224" y="171"/>
                                  <a:pt x="327" y="102"/>
                                </a:cubicBezTo>
                                <a:cubicBezTo>
                                  <a:pt x="430" y="33"/>
                                  <a:pt x="572" y="17"/>
                                  <a:pt x="6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439720"/>
                            <a:ext cx="1828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531">
                                <a:moveTo>
                                  <a:pt x="11" y="531"/>
                                </a:moveTo>
                                <a:cubicBezTo>
                                  <a:pt x="5" y="435"/>
                                  <a:pt x="0" y="340"/>
                                  <a:pt x="11" y="273"/>
                                </a:cubicBezTo>
                                <a:cubicBezTo>
                                  <a:pt x="22" y="206"/>
                                  <a:pt x="41" y="171"/>
                                  <a:pt x="80" y="126"/>
                                </a:cubicBezTo>
                                <a:cubicBezTo>
                                  <a:pt x="119" y="81"/>
                                  <a:pt x="220" y="21"/>
                                  <a:pt x="2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3553920"/>
                            <a:ext cx="846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3787200"/>
                            <a:ext cx="864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753360"/>
                            <a:ext cx="1130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3997440"/>
                            <a:ext cx="7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442980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4477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64560" y="4478760"/>
                            <a:ext cx="99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4429800"/>
                            <a:ext cx="127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08">
                                <a:moveTo>
                                  <a:pt x="156" y="108"/>
                                </a:moveTo>
                                <a:cubicBezTo>
                                  <a:pt x="157" y="82"/>
                                  <a:pt x="158" y="57"/>
                                  <a:pt x="132" y="39"/>
                                </a:cubicBezTo>
                                <a:cubicBezTo>
                                  <a:pt x="106" y="21"/>
                                  <a:pt x="53" y="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2360"/>
                            <a:ext cx="1371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2947680"/>
                            <a:ext cx="144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3024000"/>
                            <a:ext cx="384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985840"/>
                            <a:ext cx="1908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3092400"/>
                            <a:ext cx="132120" cy="13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29516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200" y="3182040"/>
                            <a:ext cx="9900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3168720"/>
                            <a:ext cx="19080" cy="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5120" y="3080880"/>
                            <a:ext cx="45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2440" y="3103920"/>
                            <a:ext cx="687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9080" y="272304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480" y="27190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2705760"/>
                            <a:ext cx="30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18"/>
                                </a:moveTo>
                                <a:cubicBezTo>
                                  <a:pt x="4" y="6"/>
                                  <a:pt x="9" y="4"/>
                                  <a:pt x="21" y="0"/>
                                </a:cubicBezTo>
                                <a:cubicBezTo>
                                  <a:pt x="32" y="4"/>
                                  <a:pt x="48" y="18"/>
                                  <a:pt x="48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313812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18"/>
                                </a:moveTo>
                                <a:cubicBezTo>
                                  <a:pt x="4" y="6"/>
                                  <a:pt x="9" y="4"/>
                                  <a:pt x="21" y="0"/>
                                </a:cubicBezTo>
                                <a:cubicBezTo>
                                  <a:pt x="32" y="4"/>
                                  <a:pt x="48" y="18"/>
                                  <a:pt x="48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473920"/>
                            <a:ext cx="1810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531">
                                <a:moveTo>
                                  <a:pt x="11" y="531"/>
                                </a:moveTo>
                                <a:cubicBezTo>
                                  <a:pt x="5" y="435"/>
                                  <a:pt x="0" y="340"/>
                                  <a:pt x="11" y="273"/>
                                </a:cubicBezTo>
                                <a:cubicBezTo>
                                  <a:pt x="22" y="206"/>
                                  <a:pt x="41" y="171"/>
                                  <a:pt x="80" y="126"/>
                                </a:cubicBezTo>
                                <a:cubicBezTo>
                                  <a:pt x="119" y="81"/>
                                  <a:pt x="220" y="21"/>
                                  <a:pt x="2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3538080"/>
                            <a:ext cx="813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847800"/>
                            <a:ext cx="0" cy="69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244044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29516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2440" y="3158640"/>
                            <a:ext cx="11484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8160" y="4307760"/>
                            <a:ext cx="1040760" cy="103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00" y="3208680"/>
                            <a:ext cx="960120" cy="143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5352480"/>
                            <a:ext cx="13633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214600"/>
                            <a:ext cx="12117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резок трубки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50с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  12Х18Н10Т-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uk-U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5pt;margin-top:-96.2pt;width:524.25pt;height:571.4pt" coordorigin="-617,-1924" coordsize="10485,11428">
                <v:shape id="shape_0" fillcolor="white" stroked="t" o:allowincell="f" style="position:absolute;left:8109;top:-346;width:109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ка газа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121,623" to="1770,62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;top:-1559;width:2742;height:2754;flip:y;mso-wrap-style:none;v-text-anchor:middle;rotation:213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716;top:-123;width:1995;height:1165;flip:y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3602;top:-1924;width:2228;height:1959;flip:y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4675,-967" to="6668,-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31;top:5005;width:195;height:2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silver" stroked="t" o:allowincell="f" style="position:absolute;left:2438;top:1750;width:353;height:74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#969696" stroked="t" o:allowincell="f" style="position:absolute;left:2304;top:1378;width:121;height:13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304;top:1204;width:121;height:13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394;top:1078;width:121;height:13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gray" stroked="t" o:allowincell="f" style="position:absolute;left:2556;top:964;width:139;height:17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rect id="shape_0" fillcolor="white" stroked="t" o:allowincell="f" style="position:absolute;left:6910;top:-790;width:57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8;top:-352;width:534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607;top:-1297;width:540;height:509">
                  <v:oval id="shape_0" fillcolor="white" stroked="t" o:allowincell="f" style="position:absolute;left:6613;top:-1297;width:533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613;top:-1106;width:519;height:184;flip:x;mso-wrap-style:none;v-text-anchor:middle" type="_x0000_t11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07,-1117" to="6746,-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753;top:-926;width:366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7163;top:-1684;width:200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преобразов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противления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fillcolor="silver" stroked="t" o:allowincell="f" style="position:absolute;left:2228;top:2469;width:809;height:11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324,2728" to="3028,2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5;top:3776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403;top:-264;width:2533;height:22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4;top:704;width:878;height:7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271;top:842;width:1043;height:1229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5643;top:-460;width:1037;height:1196;mso-wrap-style:none;v-text-anchor:middle;rotation:270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5806;top:573;width:439;height:720;mso-wrap-style:none;v-text-anchor:middle;rotation:270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5538;top:814;width:983;height:1605;mso-wrap-style:none;v-text-anchor:middle;rotation:270">
                  <v:fill o:detectmouseclick="t" type="solid" color2="black"/>
                  <v:stroke color="white" joinstyle="miter" endcap="flat"/>
                  <w10:wrap type="none"/>
                </v:rect>
                <v:line id="shape_0" from="5339,1016" to="5339,3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46,-244" to="7891,-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9,794" to="4409,37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7,-100" to="7276,-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98;top:-244;width:84;height:5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79,-352" to="6779,-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9,-352" to="7109,-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2,-244" to="7048,-17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93,-244" to="7108,-13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022,-244" to="7174,-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076,-244" to="7228,-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149,-232" to="7282,-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203,-232" to="7336,-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740,-244" to="6892,-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674,-244" to="6826,-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590,-244" to="6742,-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524,-244" to="6676,-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58,-244" to="6610,-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392,-244" to="6544,-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326,-244" to="6478,-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260,-244" to="6412,-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262,-244" to="6340,-17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814,-178" to="6892,-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879,308" to="6993,3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755;top:-731;width:1459;height:1017">
                  <v:shape id="shape_0" fillcolor="white" stroked="t" o:allowincell="f" style="position:absolute;left:4755;top:-731;width:145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,3...0,5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line id="shape_0" from="6035,-269" to="6035,286" stroked="t" o:allowincell="f" style="position:absolute;flip:y">
                    <v:stroke color="black" weight="648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6035,-527" to="6035,-26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88,-497" to="6049,-4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562,973" path="m91,973c163,909,236,846,223,763c210,680,0,599,13,475c26,351,212,38,301,19c390,0,562,241,547,361c532,481,265,676,211,739e" stroked="t" o:allowincell="f" style="position:absolute;left:7713;top:-275;width:385;height:9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5804;top:3686;width:144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5;top:5876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1;top:6086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91,4484" to="5428,4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1,5630" to="5428,5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3,4646" to="6383,5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5,5456" to="6387,5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7,4412" to="6382,4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4,4466" to="5974,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5;top:4141;width:463;height:355">
                  <v:rect id="shape_0" fillcolor="white" stroked="t" o:allowincell="f" style="position:absolute;left:5732;top:4141;width:312;height:311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85;top:4160;width:221;height:13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5926;top:4274;width:221;height:22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rect id="shape_0" fillcolor="white" stroked="t" o:allowincell="f" style="position:absolute;left:3615;top:3986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41,4196" to="5741,4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79;top:5504;width:469;height:352">
                  <v:rect id="shape_0" fillcolor="white" stroked="t" o:allowincell="f" style="position:absolute;left:5725;top:5546;width:316;height:311;flip:y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9;top:5708;width:224;height:131;flip: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5923;top:5504;width:224;height:221;flip: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line id="shape_0" from="5741,5720" to="5741,5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29;top:4394;width:213;height:1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603;top:5528;width:470;height:353">
                  <v:rect id="shape_0" fillcolor="white" stroked="t" o:allowincell="f" style="position:absolute;left:3709;top:5570;width:316;height:311;flip:xy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48;top:5732;width:224;height:131;flip:x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3604;top:5528;width:224;height:221;flip:x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line id="shape_0" from="4025,5723" to="4025,5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03;top:4266;width:470;height:356">
                  <v:rect id="shape_0" fillcolor="white" stroked="t" o:allowincell="f" style="position:absolute;left:3708;top:4267;width:316;height:311;flip:x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48;top:4286;width:224;height:131;flip:x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3604;top:4400;width:224;height:221;flip:x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rect id="shape_0" fillcolor="white" stroked="t" o:allowincell="f" style="position:absolute;left:3619;top:4424;width:213;height:1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9;top:5138;width:359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683;top:4532;width:472;height:402">
                  <v:shape id="shape_0" fillcolor="white" stroked="t" o:allowincell="f" style="position:absolute;left:4683;top:4532;width:471;height:401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725;top:4544;width:377;height:3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409,6302" to="4409,7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39,6296" to="5339,7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96;top:3686;width:144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8;top:6230;width:144;height:14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08;top:6230;width:144;height:14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30;top:6230;width:144;height:14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562,973" path="m91,973c163,909,236,846,223,763c210,680,0,599,13,475c26,351,212,38,301,19c390,0,562,241,547,361c532,481,265,676,211,739e" stroked="t" o:allowincell="f" style="position:absolute;left:4661;top:7327;width:378;height:953;flip:y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line id="shape_0" from="2588,946" to="2588,9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1,-602" to="4006,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3,-1018" to="7192,-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-586" to="4066,9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5,-1648" to="6935,427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50,-1561" to="6908,-1558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612,1140" to="612,3763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59;top:1738;width:164;height:107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-390;top:5959;width:506;height:743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1756,3956" to="3259,4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7,4658" to="4877,4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4616" to="4925,4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0,4736" to="4924,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81;top:4382;width:91;height:77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2623;top:3842;width:30;height:53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1803,1715" to="1803,2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7,4101" to="3129,4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4154" to="3106,4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0,1436" to="2280,17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95,1350" to="2232,17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,1095" to="2342,10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075,164" to="8764,164" stroked="t" o:allowincell="f" style="position:absolute;flip:x">
                  <v:stroke color="black" weight="28440" endarrow="block" endarrowwidth="narrow" endarrowlength="medium" joinstyle="miter" endcap="flat"/>
                  <v:fill o:detectmouseclick="t" on="false"/>
                  <w10:wrap type="none"/>
                </v:line>
                <v:line id="shape_0" from="7380,-1450" to="9016,-1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5;top:1033;width:200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льза ААРБ.304135.0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..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штуцер ФБ8.652.097*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969,-1450" to="7378,-11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655,3830" to="6790,45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41;top:3560;width:161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чи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РГ-К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4953,4784" to="6688,546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29;top:5258;width:2655;height:1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уцер Фб8.652.084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айка Фб8.930.046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ль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-5 ГОСТ23354-78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окладка АЛ-12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ОСТ23358-8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687,5894" to="9226,58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87,6116" to="9226,61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87,5474" to="9226,5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87,5690" to="9226,56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01,5462" to="6701,6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;top:5006;width:219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мпульсная трубка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5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Фб6.499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Прокладка  Фб8.680.0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197,5234" to="2302,52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4,5253" to="174,56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5,5660" to="2311,56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09,3812" to="8145,38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146;top:-1266;width:2045;height:1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р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ктор ОКВГ-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йба 5.65Г.016 (4 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ОСТ6402-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т М5-8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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20.58.016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(4 шт.) ГОСТ7805-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Кронштей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Фб8.090.12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uk-UA"/>
                          </w:rPr>
                          <w:t>,...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shape id="shape_0" stroked="t" o:allowincell="f" style="position:absolute;left:24;top:786;width:161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заземлен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ю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line id="shape_0" from="7443,1242" to="7443,16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00,-780" to="3024,-7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76,-365" to="3013,-3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42,55" to="3031,5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57,-1044" to="3020,-10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7,1030" to="2340,10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6;top:-1651;width:77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5DN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89,-1424" to="868,-14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0,-1423" to="1036,-1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15,1238" to="7426,12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254;top:8152;width:10121;height:1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  Штуцер применяется при  установке термопреобразователя непосредственно в трубопровод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.1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– Схема монтажа корректора с РГ-К-Ех, укомплектованного вентилем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5627,1668" to="7426,16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34,-1043" to="3034,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52;top:-1048;width:171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6552;top:338;width:600;height:73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735,698" to="7753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64,801" path="m0,0c38,93,77,187,132,300c187,413,197,610,330,678c463,746,808,801,930,708c1052,615,1023,236,1062,120c1101,4,1132,8,1164,12e" stroked="t" o:allowincell="f" style="position:absolute;left:6194;top:-250;width:1184;height:8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44,290" to="7438,12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45;top:1330;width:830;height:9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808;top:1646;width:59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77,2031" to="977,3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,2024" to="892,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8,1178" to="2239,17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3,1248" to="2255,1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8,624" to="2490,913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591,56" to="3038,10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7,687" to="1746,687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75,700" to="2477,989" stroked="t" o:allowincell="f" style="position:absolute;flip:x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11,3776" to="3659,3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7;top:373;width:1611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БВП, Ех, ПЕОМ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line id="shape_0" from="3035,2568" to="3035,2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11,3884" to="3311,4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4737" to="4872,4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21,4661" to="4910,4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3,2573" to="2223,37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23,2738" to="2323,36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8,3650" to="4140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3630" to="4134,37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37;top:3559;width:167;height:1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621,414" path="m0,414c112,292,224,171,327,102c430,33,572,17,621,0e" stroked="t" o:allowincell="f" style="position:absolute;left:4007;top:-1018;width:620;height:4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1,414" path="m0,414c112,292,224,171,327,102c430,33,572,17,621,0e" stroked="t" o:allowincell="f" style="position:absolute;left:4067;top:-965;width:620;height:3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531" path="m11,531c5,435,0,340,11,273c22,206,41,171,80,126c119,81,220,21,248,0e" stroked="t" o:allowincell="f" style="position:absolute;left:883;top:1755;width:287;height: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1636;top:3510;width:132;height:4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886;top:3877;width:135;height: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968;top:3824;width:177;height:2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25,4208" to="4025,4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9,4889" to="3250,4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9,4964" to="3262,4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1,309" path="m10,0c5,58,0,117,13,162c26,207,65,249,88,273c111,297,141,303,151,309e" stroked="t" o:allowincell="f" style="position:absolute;left:3264;top:4966;width:156;height:70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158,108" path="m156,108c157,82,158,57,132,39c106,21,53,10,0,0e" stroked="t" o:allowincell="f" style="position:absolute;left:3257;top:4889;width:199;height:1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-617;top:2704;width:215;height:95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1719;top:2555;width:227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1;top:2675;width:605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2;top:2615;width:29;height:53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oval id="shape_0" fillcolor="white" stroked="t" o:allowincell="f" style="position:absolute;left:1744;top:2783;width:207;height:2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73,2561" to="1773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3,2924" to="1888,34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1;top:2903;width:29;height:23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1533,2765" to="1604,28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97,2801" to="1604,29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39,2201" to="1539,27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1,2195" to="1491,27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8,30" path="m0,18c4,6,9,4,21,0c32,4,48,18,48,30e" stroked="t" o:allowincell="f" style="position:absolute;left:1491;top:2174;width:47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30" path="m0,18c4,6,9,4,21,0c32,4,48,18,48,30e" stroked="t" o:allowincell="f" style="position:absolute;left:1818;top:2855;width:70;height: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531" path="m11,531c5,435,0,340,11,273c22,206,41,171,80,126c119,81,220,21,248,0e" stroked="t" o:allowincell="f" style="position:absolute;left:964;top:1809;width:284;height:2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1725;top:3485;width:127;height:4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1,-752" to="621,3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894,1756" to="1894,2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2561" to="1881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9,2887" to="1819,3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3,4697" to="4341,63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1,2966" to="1702,522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7,6342" to="2703,63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643;top:6125;width:19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резок трубки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50с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  12Х18Н10Т-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uk-U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55575</wp:posOffset>
                </wp:positionH>
                <wp:positionV relativeFrom="paragraph">
                  <wp:posOffset>106680</wp:posOffset>
                </wp:positionV>
                <wp:extent cx="6657975" cy="7574915"/>
                <wp:effectExtent l="635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7574760"/>
                          <a:chOff x="0" y="0"/>
                          <a:chExt cx="6657840" cy="7574760"/>
                        </a:xfrm>
                      </wpg:grpSpPr>
                      <wps:wsp>
                        <wps:cNvSpPr txBox="1"/>
                        <wps:spPr>
                          <a:xfrm>
                            <a:off x="5541120" y="1106280"/>
                            <a:ext cx="6940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я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ку газу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8360" y="3788280"/>
                            <a:ext cx="107064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8784000">
                            <a:off x="711720" y="335520"/>
                            <a:ext cx="1741680" cy="1749600"/>
                          </a:xfrm>
                          <a:prstGeom prst="blockArc">
                            <a:avLst>
                              <a:gd name="adj1" fmla="val 14226422"/>
                              <a:gd name="adj2" fmla="val 1817357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1247760"/>
                            <a:ext cx="126756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711720"/>
                            <a:ext cx="126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4503960"/>
                            <a:ext cx="124560" cy="15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2437200"/>
                            <a:ext cx="224640" cy="47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2201040"/>
                            <a:ext cx="77400" cy="83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2090520"/>
                            <a:ext cx="77400" cy="83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2010240"/>
                            <a:ext cx="77400" cy="83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937880"/>
                            <a:ext cx="88920" cy="1105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720" y="824400"/>
                            <a:ext cx="3672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000" y="1102320"/>
                            <a:ext cx="33984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7120" y="502200"/>
                            <a:ext cx="34308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339120" cy="2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20600"/>
                              <a:ext cx="330120" cy="11736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889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5080"/>
                              <a:ext cx="232920" cy="8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40280" y="256680"/>
                            <a:ext cx="12718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оперетворюв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пору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480" y="2893680"/>
                            <a:ext cx="514440" cy="7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305820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372348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1158120"/>
                            <a:ext cx="1609200" cy="140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773000"/>
                            <a:ext cx="558000" cy="49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1860480"/>
                            <a:ext cx="66312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75840" y="1032840"/>
                            <a:ext cx="65916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79160" y="1689480"/>
                            <a:ext cx="279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8160" y="1842120"/>
                            <a:ext cx="624960" cy="10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2160" y="1971000"/>
                            <a:ext cx="720" cy="17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560" y="1171080"/>
                            <a:ext cx="148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1400" y="1830240"/>
                            <a:ext cx="72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000" y="1262520"/>
                            <a:ext cx="6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171080"/>
                            <a:ext cx="540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560" y="1102320"/>
                            <a:ext cx="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1102320"/>
                            <a:ext cx="72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5440" y="1171080"/>
                            <a:ext cx="42480" cy="4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2280" y="1171080"/>
                            <a:ext cx="73800" cy="7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064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520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1280" y="1178640"/>
                            <a:ext cx="84960" cy="83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840" y="1178640"/>
                            <a:ext cx="84960" cy="83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172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996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632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456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280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068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892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6800" y="1171080"/>
                            <a:ext cx="9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8240" y="1171080"/>
                            <a:ext cx="50040" cy="4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8520" y="1212840"/>
                            <a:ext cx="50040" cy="4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4880" y="1521360"/>
                            <a:ext cx="708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1360" y="861840"/>
                            <a:ext cx="926640" cy="64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266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,3...0,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N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12520" y="293400"/>
                              <a:ext cx="0" cy="35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520" y="129240"/>
                              <a:ext cx="0" cy="16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148320"/>
                              <a:ext cx="674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89480" y="1151280"/>
                            <a:ext cx="24516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973">
                                <a:moveTo>
                                  <a:pt x="91" y="973"/>
                                </a:moveTo>
                                <a:cubicBezTo>
                                  <a:pt x="163" y="909"/>
                                  <a:pt x="236" y="846"/>
                                  <a:pt x="223" y="763"/>
                                </a:cubicBezTo>
                                <a:cubicBezTo>
                                  <a:pt x="210" y="680"/>
                                  <a:pt x="0" y="599"/>
                                  <a:pt x="13" y="475"/>
                                </a:cubicBezTo>
                                <a:cubicBezTo>
                                  <a:pt x="26" y="351"/>
                                  <a:pt x="212" y="38"/>
                                  <a:pt x="301" y="19"/>
                                </a:cubicBezTo>
                                <a:cubicBezTo>
                                  <a:pt x="390" y="0"/>
                                  <a:pt x="562" y="241"/>
                                  <a:pt x="547" y="361"/>
                                </a:cubicBezTo>
                                <a:cubicBezTo>
                                  <a:pt x="532" y="481"/>
                                  <a:pt x="265" y="676"/>
                                  <a:pt x="211" y="7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366660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505728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519048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4173120"/>
                            <a:ext cx="65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4901040"/>
                            <a:ext cx="65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4276080"/>
                            <a:ext cx="72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1120" y="4790520"/>
                            <a:ext cx="1670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1640" y="4127400"/>
                            <a:ext cx="14364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0" y="4161960"/>
                            <a:ext cx="3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93480" y="3917160"/>
                            <a:ext cx="302400" cy="275040"/>
                          </a:xfrm>
                        </wpg:grpSpPr>
                        <wps:wsp>
                          <wps:cNvSpPr/>
                          <wps:spPr>
                            <a:xfrm rot="12816000">
                              <a:off x="38160" y="38160"/>
                              <a:ext cx="19872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50400"/>
                              <a:ext cx="1411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2760"/>
                              <a:ext cx="1411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7400" y="3857040"/>
                            <a:ext cx="16016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399024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89880" y="4808880"/>
                            <a:ext cx="306000" cy="276120"/>
                          </a:xfrm>
                        </wpg:grpSpPr>
                        <wps:wsp>
                          <wps:cNvSpPr/>
                          <wps:spPr>
                            <a:xfrm flipV="1" rot="8784000">
                              <a:off x="37800" y="38880"/>
                              <a:ext cx="20124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141480"/>
                              <a:ext cx="1429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11880"/>
                              <a:ext cx="1429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7400" y="495792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560" y="4116240"/>
                            <a:ext cx="13572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0200" y="4824000"/>
                            <a:ext cx="306000" cy="276120"/>
                          </a:xfrm>
                        </wpg:grpSpPr>
                        <wps:wsp>
                          <wps:cNvSpPr/>
                          <wps:spPr>
                            <a:xfrm flipH="1" flipV="1" rot="12816000">
                              <a:off x="67320" y="38880"/>
                              <a:ext cx="20124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160" y="141840"/>
                              <a:ext cx="1429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2240"/>
                              <a:ext cx="1429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7680" y="49600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0200" y="3996720"/>
                            <a:ext cx="306000" cy="276120"/>
                          </a:xfrm>
                        </wpg:grpSpPr>
                        <wps:wsp>
                          <wps:cNvSpPr/>
                          <wps:spPr>
                            <a:xfrm flipH="1" rot="8784000">
                              <a:off x="66600" y="38880"/>
                              <a:ext cx="201240" cy="198000"/>
                            </a:xfrm>
                            <a:prstGeom prst="blockArc">
                              <a:avLst>
                                <a:gd name="adj1" fmla="val 10341505"/>
                                <a:gd name="adj2" fmla="val 458495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160" y="50760"/>
                              <a:ext cx="14292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3120"/>
                              <a:ext cx="142920" cy="14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9920" y="4134960"/>
                            <a:ext cx="13572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4588560"/>
                            <a:ext cx="2286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65640" y="4203720"/>
                            <a:ext cx="299880" cy="25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880" cy="255240"/>
                            </a:xfrm>
                            <a:prstGeom prst="hexagon">
                              <a:avLst>
                                <a:gd name="adj" fmla="val 2937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560"/>
                              <a:ext cx="24012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91400" y="5327640"/>
                            <a:ext cx="72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2160" y="5323680"/>
                            <a:ext cx="72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7280" y="366660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4320" y="528192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4840" y="528192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840" y="5281920"/>
                            <a:ext cx="92160" cy="954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351960" y="5978160"/>
                            <a:ext cx="24084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973">
                                <a:moveTo>
                                  <a:pt x="91" y="973"/>
                                </a:moveTo>
                                <a:cubicBezTo>
                                  <a:pt x="163" y="909"/>
                                  <a:pt x="236" y="846"/>
                                  <a:pt x="223" y="763"/>
                                </a:cubicBezTo>
                                <a:cubicBezTo>
                                  <a:pt x="210" y="680"/>
                                  <a:pt x="0" y="599"/>
                                  <a:pt x="13" y="475"/>
                                </a:cubicBezTo>
                                <a:cubicBezTo>
                                  <a:pt x="26" y="351"/>
                                  <a:pt x="212" y="38"/>
                                  <a:pt x="301" y="19"/>
                                </a:cubicBezTo>
                                <a:cubicBezTo>
                                  <a:pt x="390" y="0"/>
                                  <a:pt x="562" y="241"/>
                                  <a:pt x="547" y="361"/>
                                </a:cubicBezTo>
                                <a:cubicBezTo>
                                  <a:pt x="532" y="481"/>
                                  <a:pt x="265" y="676"/>
                                  <a:pt x="211" y="7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080" y="1926720"/>
                            <a:ext cx="72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0" y="943560"/>
                            <a:ext cx="84852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679320"/>
                            <a:ext cx="165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6320" y="953640"/>
                            <a:ext cx="828000" cy="9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560" y="279360"/>
                            <a:ext cx="720" cy="131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334800"/>
                            <a:ext cx="321264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2049840"/>
                            <a:ext cx="720" cy="166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2429640"/>
                            <a:ext cx="1047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5109840"/>
                            <a:ext cx="32184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3967560"/>
                            <a:ext cx="6901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4283640"/>
                            <a:ext cx="72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4257000"/>
                            <a:ext cx="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4333320"/>
                            <a:ext cx="3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4108320"/>
                            <a:ext cx="5832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765600"/>
                            <a:ext cx="1980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2414880"/>
                            <a:ext cx="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594240"/>
                            <a:ext cx="146304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601800"/>
                            <a:ext cx="152784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920" y="2237760"/>
                            <a:ext cx="24840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800" y="2183040"/>
                            <a:ext cx="2782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2800" y="2021040"/>
                            <a:ext cx="134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9520" y="1429920"/>
                            <a:ext cx="438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8160" y="405000"/>
                            <a:ext cx="1039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3000" y="1981800"/>
                            <a:ext cx="1271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ільза ААРБ.304135.0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..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о штуцер ФБ8.652.097*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17160" y="405000"/>
                            <a:ext cx="260280" cy="20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2680" y="3758040"/>
                            <a:ext cx="721440" cy="43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5800" y="3586320"/>
                            <a:ext cx="10234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Лічильник РГ-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37000" y="4363560"/>
                            <a:ext cx="1102320" cy="43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8240" y="4664880"/>
                            <a:ext cx="1686600" cy="14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уцер Фб8.652.084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айка Фб8.930.046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ільце 1-5 ГОСТ23354-78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окладка АЛ-12 (1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ОСТ23358-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7880" y="506844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520956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480204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4939200"/>
                            <a:ext cx="1612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880" y="4794120"/>
                            <a:ext cx="72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280" y="4901040"/>
                            <a:ext cx="12718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Імпульсна трубка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5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Фб6.499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Прокладка  Фб8.680.0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045760"/>
                            <a:ext cx="1337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5041800"/>
                            <a:ext cx="72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5308560"/>
                            <a:ext cx="13633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3746520"/>
                            <a:ext cx="848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9600" y="521280"/>
                            <a:ext cx="1299240" cy="100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ректор ОКВГ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йба 5.65Г.016 (4 шт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ОСТ6402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т М5-8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20.58.01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>(4 шт.) ГОСТ7805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   Кронштей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 w:bidi="ar-SA"/>
                                </w:rPr>
                                <w:t xml:space="preserve">      Фб8.090.12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bidi="ar-SA" w:val="uk-UA"/>
                                </w:rPr>
                                <w:t>,...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1824840"/>
                            <a:ext cx="10234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о заземленн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18120" y="2114640"/>
                            <a:ext cx="0" cy="268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440" y="830520"/>
                            <a:ext cx="1222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960" y="1094040"/>
                            <a:ext cx="1230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800" y="1360800"/>
                            <a:ext cx="1073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080" y="663120"/>
                            <a:ext cx="1247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00" y="1980000"/>
                            <a:ext cx="13867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760" y="277560"/>
                            <a:ext cx="492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о 5DN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200" y="421560"/>
                            <a:ext cx="495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422280"/>
                            <a:ext cx="11232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7480" y="2112120"/>
                            <a:ext cx="1150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6502320"/>
                            <a:ext cx="6427440" cy="10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  Штуцер застосовується при  встановленні термоперетворювача безпосередньо в трубопровод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.1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хема монтажу коректора і блоку грозозахисту з РГ-К-Ех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омплектованого венти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65040" y="2385000"/>
                            <a:ext cx="1143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8400" y="663480"/>
                            <a:ext cx="0" cy="69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660240"/>
                            <a:ext cx="10908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1540440"/>
                            <a:ext cx="38160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1769040"/>
                            <a:ext cx="128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167120"/>
                            <a:ext cx="75240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801">
                                <a:moveTo>
                                  <a:pt x="0" y="0"/>
                                </a:moveTo>
                                <a:cubicBezTo>
                                  <a:pt x="38" y="93"/>
                                  <a:pt x="77" y="187"/>
                                  <a:pt x="132" y="300"/>
                                </a:cubicBezTo>
                                <a:cubicBezTo>
                                  <a:pt x="187" y="413"/>
                                  <a:pt x="197" y="610"/>
                                  <a:pt x="330" y="678"/>
                                </a:cubicBezTo>
                                <a:cubicBezTo>
                                  <a:pt x="463" y="746"/>
                                  <a:pt x="808" y="801"/>
                                  <a:pt x="930" y="708"/>
                                </a:cubicBezTo>
                                <a:cubicBezTo>
                                  <a:pt x="1052" y="615"/>
                                  <a:pt x="1023" y="236"/>
                                  <a:pt x="1062" y="120"/>
                                </a:cubicBezTo>
                                <a:cubicBezTo>
                                  <a:pt x="1101" y="4"/>
                                  <a:pt x="1132" y="8"/>
                                  <a:pt x="1164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510200"/>
                            <a:ext cx="314280" cy="60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2170440"/>
                            <a:ext cx="527760" cy="60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2370960"/>
                            <a:ext cx="379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2615400"/>
                            <a:ext cx="144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880" y="2611080"/>
                            <a:ext cx="936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7160" y="2073960"/>
                            <a:ext cx="68724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2118240"/>
                            <a:ext cx="64944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240" y="1361520"/>
                            <a:ext cx="284400" cy="65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3723480"/>
                            <a:ext cx="199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9120" y="295668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3925440"/>
                            <a:ext cx="7081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0" y="4334040"/>
                            <a:ext cx="10342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4285440"/>
                            <a:ext cx="100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2959560"/>
                            <a:ext cx="0" cy="75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30646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3643560"/>
                            <a:ext cx="1157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6800" y="363096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3585960"/>
                            <a:ext cx="106560" cy="111600"/>
                          </a:xfrm>
                          <a:prstGeom prst="blockArc">
                            <a:avLst>
                              <a:gd name="adj1" fmla="val 10737984"/>
                              <a:gd name="adj2" fmla="val 62016"/>
                              <a:gd name="adj3" fmla="val 3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679320"/>
                            <a:ext cx="3942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414">
                                <a:moveTo>
                                  <a:pt x="0" y="414"/>
                                </a:moveTo>
                                <a:cubicBezTo>
                                  <a:pt x="112" y="292"/>
                                  <a:pt x="224" y="171"/>
                                  <a:pt x="327" y="102"/>
                                </a:cubicBezTo>
                                <a:cubicBezTo>
                                  <a:pt x="430" y="33"/>
                                  <a:pt x="572" y="17"/>
                                  <a:pt x="6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713160"/>
                            <a:ext cx="3942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414">
                                <a:moveTo>
                                  <a:pt x="0" y="414"/>
                                </a:moveTo>
                                <a:cubicBezTo>
                                  <a:pt x="112" y="292"/>
                                  <a:pt x="224" y="171"/>
                                  <a:pt x="327" y="102"/>
                                </a:cubicBezTo>
                                <a:cubicBezTo>
                                  <a:pt x="430" y="33"/>
                                  <a:pt x="572" y="17"/>
                                  <a:pt x="62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2440440"/>
                            <a:ext cx="1828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531">
                                <a:moveTo>
                                  <a:pt x="11" y="531"/>
                                </a:moveTo>
                                <a:cubicBezTo>
                                  <a:pt x="5" y="435"/>
                                  <a:pt x="0" y="340"/>
                                  <a:pt x="11" y="273"/>
                                </a:cubicBezTo>
                                <a:cubicBezTo>
                                  <a:pt x="22" y="206"/>
                                  <a:pt x="41" y="171"/>
                                  <a:pt x="80" y="126"/>
                                </a:cubicBezTo>
                                <a:cubicBezTo>
                                  <a:pt x="119" y="81"/>
                                  <a:pt x="220" y="21"/>
                                  <a:pt x="2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670200"/>
                            <a:ext cx="846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3445560"/>
                            <a:ext cx="864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418920"/>
                            <a:ext cx="11304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3997800"/>
                            <a:ext cx="7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3080"/>
                            <a:ext cx="1371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2948400"/>
                            <a:ext cx="144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3024360"/>
                            <a:ext cx="384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986560"/>
                            <a:ext cx="1908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3093120"/>
                            <a:ext cx="132120" cy="13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295200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3182760"/>
                            <a:ext cx="14616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3169440"/>
                            <a:ext cx="19080" cy="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5120" y="3081600"/>
                            <a:ext cx="45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2440" y="3104640"/>
                            <a:ext cx="687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9080" y="272340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480" y="2719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2706480"/>
                            <a:ext cx="30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18"/>
                                </a:moveTo>
                                <a:cubicBezTo>
                                  <a:pt x="4" y="6"/>
                                  <a:pt x="9" y="4"/>
                                  <a:pt x="21" y="0"/>
                                </a:cubicBezTo>
                                <a:cubicBezTo>
                                  <a:pt x="32" y="4"/>
                                  <a:pt x="48" y="18"/>
                                  <a:pt x="48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313884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18"/>
                                </a:moveTo>
                                <a:cubicBezTo>
                                  <a:pt x="4" y="6"/>
                                  <a:pt x="9" y="4"/>
                                  <a:pt x="21" y="0"/>
                                </a:cubicBezTo>
                                <a:cubicBezTo>
                                  <a:pt x="32" y="4"/>
                                  <a:pt x="48" y="18"/>
                                  <a:pt x="48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474640"/>
                            <a:ext cx="1810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531">
                                <a:moveTo>
                                  <a:pt x="11" y="531"/>
                                </a:moveTo>
                                <a:cubicBezTo>
                                  <a:pt x="5" y="435"/>
                                  <a:pt x="0" y="340"/>
                                  <a:pt x="11" y="273"/>
                                </a:cubicBezTo>
                                <a:cubicBezTo>
                                  <a:pt x="22" y="206"/>
                                  <a:pt x="41" y="171"/>
                                  <a:pt x="80" y="126"/>
                                </a:cubicBezTo>
                                <a:cubicBezTo>
                                  <a:pt x="119" y="81"/>
                                  <a:pt x="220" y="21"/>
                                  <a:pt x="24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3674160"/>
                            <a:ext cx="813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09">
                                <a:moveTo>
                                  <a:pt x="10" y="0"/>
                                </a:moveTo>
                                <a:cubicBezTo>
                                  <a:pt x="5" y="58"/>
                                  <a:pt x="0" y="117"/>
                                  <a:pt x="13" y="162"/>
                                </a:cubicBezTo>
                                <a:cubicBezTo>
                                  <a:pt x="26" y="207"/>
                                  <a:pt x="65" y="249"/>
                                  <a:pt x="88" y="273"/>
                                </a:cubicBezTo>
                                <a:cubicBezTo>
                                  <a:pt x="111" y="297"/>
                                  <a:pt x="141" y="303"/>
                                  <a:pt x="151" y="3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848520"/>
                            <a:ext cx="0" cy="69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244080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295200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3159000"/>
                            <a:ext cx="15120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3320" y="4310280"/>
                            <a:ext cx="1067400" cy="136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3239640"/>
                            <a:ext cx="411480" cy="180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5655240"/>
                            <a:ext cx="13633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880" y="5517360"/>
                            <a:ext cx="12117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ідрізок трубки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50с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  12Х18Н10Т-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uk-U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2640" y="3758040"/>
                            <a:ext cx="1980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3224520"/>
                            <a:ext cx="167760" cy="54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3228480"/>
                            <a:ext cx="99432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1600" y="3091320"/>
                            <a:ext cx="102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лок грозозах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ШУ5.064.0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1640" y="372348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6">
                                <a:moveTo>
                                  <a:pt x="0" y="66"/>
                                </a:moveTo>
                                <a:cubicBezTo>
                                  <a:pt x="0" y="66"/>
                                  <a:pt x="30" y="33"/>
                                  <a:pt x="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372348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120"/>
                                </a:moveTo>
                                <a:cubicBezTo>
                                  <a:pt x="23" y="115"/>
                                  <a:pt x="46" y="110"/>
                                  <a:pt x="66" y="90"/>
                                </a:cubicBezTo>
                                <a:cubicBezTo>
                                  <a:pt x="86" y="70"/>
                                  <a:pt x="103" y="35"/>
                                  <a:pt x="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334260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8">
                                <a:moveTo>
                                  <a:pt x="0" y="468"/>
                                </a:moveTo>
                                <a:cubicBezTo>
                                  <a:pt x="0" y="273"/>
                                  <a:pt x="0" y="7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3350160"/>
                            <a:ext cx="7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8">
                                <a:moveTo>
                                  <a:pt x="0" y="468"/>
                                </a:moveTo>
                                <a:cubicBezTo>
                                  <a:pt x="0" y="273"/>
                                  <a:pt x="0" y="7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2744640"/>
                            <a:ext cx="28440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" h="558">
                                <a:moveTo>
                                  <a:pt x="384" y="558"/>
                                </a:moveTo>
                                <a:cubicBezTo>
                                  <a:pt x="416" y="481"/>
                                  <a:pt x="448" y="405"/>
                                  <a:pt x="384" y="312"/>
                                </a:cubicBezTo>
                                <a:cubicBezTo>
                                  <a:pt x="320" y="219"/>
                                  <a:pt x="64" y="5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763360"/>
                            <a:ext cx="2246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528">
                                <a:moveTo>
                                  <a:pt x="312" y="528"/>
                                </a:moveTo>
                                <a:cubicBezTo>
                                  <a:pt x="333" y="475"/>
                                  <a:pt x="354" y="422"/>
                                  <a:pt x="342" y="366"/>
                                </a:cubicBezTo>
                                <a:cubicBezTo>
                                  <a:pt x="330" y="310"/>
                                  <a:pt x="297" y="253"/>
                                  <a:pt x="240" y="192"/>
                                </a:cubicBezTo>
                                <a:cubicBezTo>
                                  <a:pt x="183" y="131"/>
                                  <a:pt x="40" y="3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4291200"/>
                            <a:ext cx="10234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До блок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розозах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ШУ5.064.026-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6560" y="3727440"/>
                            <a:ext cx="39996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210600" y="38160"/>
                              <a:ext cx="1980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0"/>
                              <a:ext cx="339120" cy="12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"/>
                              <a:ext cx="6084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480" y="25920"/>
                              <a:ext cx="289080" cy="633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520" y="-2520"/>
                                <a:ext cx="63000" cy="68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07280" y="-1800"/>
                                <a:ext cx="63000" cy="68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23560" y="-2520"/>
                                <a:ext cx="63000" cy="68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56200" y="3891240"/>
                            <a:ext cx="10234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о заземленн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5320" y="3780720"/>
                            <a:ext cx="5778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" h="1133">
                                <a:moveTo>
                                  <a:pt x="780" y="0"/>
                                </a:moveTo>
                                <a:cubicBezTo>
                                  <a:pt x="780" y="90"/>
                                  <a:pt x="780" y="180"/>
                                  <a:pt x="780" y="348"/>
                                </a:cubicBezTo>
                                <a:cubicBezTo>
                                  <a:pt x="780" y="516"/>
                                  <a:pt x="910" y="883"/>
                                  <a:pt x="780" y="1008"/>
                                </a:cubicBezTo>
                                <a:cubicBezTo>
                                  <a:pt x="650" y="1133"/>
                                  <a:pt x="325" y="1115"/>
                                  <a:pt x="0" y="1098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5pt;margin-top:28.6pt;width:524.25pt;height:576.25pt" coordorigin="-245,572" coordsize="10485,11525">
                <v:shape id="shape_0" fillcolor="white" stroked="t" o:allowincell="f" style="position:absolute;left:8481;top:1910;width:109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я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ку газу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1201,6134" to="2886,6253" stroked="t" o:allowincell="f" style="position:absolute;flip:x">
                  <v:stroke color="gray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76;top:696;width:2742;height:2754;flip:y;mso-wrap-style:none;v-text-anchor:middle;rotation:213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2088;top:2133;width:1995;height:1165;flip:y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5047,1289" to="7040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3;top:7261;width:195;height:2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silver" stroked="t" o:allowincell="f" style="position:absolute;left:2810;top:4006;width:353;height:74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fillcolor="#969696" stroked="t" o:allowincell="f" style="position:absolute;left:2676;top:3634;width:121;height:13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676;top:3460;width:121;height:13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766;top:3334;width:121;height:13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gray" stroked="t" o:allowincell="f" style="position:absolute;left:2928;top:3220;width:139;height:17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rect id="shape_0" fillcolor="white" stroked="t" o:allowincell="f" style="position:absolute;left:7282;top:1466;width:57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40;top:1904;width:534;height:1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979;top:959;width:540;height:508">
                  <v:oval id="shape_0" fillcolor="white" stroked="t" o:allowincell="f" style="position:absolute;left:6985;top:959;width:533;height:3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985;top:1149;width:519;height:184;flip:x;mso-wrap-style:none;v-text-anchor:middle" type="_x0000_t11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79,1138" to="7118,1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125;top:1329;width:366;height:1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7535;top:572;width:200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оперетворюва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пору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fillcolor="silver" stroked="t" o:allowincell="f" style="position:absolute;left:2600;top:4725;width:809;height:11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696,4984" to="3400,4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87;top:6032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775;top:1992;width:2533;height:22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96;top:2960;width:878;height:7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643;top:3098;width:1043;height:1229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6016;top:1795;width:1037;height:1196;mso-wrap-style:none;v-text-anchor:middle;rotation:270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6178;top:2829;width:439;height:720;mso-wrap-style:none;v-text-anchor:middle;rotation:270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5910;top:3070;width:983;height:1605;mso-wrap-style:none;v-text-anchor:middle;rotation:270">
                  <v:fill o:detectmouseclick="t" type="solid" color2="black"/>
                  <v:stroke color="white" joinstyle="miter" endcap="flat"/>
                  <w10:wrap type="none"/>
                </v:rect>
                <v:line id="shape_0" from="5711,3272" to="5711,6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18,2012" to="8263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1,3050" to="4781,60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9,2156" to="7648,2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70;top:2012;width:84;height:5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51,1904" to="7151,2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1,1904" to="7481,2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4,2012" to="7420,207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365,2012" to="7480,212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394,2012" to="7546,21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448,2012" to="7600,21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21,2024" to="7654,21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75,2024" to="7708,21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112,2012" to="7264,21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046,2012" to="7198,21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962,2012" to="7114,21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896,2012" to="7048,21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830,2012" to="6982,21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764,2012" to="6916,21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698,2012" to="6850,21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632,2012" to="6784,21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634,2012" to="6712,208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186,2078" to="7264,21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251,2564" to="7365,25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127;top:1525;width:1459;height:1017">
                  <v:shape id="shape_0" fillcolor="white" stroked="t" o:allowincell="f" style="position:absolute;left:5127;top:1525;width:1458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,3...0,5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N</w:t>
                          </w:r>
                        </w:p>
                      </w:txbxContent>
                    </v:textbox>
                    <v:fill o:detectmouseclick="t" type="solid" color2="black"/>
                    <v:stroke color="white" weight="6480" joinstyle="miter" endcap="flat"/>
                    <w10:wrap type="none"/>
                  </v:shape>
                  <v:line id="shape_0" from="6407,1987" to="6407,2542" stroked="t" o:allowincell="f" style="position:absolute;flip:y">
                    <v:stroke color="black" weight="6480" startarrow="classic" endarrow="classic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6407,1729" to="6407,199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60,1759" to="6421,17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562,973" path="m91,973c163,909,236,846,223,763c210,680,0,599,13,475c26,351,212,38,301,19c390,0,562,241,547,361c532,481,265,676,211,739e" stroked="t" o:allowincell="f" style="position:absolute;left:8085;top:1981;width:385;height:9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6176;top:5942;width:144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7;top:8132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93;top:8342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63,6740" to="5800,6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3,7886" to="5800,7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5,6902" to="6755,7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7,7712" to="6759,79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29,6668" to="6754,6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6,6722" to="6346,6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57;top:6396;width:463;height:356">
                  <v:rect id="shape_0" fillcolor="white" stroked="t" o:allowincell="f" style="position:absolute;left:6104;top:6397;width:312;height:311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57;top:6416;width:221;height:13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6298;top:6530;width:221;height:22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rect id="shape_0" fillcolor="white" stroked="t" o:allowincell="f" style="position:absolute;left:3987;top:6242;width:2521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13,6452" to="6113,6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51;top:7760;width:469;height:352">
                  <v:rect id="shape_0" fillcolor="white" stroked="t" o:allowincell="f" style="position:absolute;left:6097;top:7802;width:316;height:311;flip:y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51;top:7964;width:224;height:131;flip: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6295;top:7760;width:224;height:221;flip: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line id="shape_0" from="6113,7976" to="6113,8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01;top:6650;width:213;height:1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975;top:7784;width:469;height:352">
                  <v:rect id="shape_0" fillcolor="white" stroked="t" o:allowincell="f" style="position:absolute;left:4081;top:7826;width:316;height:311;flip:xy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20;top:7988;width:224;height:131;flip:x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3976;top:7784;width:224;height:221;flip:xy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line id="shape_0" from="4397,7979" to="4397,8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75;top:6522;width:469;height:356">
                  <v:rect id="shape_0" fillcolor="white" stroked="t" o:allowincell="f" style="position:absolute;left:4080;top:6523;width:316;height:311;flip:x;mso-wrap-style:none;v-text-anchor:middle;rotation:213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20;top:6542;width:224;height:131;flip:x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3976;top:6656;width:224;height:221;flip:x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rect id="shape_0" fillcolor="white" stroked="t" o:allowincell="f" style="position:absolute;left:3991;top:6680;width:213;height:1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1;top:7394;width:359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055;top:6788;width:472;height:402">
                  <v:shape id="shape_0" fillcolor="white" stroked="t" o:allowincell="f" style="position:absolute;left:5055;top:6788;width:471;height:401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097;top:6800;width:377;height:3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781,8558" to="4781,10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11,8552" to="5711,9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68;top:5942;width:144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40;top:8486;width:144;height:14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80;top:8486;width:144;height:14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2;top:8486;width:144;height:14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562,973" path="m91,973c163,909,236,846,223,763c210,680,0,599,13,475c26,351,212,38,301,19c390,0,562,241,547,361c532,481,265,676,211,739e" stroked="t" o:allowincell="f" style="position:absolute;left:5033;top:9583;width:378;height:953;flip:y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line id="shape_0" from="2960,3202" to="2960,3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3,1654" to="4378,3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5,1238" to="7564,1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5,1670" to="4438,32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07,608" to="7307,2683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222,695" to="7280,698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line id="shape_0" from="984,3396" to="984,6019" stroked="t" o:allowincell="f" style="position:absolute">
                  <v:stroke color="black" weight="6480" endarrow="classic" endarrowwidth="narrow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31;top:3994;width:164;height:107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-18;top:8215;width:506;height:743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2545,6416" to="3631,6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9,6914" to="5249,6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7,6872" to="5297,6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2,6992" to="5296,6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53;top:6638;width:91;height:77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2995;top:6098;width:30;height:53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2175,3971" to="2175,4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5,5828" to="3768,7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1,5840" to="3726,7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2,3692" to="2652,40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7,3606" to="2604,39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,3351" to="2714,33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447,2420" to="9136,2420" stroked="t" o:allowincell="f" style="position:absolute;flip:x">
                  <v:stroke color="black" weight="28440" endarrow="block" endarrowwidth="narrow" endarrowlength="medium" joinstyle="miter" endcap="flat"/>
                  <v:fill o:detectmouseclick="t" on="false"/>
                  <w10:wrap type="none"/>
                </v:line>
                <v:line id="shape_0" from="7752,806" to="9388,8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07;top:3289;width:200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ільза ААРБ.304135.0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..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о штуцер ФБ8.652.097*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7341,806" to="7750,11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027,6086" to="7162,67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13;top:5816;width:161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Лічильник РГ-К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5325,7040" to="7060,772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1;top:7514;width:2655;height:2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уцер Фб8.652.084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айка Фб8.930.046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ільце 1-5 ГОСТ23354-78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окладка АЛ-12 (1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ОСТ23358-8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7059,8150" to="9598,8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59,8372" to="9598,83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59,7730" to="9598,7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59,7946" to="9598,79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73,7718" to="7073,8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0;top:7886;width:2002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Імпульсна трубка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5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Фб6.499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Прокладка  Фб8.680.0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1015,8114" to="3120,81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3,8108" to="3133,85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3,8528" to="3119,85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81,6068" to="8517,60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518;top:989;width:2045;height:1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ректор ОКВГ-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йба 5.65Г.016 (4 шт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ОСТ6402-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т М5-8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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20.58.016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>(4 шт.) ГОСТ7805-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   Кронштей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 w:bidi="ar-SA"/>
                          </w:rPr>
                          <w:t xml:space="preserve">      Фб8.090.12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Symbol" w:cs="Symbol"/>
                            <w:color w:val="auto"/>
                            <w:lang w:bidi="ar-SA" w:val="uk-UA"/>
                          </w:rPr>
                          <w:t>,...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shape id="shape_0" stroked="t" o:allowincell="f" style="position:absolute;left:396;top:3042;width:161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о заземленн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line id="shape_0" from="7815,3498" to="7815,392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72,1476" to="3396,14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48,1891" to="3385,18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14,2311" to="3403,23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29,1212" to="3392,121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9,3286" to="2712,32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;top:605;width:77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о 5DN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461,832" to="1240,8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32,833" to="1408,9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87,3494" to="7798,34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;top:10408;width:10121;height:1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  Штуцер застосовується при  встановленні термоперетворювача безпосередньо в трубопроводі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.1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хема монтажу коректора і блоку грозозахисту з РГ-К-Ех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омплектованого вентилем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5999,3924" to="7798,39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06,1213" to="3406,23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24;top:1208;width:171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6924;top:2594;width:600;height:73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107,2954" to="8125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64,801" path="m0,0c38,93,77,187,132,300c187,413,197,610,330,678c463,746,808,801,930,708c1052,615,1023,236,1062,120c1101,4,1132,8,1164,12e" stroked="t" o:allowincell="f" style="position:absolute;left:6566;top:2006;width:1184;height:8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16,2546" to="7810,35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17;top:3586;width:830;height:9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180;top:3902;width:59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49,4287" to="1350,5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,4280" to="1262,55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0,3434" to="2611,4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5,3504" to="2627,40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63,2312" to="3410,33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3,6032" to="4031,6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7,4824" to="3407,49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9,6350" to="3683,6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6,6993" to="5244,6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3,6917" to="5282,6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5,4829" to="2595,60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5,4994" to="2695,58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0,5906" to="4512,5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6,5886" to="4506,603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09;top:5815;width:167;height:1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621,414" path="m0,414c112,292,224,171,327,102c430,33,572,17,621,0e" stroked="t" o:allowincell="f" style="position:absolute;left:4379;top:1238;width:620;height:4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1,414" path="m0,414c112,292,224,171,327,102c430,33,572,17,621,0e" stroked="t" o:allowincell="f" style="position:absolute;left:4439;top:1291;width:620;height:3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531" path="m11,531c5,435,0,340,11,273c22,206,41,171,80,126c119,81,220,21,248,0e" stroked="t" o:allowincell="f" style="position:absolute;left:1255;top:4011;width:287;height:2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2425;top:5948;width:132;height:4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1249;top:5594;width:135;height:2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1327;top:5552;width:177;height:2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97,6464" to="4397,6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245;top:4960;width:215;height:95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2091;top:4811;width:227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3;top:4931;width:605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4;top:4871;width:29;height:53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oval id="shape_0" fillcolor="white" stroked="t" o:allowincell="f" style="position:absolute;left:2116;top:5039;width:207;height:2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45,4817" to="2145,4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1,5180" to="2490,5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3;top:5159;width:29;height:23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1905,5021" to="1976,51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69,5057" to="1976,52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11,4457" to="1911,50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3,4451" to="1863,50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8,30" path="m0,18c4,6,9,4,21,0c32,4,48,18,48,30e" stroked="t" o:allowincell="f" style="position:absolute;left:1863;top:4430;width:47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30" path="m0,18c4,6,9,4,21,0c32,4,48,18,48,30e" stroked="t" o:allowincell="f" style="position:absolute;left:2190;top:5111;width:70;height: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8,531" path="m11,531c5,435,0,340,11,273c22,206,41,171,80,126c119,81,220,21,248,0e" stroked="t" o:allowincell="f" style="position:absolute;left:1336;top:4065;width:284;height:2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,309" path="m10,0c5,58,0,117,13,162c26,207,65,249,88,273c111,297,141,303,151,309e" stroked="t" o:allowincell="f" style="position:absolute;left:2497;top:5954;width:127;height:4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93,1504" to="993,25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66,4012" to="2266,4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3,4817" to="2253,4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5143" to="2430,5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6,6956" to="4716,91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85,5270" to="3132,81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9,9074" to="3065,90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1021;top:8857;width:1907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ідрізок трубки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50с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  12Х18Н10Т-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uk-U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rect id="shape_0" fillcolor="white" stroked="t" o:allowincell="f" style="position:absolute;left:3255;top:6086;width:30;height:53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3043,5246" to="3306,61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55,5252" to="4620,52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049;top:5036;width:16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лок грозозахис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ШУ5.064.0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,66" path="m0,66c0,66,30,33,60,0e" stroked="t" o:allowincell="f" style="position:absolute;left:3553;top:6032;width:59;height: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120" path="m0,120c23,115,46,110,66,90c86,70,103,35,120,0e" stroked="t" o:allowincell="f" style="position:absolute;left:3547;top:6032;width:119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468" path="m0,468c0,273,0,78,0,0e" stroked="t" o:allowincell="f" style="position:absolute;left:3625;top:5432;width:0;height:4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468" path="m0,468c0,273,0,78,0,0e" stroked="t" o:allowincell="f" style="position:absolute;left:3565;top:5444;width:0;height:4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48,558" path="m384,558c416,481,448,405,384,312c320,219,64,52,0,0e" stroked="t" o:allowincell="f" style="position:absolute;left:3157;top:4490;width:447;height:5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4,528" path="m312,528c333,475,354,422,342,366c330,310,297,253,240,192c183,131,40,32,0,0e" stroked="t" o:allowincell="f" style="position:absolute;left:3313;top:4520;width:353;height:5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85;top:6926;width:1611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До блок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розозахис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ШУ5.064.026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99;top:6038;width:630;height:198">
                  <v:rect id="shape_0" fillcolor="white" stroked="t" o:allowincell="f" style="position:absolute;left:3231;top:6098;width:30;height:53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2995;top:6038;width:533;height:1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99;top:6074;width:95;height: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041;top:6074;width:447;height:107">
                    <v:oval id="shape_0" fillcolor="#969696" stroked="t" o:allowincell="f" style="position:absolute;left:3041;top:6075;width:98;height:106;mso-wrap-style:none;v-text-anchor:middle;rotation:270">
                      <v:fill o:detectmouseclick="t" type="solid" color2="#696969"/>
                      <v:stroke color="#333333" weight="9360" joinstyle="miter" endcap="flat"/>
                      <w10:wrap type="none"/>
                    </v:oval>
                    <v:oval id="shape_0" fillcolor="#969696" stroked="t" o:allowincell="f" style="position:absolute;left:3206;top:6076;width:98;height:106;flip:xy;mso-wrap-style:none;v-text-anchor:middle;rotation:270">
                      <v:fill o:detectmouseclick="t" type="solid" color2="#696969"/>
                      <v:stroke color="#333333" weight="9360" joinstyle="miter" endcap="flat"/>
                      <w10:wrap type="none"/>
                    </v:oval>
                    <v:oval id="shape_0" fillcolor="#969696" stroked="t" o:allowincell="f" style="position:absolute;left:3389;top:6075;width:98;height:106;mso-wrap-style:none;v-text-anchor:middle;rotation:270">
                      <v:fill o:detectmouseclick="t" type="solid" color2="#696969"/>
                      <v:stroke color="#333333" weight="9360" joinstyle="miter" endcap="flat"/>
                      <w10:wrap type="none"/>
                    </v:oval>
                  </v:group>
                </v:group>
                <v:shape id="shape_0" stroked="t" o:allowincell="f" style="position:absolute;left:631;top:6296;width:161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о заземлення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shape id="shape_0" coordsize="910,1133" path="m780,0c780,90,780,180,780,348c780,516,910,883,780,1008c650,1133,325,1115,0,1098e" stroked="t" o:allowincell="f" style="position:absolute;left:2299;top:6122;width:909;height:1132;mso-wrap-style:none;v-text-anchor:middle">
                  <v:fill o:detectmouseclick="t" on="false"/>
                  <v:stroke color="gray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735</wp:posOffset>
                </wp:positionH>
                <wp:positionV relativeFrom="paragraph">
                  <wp:posOffset>-52705</wp:posOffset>
                </wp:positionV>
                <wp:extent cx="5707380" cy="4105910"/>
                <wp:effectExtent l="635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4105800"/>
                          <a:chOff x="0" y="0"/>
                          <a:chExt cx="5707440" cy="4105800"/>
                        </a:xfrm>
                      </wpg:grpSpPr>
                      <wps:wsp>
                        <wps:cNvSpPr/>
                        <wps:spPr>
                          <a:xfrm>
                            <a:off x="2817360" y="2081520"/>
                            <a:ext cx="388800" cy="954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2169000"/>
                            <a:ext cx="18684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816200"/>
                            <a:ext cx="95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49320" y="1103760"/>
                            <a:ext cx="790560" cy="74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0560" cy="74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84200"/>
                              <a:ext cx="265320" cy="25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555480"/>
                              <a:ext cx="1116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11280"/>
                              <a:ext cx="203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529560"/>
                              <a:ext cx="0" cy="17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556920"/>
                              <a:ext cx="7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67080"/>
                              <a:ext cx="74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280" y="611280"/>
                              <a:ext cx="3096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551520"/>
                              <a:ext cx="3096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280" y="556200"/>
                              <a:ext cx="29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0840" y="606960"/>
                              <a:ext cx="29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448200"/>
                              <a:ext cx="9468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520"/>
                                <a:ext cx="79920" cy="7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08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920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" y="40680"/>
                                <a:ext cx="2304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" y="0"/>
                                <a:ext cx="2304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20" y="424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400" y="207360"/>
                              <a:ext cx="792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23920"/>
                              <a:ext cx="4500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8368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24552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20448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880" y="24768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20" y="20556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0556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2680" y="77400"/>
                              <a:ext cx="9396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00"/>
                                <a:ext cx="79920" cy="7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0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7884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68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4176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3320" y="210600"/>
                              <a:ext cx="9396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160"/>
                                <a:ext cx="7992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44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956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68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424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6160" y="80640"/>
                              <a:ext cx="792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97560"/>
                              <a:ext cx="4500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7992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5732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9680" y="11844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7812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000" y="12060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600" y="7992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5840" y="446400"/>
                              <a:ext cx="9396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00"/>
                                <a:ext cx="7992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0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920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68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424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2000" y="2910960"/>
                            <a:ext cx="5242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520" y="2377440"/>
                            <a:ext cx="1944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68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9752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46640" y="24462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349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45560"/>
                            <a:ext cx="3240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2453760"/>
                            <a:ext cx="16776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3276720"/>
                            <a:ext cx="167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446200"/>
                            <a:ext cx="187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3320" y="2449800"/>
                            <a:ext cx="1828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9360" y="3280320"/>
                            <a:ext cx="19044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4620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2094840"/>
                            <a:ext cx="29736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446200"/>
                            <a:ext cx="271800" cy="90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29">
                                <a:moveTo>
                                  <a:pt x="197" y="0"/>
                                </a:moveTo>
                                <a:cubicBezTo>
                                  <a:pt x="119" y="49"/>
                                  <a:pt x="42" y="98"/>
                                  <a:pt x="59" y="222"/>
                                </a:cubicBezTo>
                                <a:cubicBezTo>
                                  <a:pt x="76" y="346"/>
                                  <a:pt x="240" y="598"/>
                                  <a:pt x="299" y="744"/>
                                </a:cubicBezTo>
                                <a:cubicBezTo>
                                  <a:pt x="358" y="890"/>
                                  <a:pt x="428" y="985"/>
                                  <a:pt x="413" y="1098"/>
                                </a:cubicBezTo>
                                <a:cubicBezTo>
                                  <a:pt x="398" y="1211"/>
                                  <a:pt x="276" y="1429"/>
                                  <a:pt x="209" y="1422"/>
                                </a:cubicBezTo>
                                <a:cubicBezTo>
                                  <a:pt x="142" y="1415"/>
                                  <a:pt x="0" y="1176"/>
                                  <a:pt x="11" y="1056"/>
                                </a:cubicBezTo>
                                <a:cubicBezTo>
                                  <a:pt x="22" y="936"/>
                                  <a:pt x="231" y="761"/>
                                  <a:pt x="275" y="7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575280"/>
                            <a:ext cx="118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2119680"/>
                            <a:ext cx="529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1960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244620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334908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2444760"/>
                            <a:ext cx="27288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1437">
                                <a:moveTo>
                                  <a:pt x="261" y="1437"/>
                                </a:moveTo>
                                <a:cubicBezTo>
                                  <a:pt x="287" y="1325"/>
                                  <a:pt x="313" y="1214"/>
                                  <a:pt x="285" y="1101"/>
                                </a:cubicBezTo>
                                <a:cubicBezTo>
                                  <a:pt x="257" y="988"/>
                                  <a:pt x="137" y="901"/>
                                  <a:pt x="93" y="759"/>
                                </a:cubicBezTo>
                                <a:cubicBezTo>
                                  <a:pt x="49" y="617"/>
                                  <a:pt x="0" y="373"/>
                                  <a:pt x="21" y="249"/>
                                </a:cubicBezTo>
                                <a:cubicBezTo>
                                  <a:pt x="42" y="125"/>
                                  <a:pt x="153" y="0"/>
                                  <a:pt x="219" y="15"/>
                                </a:cubicBezTo>
                                <a:cubicBezTo>
                                  <a:pt x="285" y="30"/>
                                  <a:pt x="430" y="202"/>
                                  <a:pt x="417" y="339"/>
                                </a:cubicBezTo>
                                <a:cubicBezTo>
                                  <a:pt x="404" y="476"/>
                                  <a:pt x="187" y="754"/>
                                  <a:pt x="141" y="8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392560"/>
                            <a:ext cx="3085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39256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39256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343240"/>
                            <a:ext cx="16020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112200" y="2922120"/>
                            <a:ext cx="149760" cy="129600"/>
                          </a:xfrm>
                          <a:prstGeom prst="hexagon">
                            <a:avLst>
                              <a:gd name="adj" fmla="val 2888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000" y="225936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22669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000" y="2137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1297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12976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2270880"/>
                            <a:ext cx="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061360"/>
                            <a:ext cx="57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141280"/>
                            <a:ext cx="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25540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2064960"/>
                            <a:ext cx="122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760" y="2190600"/>
                            <a:ext cx="5328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9800" y="207252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2072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800" y="1105560"/>
                            <a:ext cx="13867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бель АШУ6.640.0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080" y="1251720"/>
                            <a:ext cx="12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1253520"/>
                            <a:ext cx="52560" cy="34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8360" y="1005840"/>
                            <a:ext cx="13867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ректор ОКВГ-0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1146960"/>
                            <a:ext cx="112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920" y="458640"/>
                            <a:ext cx="309960" cy="20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5640" y="1803240"/>
                            <a:ext cx="13867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ны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меха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з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1980000"/>
                            <a:ext cx="9543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720" y="739080"/>
                            <a:ext cx="6084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160" y="3499560"/>
                            <a:ext cx="801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чи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3648240"/>
                            <a:ext cx="68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4280" y="3143160"/>
                            <a:ext cx="264240" cy="50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0600" y="1537200"/>
                            <a:ext cx="96156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ход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вентил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60800" y="1732320"/>
                            <a:ext cx="41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1640" y="168732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6">
                                <a:moveTo>
                                  <a:pt x="34" y="0"/>
                                </a:moveTo>
                                <a:cubicBezTo>
                                  <a:pt x="21" y="13"/>
                                  <a:pt x="8" y="27"/>
                                  <a:pt x="4" y="36"/>
                                </a:cubicBezTo>
                                <a:cubicBezTo>
                                  <a:pt x="0" y="45"/>
                                  <a:pt x="3" y="49"/>
                                  <a:pt x="10" y="54"/>
                                </a:cubicBezTo>
                                <a:cubicBezTo>
                                  <a:pt x="17" y="59"/>
                                  <a:pt x="40" y="64"/>
                                  <a:pt x="46" y="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2996640"/>
                            <a:ext cx="19080" cy="2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1705680"/>
                            <a:ext cx="19080" cy="1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2910960"/>
                            <a:ext cx="47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910960"/>
                            <a:ext cx="47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2621160"/>
                            <a:ext cx="4381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3740040"/>
                            <a:ext cx="531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2.20  – Схема подключений корректора, укомплектова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ом  внешнего пит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АШУ5.087.176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3520"/>
                            <a:ext cx="12801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ермо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еобразовател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опротивлен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56440"/>
                            <a:ext cx="1104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756440"/>
                            <a:ext cx="0" cy="37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0" y="214236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214308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214308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4160" y="219132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080" y="219060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219132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0" y="263340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9000" y="239328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5040" y="2377440"/>
                            <a:ext cx="1944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68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9752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2000" y="2060640"/>
                            <a:ext cx="335160" cy="2973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14120" y="175320"/>
                              <a:ext cx="19440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800" y="104760"/>
                              <a:ext cx="1944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24768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15228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07360" y="180720"/>
                              <a:ext cx="19044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15228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2437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2600" y="11520"/>
                              <a:ext cx="381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6640"/>
                              <a:ext cx="266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664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4572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3600"/>
                              <a:ext cx="266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10160" y="11160"/>
                              <a:ext cx="1908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760" y="1371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440" y="149040"/>
                              <a:ext cx="109080" cy="95400"/>
                            </a:xfrm>
                            <a:prstGeom prst="hexagon">
                              <a:avLst>
                                <a:gd name="adj" fmla="val 2858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9920" y="17532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3320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9800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9640"/>
                              <a:ext cx="4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1312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3924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1360" y="1365840"/>
                            <a:ext cx="73584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633">
                                <a:moveTo>
                                  <a:pt x="990" y="0"/>
                                </a:moveTo>
                                <a:cubicBezTo>
                                  <a:pt x="1056" y="49"/>
                                  <a:pt x="1122" y="99"/>
                                  <a:pt x="1133" y="202"/>
                                </a:cubicBezTo>
                                <a:cubicBezTo>
                                  <a:pt x="1144" y="305"/>
                                  <a:pt x="1159" y="397"/>
                                  <a:pt x="1058" y="615"/>
                                </a:cubicBezTo>
                                <a:cubicBezTo>
                                  <a:pt x="957" y="833"/>
                                  <a:pt x="701" y="1381"/>
                                  <a:pt x="525" y="1507"/>
                                </a:cubicBezTo>
                                <a:cubicBezTo>
                                  <a:pt x="349" y="1633"/>
                                  <a:pt x="87" y="1394"/>
                                  <a:pt x="0" y="13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350720"/>
                            <a:ext cx="78552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633">
                                <a:moveTo>
                                  <a:pt x="990" y="0"/>
                                </a:moveTo>
                                <a:cubicBezTo>
                                  <a:pt x="1056" y="49"/>
                                  <a:pt x="1122" y="99"/>
                                  <a:pt x="1133" y="202"/>
                                </a:cubicBezTo>
                                <a:cubicBezTo>
                                  <a:pt x="1144" y="305"/>
                                  <a:pt x="1159" y="397"/>
                                  <a:pt x="1058" y="615"/>
                                </a:cubicBezTo>
                                <a:cubicBezTo>
                                  <a:pt x="957" y="833"/>
                                  <a:pt x="701" y="1381"/>
                                  <a:pt x="525" y="1507"/>
                                </a:cubicBezTo>
                                <a:cubicBezTo>
                                  <a:pt x="349" y="1633"/>
                                  <a:pt x="87" y="1394"/>
                                  <a:pt x="0" y="13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133812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8">
                                <a:moveTo>
                                  <a:pt x="64" y="27"/>
                                </a:moveTo>
                                <a:cubicBezTo>
                                  <a:pt x="49" y="16"/>
                                  <a:pt x="35" y="6"/>
                                  <a:pt x="25" y="3"/>
                                </a:cubicBezTo>
                                <a:cubicBezTo>
                                  <a:pt x="15" y="0"/>
                                  <a:pt x="8" y="5"/>
                                  <a:pt x="4" y="9"/>
                                </a:cubicBezTo>
                                <a:cubicBezTo>
                                  <a:pt x="0" y="13"/>
                                  <a:pt x="0" y="21"/>
                                  <a:pt x="1" y="27"/>
                                </a:cubicBezTo>
                                <a:cubicBezTo>
                                  <a:pt x="2" y="33"/>
                                  <a:pt x="11" y="45"/>
                                  <a:pt x="13" y="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2223000"/>
                            <a:ext cx="33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0">
                                <a:moveTo>
                                  <a:pt x="52" y="1"/>
                                </a:moveTo>
                                <a:cubicBezTo>
                                  <a:pt x="33" y="0"/>
                                  <a:pt x="14" y="0"/>
                                  <a:pt x="7" y="4"/>
                                </a:cubicBezTo>
                                <a:cubicBezTo>
                                  <a:pt x="0" y="8"/>
                                  <a:pt x="6" y="22"/>
                                  <a:pt x="10" y="28"/>
                                </a:cubicBezTo>
                                <a:cubicBezTo>
                                  <a:pt x="14" y="34"/>
                                  <a:pt x="22" y="37"/>
                                  <a:pt x="31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1735920"/>
                            <a:ext cx="58356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" h="906">
                                <a:moveTo>
                                  <a:pt x="0" y="0"/>
                                </a:moveTo>
                                <a:cubicBezTo>
                                  <a:pt x="329" y="71"/>
                                  <a:pt x="659" y="142"/>
                                  <a:pt x="801" y="276"/>
                                </a:cubicBezTo>
                                <a:cubicBezTo>
                                  <a:pt x="943" y="410"/>
                                  <a:pt x="870" y="702"/>
                                  <a:pt x="852" y="804"/>
                                </a:cubicBezTo>
                                <a:cubicBezTo>
                                  <a:pt x="834" y="906"/>
                                  <a:pt x="763" y="898"/>
                                  <a:pt x="693" y="8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1699920"/>
                            <a:ext cx="67896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" h="906">
                                <a:moveTo>
                                  <a:pt x="0" y="0"/>
                                </a:moveTo>
                                <a:cubicBezTo>
                                  <a:pt x="329" y="71"/>
                                  <a:pt x="659" y="142"/>
                                  <a:pt x="801" y="276"/>
                                </a:cubicBezTo>
                                <a:cubicBezTo>
                                  <a:pt x="943" y="410"/>
                                  <a:pt x="870" y="702"/>
                                  <a:pt x="852" y="804"/>
                                </a:cubicBezTo>
                                <a:cubicBezTo>
                                  <a:pt x="834" y="906"/>
                                  <a:pt x="763" y="898"/>
                                  <a:pt x="693" y="8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2276640"/>
                            <a:ext cx="112032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5" h="1365">
                                <a:moveTo>
                                  <a:pt x="0" y="1170"/>
                                </a:moveTo>
                                <a:cubicBezTo>
                                  <a:pt x="326" y="1267"/>
                                  <a:pt x="653" y="1365"/>
                                  <a:pt x="945" y="1170"/>
                                </a:cubicBezTo>
                                <a:cubicBezTo>
                                  <a:pt x="1237" y="975"/>
                                  <a:pt x="1623" y="195"/>
                                  <a:pt x="17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2241000"/>
                            <a:ext cx="111456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5" h="1365">
                                <a:moveTo>
                                  <a:pt x="0" y="1170"/>
                                </a:moveTo>
                                <a:cubicBezTo>
                                  <a:pt x="326" y="1267"/>
                                  <a:pt x="653" y="1365"/>
                                  <a:pt x="945" y="1170"/>
                                </a:cubicBezTo>
                                <a:cubicBezTo>
                                  <a:pt x="1237" y="975"/>
                                  <a:pt x="1623" y="195"/>
                                  <a:pt x="17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97000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73">
                                <a:moveTo>
                                  <a:pt x="88" y="73"/>
                                </a:moveTo>
                                <a:cubicBezTo>
                                  <a:pt x="54" y="63"/>
                                  <a:pt x="20" y="54"/>
                                  <a:pt x="10" y="43"/>
                                </a:cubicBezTo>
                                <a:cubicBezTo>
                                  <a:pt x="0" y="32"/>
                                  <a:pt x="14" y="8"/>
                                  <a:pt x="25" y="4"/>
                                </a:cubicBezTo>
                                <a:cubicBezTo>
                                  <a:pt x="36" y="0"/>
                                  <a:pt x="68" y="17"/>
                                  <a:pt x="76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595160"/>
                            <a:ext cx="1690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1590840"/>
                            <a:ext cx="79056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952">
                                <a:moveTo>
                                  <a:pt x="0" y="945"/>
                                </a:moveTo>
                                <a:cubicBezTo>
                                  <a:pt x="90" y="940"/>
                                  <a:pt x="149" y="952"/>
                                  <a:pt x="218" y="907"/>
                                </a:cubicBezTo>
                                <a:cubicBezTo>
                                  <a:pt x="237" y="879"/>
                                  <a:pt x="257" y="882"/>
                                  <a:pt x="278" y="855"/>
                                </a:cubicBezTo>
                                <a:cubicBezTo>
                                  <a:pt x="295" y="834"/>
                                  <a:pt x="304" y="806"/>
                                  <a:pt x="323" y="787"/>
                                </a:cubicBezTo>
                                <a:cubicBezTo>
                                  <a:pt x="348" y="762"/>
                                  <a:pt x="378" y="731"/>
                                  <a:pt x="390" y="697"/>
                                </a:cubicBezTo>
                                <a:cubicBezTo>
                                  <a:pt x="404" y="658"/>
                                  <a:pt x="418" y="622"/>
                                  <a:pt x="435" y="585"/>
                                </a:cubicBezTo>
                                <a:cubicBezTo>
                                  <a:pt x="449" y="553"/>
                                  <a:pt x="453" y="502"/>
                                  <a:pt x="473" y="472"/>
                                </a:cubicBezTo>
                                <a:cubicBezTo>
                                  <a:pt x="495" y="440"/>
                                  <a:pt x="521" y="409"/>
                                  <a:pt x="548" y="382"/>
                                </a:cubicBezTo>
                                <a:cubicBezTo>
                                  <a:pt x="566" y="326"/>
                                  <a:pt x="539" y="395"/>
                                  <a:pt x="578" y="345"/>
                                </a:cubicBezTo>
                                <a:cubicBezTo>
                                  <a:pt x="583" y="339"/>
                                  <a:pt x="581" y="329"/>
                                  <a:pt x="585" y="322"/>
                                </a:cubicBezTo>
                                <a:cubicBezTo>
                                  <a:pt x="597" y="298"/>
                                  <a:pt x="601" y="299"/>
                                  <a:pt x="623" y="285"/>
                                </a:cubicBezTo>
                                <a:cubicBezTo>
                                  <a:pt x="631" y="258"/>
                                  <a:pt x="663" y="227"/>
                                  <a:pt x="690" y="217"/>
                                </a:cubicBezTo>
                                <a:cubicBezTo>
                                  <a:pt x="729" y="180"/>
                                  <a:pt x="780" y="142"/>
                                  <a:pt x="825" y="112"/>
                                </a:cubicBezTo>
                                <a:cubicBezTo>
                                  <a:pt x="860" y="89"/>
                                  <a:pt x="842" y="99"/>
                                  <a:pt x="893" y="82"/>
                                </a:cubicBezTo>
                                <a:cubicBezTo>
                                  <a:pt x="900" y="80"/>
                                  <a:pt x="915" y="75"/>
                                  <a:pt x="915" y="75"/>
                                </a:cubicBezTo>
                                <a:cubicBezTo>
                                  <a:pt x="1006" y="15"/>
                                  <a:pt x="1140" y="0"/>
                                  <a:pt x="124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3367440"/>
                            <a:ext cx="12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8440" y="1700640"/>
                            <a:ext cx="847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9160" y="1693080"/>
                            <a:ext cx="277560" cy="38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2076480"/>
                            <a:ext cx="81540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мпульс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тру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37840" y="2246760"/>
                            <a:ext cx="643320" cy="36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640" y="2237760"/>
                            <a:ext cx="54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3720" y="2286720"/>
                            <a:ext cx="1512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907720"/>
                            <a:ext cx="450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2403000"/>
                            <a:ext cx="450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247896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5760" y="140580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129168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Ш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.640.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960" y="115056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6400" y="125748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0" y="135252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50120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9240" y="834480"/>
                            <a:ext cx="0" cy="39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75060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655200"/>
                            <a:ext cx="6084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4440" y="66672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5240"/>
                            <a:ext cx="0" cy="33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1129680"/>
                            <a:ext cx="27828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651600"/>
                            <a:ext cx="1428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487800"/>
                            <a:ext cx="1310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ель АШУ6.640.0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0"/>
                            <a:ext cx="1813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бл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в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ш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го пита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жив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996560"/>
                            <a:ext cx="17964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331720"/>
                            <a:ext cx="403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-4.15pt;width:449.45pt;height:323.3pt" coordorigin="61,-83" coordsize="8989,6466">
                <v:rect id="shape_0" fillcolor="white" stroked="t" o:allowincell="f" style="position:absolute;left:4498;top:3195;width:611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88;top:3333;width:293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60;top:2777;width:149;height:4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808;top:1655;width:1245;height:1175">
                  <v:oval id="shape_0" fillcolor="white" stroked="t" o:allowincell="f" style="position:absolute;left:5808;top:1655;width:1244;height:11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6225;top:2418;width:417;height:39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6346;top:2530;width:175;height:17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6287,2618" to="6607,26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8,2489" to="6438,27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75,2532" to="6489,2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75,2706" to="6492,27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87,2618" to="6535,270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331,2524" to="6379,26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487,2531" to="6532,261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329,2611" to="6374,2699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5914;top:2361;width:148;height:127">
                    <v:oval id="shape_0" fillcolor="white" stroked="t" o:allowincell="f" style="position:absolute;left:5926;top:2365;width:125;height:122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954;top:2391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5952,2363" to="6027,23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50,2486" to="6025,248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16,2425" to="5951,2485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27,2361" to="6062,2421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23,2428" to="6061,248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14,2363" to="5952,242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5930;top:1982;width:124;height:12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957;top:2008;width:70;height:6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5954,2102" to="6029,21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19,2042" to="5954,2102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029,1977" to="6064,2037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025,2045" to="6063,21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917,1979" to="5955,203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955,1979" to="6030,19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6127;top:1777;width:147;height:126">
                    <v:oval id="shape_0" fillcolor="white" stroked="t" o:allowincell="f" style="position:absolute;left:6139;top:1780;width:125;height:122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166;top:1807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164,1779" to="6240,177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162,1901" to="6238,190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127,1841" to="6163,1901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38,1777" to="6274,1837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35,1843" to="6273,190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127,1779" to="6165,183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21;top:1987;width:147;height:127">
                    <v:oval id="shape_0" fillcolor="white" stroked="t" o:allowincell="f" style="position:absolute;left:6833;top:1990;width:125;height:123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860;top:2017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858,1989" to="6934,198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56,2112" to="6932,211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21,2051" to="6857,2111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32,1987" to="6968,2047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29,2054" to="6967,211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21,1989" to="6859,204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6605;top:1782;width:124;height:12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6633;top:1809;width:70;height:6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6631,1781" to="6706,17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29,1903" to="6704,19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95,1842" to="6630,1902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705,1778" to="6740,1838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701,1845" to="6739,190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593,1781" to="6631,18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6825;top:2358;width:148;height:127">
                    <v:oval id="shape_0" fillcolor="white" stroked="t" o:allowincell="f" style="position:absolute;left:6837;top:2361;width:125;height:123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864;top:2388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862,2360" to="6938,236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60,2483" to="6936,248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25,2422" to="6861,2482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36,2358" to="6972,2418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33,2425" to="6971,248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25,2360" to="6863,241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458,4501" to="8713,4501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group id="shape_0" style="position:absolute;left:2546;top:3661;width:306;height:1680">
                  <v:rect id="shape_0" fillcolor="white" stroked="t" o:allowincell="f" style="position:absolute;left:2546;top:3661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67;top:3661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23,3770" to="2766,3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5197" to="2766,5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37,3770" to="2532,3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40,5191" to="2535,5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22;top:3926;width:509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45,3781" to="3108,3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5,5077" to="3108,5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7,3770" to="6864,3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6,3775" to="3913,39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19,5083" to="3918,52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25,3770" to="3925,5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10;top:3216;width:467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28,1429" path="m197,0c119,49,42,98,59,222c76,346,240,598,299,744c358,890,428,985,413,1098c398,1211,276,1429,209,1422c142,1415,0,1176,11,1056c22,936,231,761,275,702e" stroked="t" o:allowincell="f" style="position:absolute;left:1021;top:3770;width:427;height:14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6127;top:823;width:185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402;top:3255;width:833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930;top:3375;width:131;height:1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86,3770" to="7189,3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6,5191" to="7254,5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30,1437" path="m261,1437c287,1325,313,1214,285,1101c257,988,137,901,93,759c49,617,0,373,21,249c42,125,153,0,219,15c285,30,430,202,417,339c404,476,187,754,141,837e" stroked="t" o:allowincell="f" style="position:absolute;left:7031;top:3767;width:429;height:1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435;top:3685;width:485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55,3685" to="1555,3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7,3685" to="1777,3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49;top:3607;width:251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963;top:4519;width:235;height:203;flip:y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9,3475" to="1549,36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13,3487" to="1932,36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49,3283" to="1728,34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29,3271" to="2070,3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7,3271" to="1927,3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7,3493" to="2004,3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05;top:3163;width:89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11,3289" to="2088,3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1,3469" to="2094,3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53;top:3169;width:191;height:19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59,3367" to="1542,34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51,3181" to="1728,32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66,3181" to="1645,3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1;top:1658;width:218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бель АШУ6.640.06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1253,1888" to="3256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80,1891" to="3262,24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5;top:1501;width:218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ректор ОКВГ-0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3775,1723" to="5538,17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43,639" to="6230,95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10;top:2757;width:218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ны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меха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зм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2897,3035" to="4399,30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99,1081" to="6294,11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14;top:5428;width:126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чик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2735,5662" to="3811,56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16,4867" to="4231,56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79;top:2338;width:151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ход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вентиль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456,2645" to="6521,26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46,66" path="m34,0c21,13,8,27,4,36c0,45,3,49,10,54c17,59,40,64,46,66e" stroked="t" o:allowincell="f" style="position:absolute;left:6410;top:2574;width:70;height: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5070;top:4636;width:29;height:35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t" o:allowincell="f" style="position:absolute;left:6432;top:2603;width:29;height:29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7470,4501" to="8213,450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14,4501" to="1057,450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9;top:4045;width:6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аз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74;top:5807;width:83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2.20  – Схема подключений корректора, укомплектован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ом  внешнего пит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АШУ5.087.176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1;top:2458;width:201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ермо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еобразовател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опротивления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1,2683" to="1800,26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13,2683" to="1813,32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84,3291" to="6184,4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96,3292" to="6637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3292" to="6676,3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3368" to="6273,4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85,3367" to="6598,3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1,3368" to="6601,3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4,4064" to="6267,40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95,3686" to="6678,3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80;top:3661;width:307;height:1680">
                  <v:rect id="shape_0" fillcolor="white" stroked="t" o:allowincell="f" style="position:absolute;left:5880;top:3661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02;top:3661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58,3770" to="6101,3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5197" to="6101,5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91;top:3162;width:629;height:464">
                  <v:rect id="shape_0" fillcolor="white" stroked="t" o:allowincell="f" style="position:absolute;left:6874;top:3438;width:305;height:77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91;top:3327;width:305;height:299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4,3552" to="7059,3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4,3402" to="7065,3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21;top:3447;width:299;height:65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44,3402" to="7203,3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44,3546" to="7203,35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856;top:3180;width:59;height:227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00,3204" to="7041,32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42,3204" to="7209,3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2,3234" to="6981,3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2,3168" to="7023,32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3162" to="7221,3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2,3162" to="7222,3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868;top:3180;width:29;height:77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760;top:3378;width:191;height:191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767;top:3397;width:171;height:149;mso-wrap-style:none;v-text-anchor:middle;rotation:9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820;top:3438;width:71;height:71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850,3372" to="6850,3599" stroked="t" o:allowincell="f" style="position:absolute;flip:y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6730,3474" to="6957,3474" stroked="t" o:allowincell="f" style="position:absolute;flip:x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7075,3445" to="7138,3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1,3498" to="7145,3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2,3224" to="6772,3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159,1633" path="m990,0c1056,49,1122,99,1133,202c1144,305,1159,397,1058,615c957,833,701,1381,525,1507c349,1633,87,1394,0,1372e" stroked="t" o:allowincell="f" style="position:absolute;left:5008;top:2068;width:1158;height:16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9,1633" path="m990,0c1056,49,1122,99,1133,202c1144,305,1159,397,1058,615c957,833,701,1381,525,1507c349,1633,87,1394,0,1372e" stroked="t" o:allowincell="f" style="position:absolute;left:4983;top:2044;width:1236;height:16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4,48" path="m64,27c49,16,35,6,25,3c15,0,8,5,4,9c0,13,0,21,1,27c2,33,11,45,13,48e" stroked="t" o:allowincell="f" style="position:absolute;left:5985;top:2025;width:63;height: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,40" path="m52,1c33,0,14,0,7,4c0,8,6,22,10,28c14,34,22,37,31,40e" stroked="t" o:allowincell="f" style="position:absolute;left:4956;top:3418;width:51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3,906" path="m0,0c329,71,659,142,801,276c943,410,870,702,852,804c834,906,763,898,693,891e" stroked="t" o:allowincell="f" style="position:absolute;left:6535;top:2651;width:918;height:8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3,906" path="m0,0c329,71,659,142,801,276c943,410,870,702,852,804c834,906,763,898,693,891e" stroked="t" o:allowincell="f" style="position:absolute;left:6436;top:2594;width:1068;height:9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55,1365" path="m0,1170c326,1267,653,1365,945,1170c1237,975,1623,195,1755,0e" stroked="t" o:allowincell="f" style="position:absolute;left:5127;top:3502;width:1763;height:13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55,1365" path="m0,1170c326,1267,653,1365,945,1170c1237,975,1623,195,1755,0e" stroked="t" o:allowincell="f" style="position:absolute;left:5119;top:3446;width:1754;height:13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73" path="m88,73c54,63,20,54,10,43c0,32,14,8,25,4c36,0,68,17,76,19e" stroked="t" o:allowincell="f" style="position:absolute;left:5031;top:4594;width:87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43,2429" to="6004,24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1245,952" path="m0,945c90,940,149,952,218,907c237,879,257,882,278,855c295,834,304,806,323,787c348,762,378,731,390,697c404,658,418,622,435,585c449,553,453,502,473,472c495,440,521,409,548,382c566,326,539,395,578,345c583,339,581,329,585,322c597,298,601,299,623,285c631,258,663,227,690,217c729,180,780,142,825,112c860,89,842,99,893,82c900,80,915,75,915,75c1006,15,1140,0,1245,0e" stroked="t" o:allowincell="f" style="position:absolute;left:2098;top:2422;width:1244;height:96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935,5220" to="5887,5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6,2595" to="8810,25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52,2583" to="7488,319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21;top:3187;width:128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мпульс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труб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578,3455" to="7590,403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15,3441" to="8469,34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823;top:3518;width:23;height:59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109;top:4496;width:70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196;top:3701;width:70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91;top:3821;width:70;height: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881;top:2131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9;top:1951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Ш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.640.0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0;top:1729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4;top:1898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3;top:2047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3;top:2281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8,1231" to="6218,18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09,1099" to="6198,118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05,949" to="6300,10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15,967" to="6204,10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29,319" to="6229,8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63,1696" to="6000,18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35,943" to="5784,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601;top:685;width:206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ель АШУ6.640.08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-83;width:285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бло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в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ш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го пита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живле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0,3061" to="4662,34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13;top:3589;width:635;height:2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37465</wp:posOffset>
                </wp:positionH>
                <wp:positionV relativeFrom="paragraph">
                  <wp:posOffset>151765</wp:posOffset>
                </wp:positionV>
                <wp:extent cx="5802630" cy="3758565"/>
                <wp:effectExtent l="635" t="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2480" cy="3758400"/>
                          <a:chOff x="0" y="0"/>
                          <a:chExt cx="5802480" cy="3758400"/>
                        </a:xfrm>
                      </wpg:grpSpPr>
                      <wps:wsp>
                        <wps:cNvSpPr/>
                        <wps:spPr>
                          <a:xfrm>
                            <a:off x="2817360" y="1584360"/>
                            <a:ext cx="388800" cy="954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671840"/>
                            <a:ext cx="18684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939960"/>
                            <a:ext cx="95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0240" y="191160"/>
                            <a:ext cx="790560" cy="74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0560" cy="74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84560"/>
                              <a:ext cx="265320" cy="25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555480"/>
                              <a:ext cx="1116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11640"/>
                              <a:ext cx="203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529560"/>
                              <a:ext cx="0" cy="17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556920"/>
                              <a:ext cx="7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67440"/>
                              <a:ext cx="74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280" y="611640"/>
                              <a:ext cx="3096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551880"/>
                              <a:ext cx="3096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280" y="556200"/>
                              <a:ext cx="29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0840" y="606960"/>
                              <a:ext cx="29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448200"/>
                              <a:ext cx="9468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520"/>
                                <a:ext cx="79920" cy="7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44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956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" y="40680"/>
                                <a:ext cx="2304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" y="0"/>
                                <a:ext cx="2304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20" y="424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400" y="207720"/>
                              <a:ext cx="792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24280"/>
                              <a:ext cx="4500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8368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24588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20448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880" y="24768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20" y="20556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0556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2680" y="77400"/>
                              <a:ext cx="9396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00"/>
                                <a:ext cx="79920" cy="7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44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884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68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4212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3320" y="210960"/>
                              <a:ext cx="9396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00"/>
                                <a:ext cx="7992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872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0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920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32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424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6160" y="80640"/>
                              <a:ext cx="792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97920"/>
                              <a:ext cx="4500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7992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5732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9680" y="11880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7812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000" y="12060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600" y="7992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5840" y="446400"/>
                              <a:ext cx="9396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00"/>
                                <a:ext cx="7992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0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920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68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424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2000" y="2413800"/>
                            <a:ext cx="5242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520" y="1880280"/>
                            <a:ext cx="1944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684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9752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46640" y="19486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28519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48400"/>
                            <a:ext cx="3240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956600"/>
                            <a:ext cx="16776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2779560"/>
                            <a:ext cx="167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948680"/>
                            <a:ext cx="187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3320" y="1952640"/>
                            <a:ext cx="1828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9360" y="2783160"/>
                            <a:ext cx="19044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194868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1218600"/>
                            <a:ext cx="29736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948680"/>
                            <a:ext cx="271800" cy="90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29">
                                <a:moveTo>
                                  <a:pt x="197" y="0"/>
                                </a:moveTo>
                                <a:cubicBezTo>
                                  <a:pt x="119" y="49"/>
                                  <a:pt x="42" y="98"/>
                                  <a:pt x="59" y="222"/>
                                </a:cubicBezTo>
                                <a:cubicBezTo>
                                  <a:pt x="76" y="346"/>
                                  <a:pt x="240" y="598"/>
                                  <a:pt x="299" y="744"/>
                                </a:cubicBezTo>
                                <a:cubicBezTo>
                                  <a:pt x="358" y="890"/>
                                  <a:pt x="428" y="985"/>
                                  <a:pt x="413" y="1098"/>
                                </a:cubicBezTo>
                                <a:cubicBezTo>
                                  <a:pt x="398" y="1211"/>
                                  <a:pt x="276" y="1429"/>
                                  <a:pt x="209" y="1422"/>
                                </a:cubicBezTo>
                                <a:cubicBezTo>
                                  <a:pt x="142" y="1415"/>
                                  <a:pt x="0" y="1176"/>
                                  <a:pt x="11" y="1056"/>
                                </a:cubicBezTo>
                                <a:cubicBezTo>
                                  <a:pt x="22" y="936"/>
                                  <a:pt x="231" y="761"/>
                                  <a:pt x="275" y="7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1622520"/>
                            <a:ext cx="529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169848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194868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285192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947600"/>
                            <a:ext cx="27288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1437">
                                <a:moveTo>
                                  <a:pt x="261" y="1437"/>
                                </a:moveTo>
                                <a:cubicBezTo>
                                  <a:pt x="287" y="1325"/>
                                  <a:pt x="313" y="1214"/>
                                  <a:pt x="285" y="1101"/>
                                </a:cubicBezTo>
                                <a:cubicBezTo>
                                  <a:pt x="257" y="988"/>
                                  <a:pt x="137" y="901"/>
                                  <a:pt x="93" y="759"/>
                                </a:cubicBezTo>
                                <a:cubicBezTo>
                                  <a:pt x="49" y="617"/>
                                  <a:pt x="0" y="373"/>
                                  <a:pt x="21" y="249"/>
                                </a:cubicBezTo>
                                <a:cubicBezTo>
                                  <a:pt x="42" y="125"/>
                                  <a:pt x="153" y="0"/>
                                  <a:pt x="219" y="15"/>
                                </a:cubicBezTo>
                                <a:cubicBezTo>
                                  <a:pt x="285" y="30"/>
                                  <a:pt x="430" y="202"/>
                                  <a:pt x="417" y="339"/>
                                </a:cubicBezTo>
                                <a:cubicBezTo>
                                  <a:pt x="404" y="476"/>
                                  <a:pt x="187" y="754"/>
                                  <a:pt x="141" y="8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895400"/>
                            <a:ext cx="3085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89540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89540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846080"/>
                            <a:ext cx="16020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112200" y="2424960"/>
                            <a:ext cx="149760" cy="129600"/>
                          </a:xfrm>
                          <a:prstGeom prst="hexagon">
                            <a:avLst>
                              <a:gd name="adj" fmla="val 2888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000" y="176220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17697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000" y="16401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6326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163260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773720"/>
                            <a:ext cx="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563840"/>
                            <a:ext cx="57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644120"/>
                            <a:ext cx="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75824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1567800"/>
                            <a:ext cx="122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760" y="1693440"/>
                            <a:ext cx="5328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9800" y="157536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1575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7480" y="684360"/>
                            <a:ext cx="13867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бель АШУ6.640.0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760" y="830520"/>
                            <a:ext cx="12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832320"/>
                            <a:ext cx="52560" cy="34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5760" y="74160"/>
                            <a:ext cx="13867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ктор ОКВГ-0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4240" y="222840"/>
                            <a:ext cx="112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94400"/>
                            <a:ext cx="308520" cy="31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5640" y="1306080"/>
                            <a:ext cx="13867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ны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меха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з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1482840"/>
                            <a:ext cx="9543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160" y="3002400"/>
                            <a:ext cx="801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чи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3150720"/>
                            <a:ext cx="68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4280" y="2646000"/>
                            <a:ext cx="264240" cy="50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9120" y="670680"/>
                            <a:ext cx="96156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ход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вентил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0600" y="2499480"/>
                            <a:ext cx="19080" cy="2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2413800"/>
                            <a:ext cx="47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413800"/>
                            <a:ext cx="47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2124000"/>
                            <a:ext cx="4381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3392640"/>
                            <a:ext cx="531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2.21  – Схема подключений корректора, укомплектова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ом  внешнего питания АШ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87.176 и блоком грозозащиты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360"/>
                            <a:ext cx="13057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ермо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еобразовател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опротивлен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9280"/>
                            <a:ext cx="1104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259280"/>
                            <a:ext cx="0" cy="37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0" y="1251720"/>
                            <a:ext cx="5760" cy="87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126684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160" y="126684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4160" y="1311840"/>
                            <a:ext cx="1080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131436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13150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0" y="213624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5680" y="151704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5040" y="1880280"/>
                            <a:ext cx="1944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684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9752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8680" y="1184400"/>
                            <a:ext cx="335160" cy="2973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14120" y="174960"/>
                              <a:ext cx="19440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800" y="104400"/>
                              <a:ext cx="1944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24768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15228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07360" y="180720"/>
                              <a:ext cx="19044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15228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2437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2600" y="11520"/>
                              <a:ext cx="381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6640"/>
                              <a:ext cx="266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664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4572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3600"/>
                              <a:ext cx="266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10160" y="11160"/>
                              <a:ext cx="1908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760" y="1371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440" y="149040"/>
                              <a:ext cx="109080" cy="95400"/>
                            </a:xfrm>
                            <a:prstGeom prst="hexagon">
                              <a:avLst>
                                <a:gd name="adj" fmla="val 2858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9920" y="17496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3320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9800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9640"/>
                              <a:ext cx="4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1312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3924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42560" y="42552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8">
                                <a:moveTo>
                                  <a:pt x="64" y="27"/>
                                </a:moveTo>
                                <a:cubicBezTo>
                                  <a:pt x="49" y="16"/>
                                  <a:pt x="35" y="6"/>
                                  <a:pt x="25" y="3"/>
                                </a:cubicBezTo>
                                <a:cubicBezTo>
                                  <a:pt x="15" y="0"/>
                                  <a:pt x="8" y="5"/>
                                  <a:pt x="4" y="9"/>
                                </a:cubicBezTo>
                                <a:cubicBezTo>
                                  <a:pt x="0" y="13"/>
                                  <a:pt x="0" y="21"/>
                                  <a:pt x="1" y="27"/>
                                </a:cubicBezTo>
                                <a:cubicBezTo>
                                  <a:pt x="2" y="33"/>
                                  <a:pt x="11" y="45"/>
                                  <a:pt x="13" y="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1725840"/>
                            <a:ext cx="33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0">
                                <a:moveTo>
                                  <a:pt x="52" y="1"/>
                                </a:moveTo>
                                <a:cubicBezTo>
                                  <a:pt x="33" y="0"/>
                                  <a:pt x="14" y="0"/>
                                  <a:pt x="7" y="4"/>
                                </a:cubicBezTo>
                                <a:cubicBezTo>
                                  <a:pt x="0" y="8"/>
                                  <a:pt x="6" y="22"/>
                                  <a:pt x="10" y="28"/>
                                </a:cubicBezTo>
                                <a:cubicBezTo>
                                  <a:pt x="14" y="34"/>
                                  <a:pt x="22" y="37"/>
                                  <a:pt x="31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4728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73">
                                <a:moveTo>
                                  <a:pt x="88" y="73"/>
                                </a:moveTo>
                                <a:cubicBezTo>
                                  <a:pt x="54" y="63"/>
                                  <a:pt x="20" y="54"/>
                                  <a:pt x="10" y="43"/>
                                </a:cubicBezTo>
                                <a:cubicBezTo>
                                  <a:pt x="0" y="32"/>
                                  <a:pt x="14" y="8"/>
                                  <a:pt x="25" y="4"/>
                                </a:cubicBezTo>
                                <a:cubicBezTo>
                                  <a:pt x="36" y="0"/>
                                  <a:pt x="68" y="17"/>
                                  <a:pt x="76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680040"/>
                            <a:ext cx="1695600" cy="39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1080000"/>
                            <a:ext cx="75240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952">
                                <a:moveTo>
                                  <a:pt x="0" y="945"/>
                                </a:moveTo>
                                <a:cubicBezTo>
                                  <a:pt x="90" y="940"/>
                                  <a:pt x="149" y="952"/>
                                  <a:pt x="218" y="907"/>
                                </a:cubicBezTo>
                                <a:cubicBezTo>
                                  <a:pt x="237" y="879"/>
                                  <a:pt x="257" y="882"/>
                                  <a:pt x="278" y="855"/>
                                </a:cubicBezTo>
                                <a:cubicBezTo>
                                  <a:pt x="295" y="834"/>
                                  <a:pt x="304" y="806"/>
                                  <a:pt x="323" y="787"/>
                                </a:cubicBezTo>
                                <a:cubicBezTo>
                                  <a:pt x="348" y="762"/>
                                  <a:pt x="378" y="731"/>
                                  <a:pt x="390" y="697"/>
                                </a:cubicBezTo>
                                <a:cubicBezTo>
                                  <a:pt x="404" y="658"/>
                                  <a:pt x="418" y="622"/>
                                  <a:pt x="435" y="585"/>
                                </a:cubicBezTo>
                                <a:cubicBezTo>
                                  <a:pt x="449" y="553"/>
                                  <a:pt x="453" y="502"/>
                                  <a:pt x="473" y="472"/>
                                </a:cubicBezTo>
                                <a:cubicBezTo>
                                  <a:pt x="495" y="440"/>
                                  <a:pt x="521" y="409"/>
                                  <a:pt x="548" y="382"/>
                                </a:cubicBezTo>
                                <a:cubicBezTo>
                                  <a:pt x="566" y="326"/>
                                  <a:pt x="539" y="395"/>
                                  <a:pt x="578" y="345"/>
                                </a:cubicBezTo>
                                <a:cubicBezTo>
                                  <a:pt x="583" y="339"/>
                                  <a:pt x="581" y="329"/>
                                  <a:pt x="585" y="322"/>
                                </a:cubicBezTo>
                                <a:cubicBezTo>
                                  <a:pt x="597" y="298"/>
                                  <a:pt x="601" y="299"/>
                                  <a:pt x="623" y="285"/>
                                </a:cubicBezTo>
                                <a:cubicBezTo>
                                  <a:pt x="631" y="258"/>
                                  <a:pt x="663" y="227"/>
                                  <a:pt x="690" y="217"/>
                                </a:cubicBezTo>
                                <a:cubicBezTo>
                                  <a:pt x="729" y="180"/>
                                  <a:pt x="780" y="142"/>
                                  <a:pt x="825" y="112"/>
                                </a:cubicBezTo>
                                <a:cubicBezTo>
                                  <a:pt x="860" y="89"/>
                                  <a:pt x="842" y="99"/>
                                  <a:pt x="893" y="82"/>
                                </a:cubicBezTo>
                                <a:cubicBezTo>
                                  <a:pt x="900" y="80"/>
                                  <a:pt x="915" y="75"/>
                                  <a:pt x="915" y="75"/>
                                </a:cubicBezTo>
                                <a:cubicBezTo>
                                  <a:pt x="1006" y="15"/>
                                  <a:pt x="1140" y="0"/>
                                  <a:pt x="1245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2870280"/>
                            <a:ext cx="12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817200"/>
                            <a:ext cx="847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52680" y="162000"/>
                            <a:ext cx="430560" cy="1193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3080" y="1588680"/>
                            <a:ext cx="79956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мпульс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тру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35840" y="1749600"/>
                            <a:ext cx="444960" cy="26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1758240"/>
                            <a:ext cx="54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400" y="1410480"/>
                            <a:ext cx="1512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410560"/>
                            <a:ext cx="450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1905480"/>
                            <a:ext cx="450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98180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6680" y="49356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37908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880" y="23796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320" y="34488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43992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58860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62040" y="219600"/>
                            <a:ext cx="152280" cy="14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7720"/>
                            <a:ext cx="1428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640" y="59040"/>
                            <a:ext cx="1310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ель АШУ6.640.0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299160"/>
                            <a:ext cx="1310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бл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грозоз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щ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ШУ5.064.026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499400"/>
                            <a:ext cx="17964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1834560"/>
                            <a:ext cx="403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43880"/>
                            <a:ext cx="736560" cy="12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2046">
                                <a:moveTo>
                                  <a:pt x="990" y="0"/>
                                </a:moveTo>
                                <a:cubicBezTo>
                                  <a:pt x="1061" y="54"/>
                                  <a:pt x="1132" y="109"/>
                                  <a:pt x="1146" y="210"/>
                                </a:cubicBezTo>
                                <a:cubicBezTo>
                                  <a:pt x="1160" y="311"/>
                                  <a:pt x="1128" y="455"/>
                                  <a:pt x="1074" y="606"/>
                                </a:cubicBezTo>
                                <a:cubicBezTo>
                                  <a:pt x="1020" y="757"/>
                                  <a:pt x="1001" y="876"/>
                                  <a:pt x="822" y="1116"/>
                                </a:cubicBezTo>
                                <a:cubicBezTo>
                                  <a:pt x="643" y="1356"/>
                                  <a:pt x="137" y="1891"/>
                                  <a:pt x="0" y="2046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802080"/>
                            <a:ext cx="6393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524">
                                <a:moveTo>
                                  <a:pt x="0" y="0"/>
                                </a:moveTo>
                                <a:cubicBezTo>
                                  <a:pt x="291" y="175"/>
                                  <a:pt x="583" y="350"/>
                                  <a:pt x="750" y="552"/>
                                </a:cubicBezTo>
                                <a:cubicBezTo>
                                  <a:pt x="917" y="754"/>
                                  <a:pt x="997" y="1050"/>
                                  <a:pt x="1002" y="1212"/>
                                </a:cubicBezTo>
                                <a:cubicBezTo>
                                  <a:pt x="1007" y="1374"/>
                                  <a:pt x="817" y="1472"/>
                                  <a:pt x="780" y="1524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388880"/>
                            <a:ext cx="119880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8" h="1805">
                                <a:moveTo>
                                  <a:pt x="1782" y="0"/>
                                </a:moveTo>
                                <a:cubicBezTo>
                                  <a:pt x="1835" y="457"/>
                                  <a:pt x="1888" y="914"/>
                                  <a:pt x="1782" y="1200"/>
                                </a:cubicBezTo>
                                <a:cubicBezTo>
                                  <a:pt x="1676" y="1486"/>
                                  <a:pt x="1443" y="1627"/>
                                  <a:pt x="1146" y="1716"/>
                                </a:cubicBezTo>
                                <a:cubicBezTo>
                                  <a:pt x="849" y="1805"/>
                                  <a:pt x="191" y="1731"/>
                                  <a:pt x="0" y="1734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295200"/>
                            <a:ext cx="118800" cy="10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398">
                                <a:moveTo>
                                  <a:pt x="0" y="1398"/>
                                </a:moveTo>
                                <a:cubicBezTo>
                                  <a:pt x="4" y="1266"/>
                                  <a:pt x="8" y="1134"/>
                                  <a:pt x="30" y="1062"/>
                                </a:cubicBezTo>
                                <a:cubicBezTo>
                                  <a:pt x="52" y="990"/>
                                  <a:pt x="103" y="1070"/>
                                  <a:pt x="132" y="966"/>
                                </a:cubicBezTo>
                                <a:cubicBezTo>
                                  <a:pt x="161" y="862"/>
                                  <a:pt x="209" y="599"/>
                                  <a:pt x="204" y="438"/>
                                </a:cubicBezTo>
                                <a:cubicBezTo>
                                  <a:pt x="199" y="277"/>
                                  <a:pt x="119" y="73"/>
                                  <a:pt x="102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138960"/>
                            <a:ext cx="115632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1040" y="0"/>
                            <a:ext cx="1150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 грозозащ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АШУ5.064.0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0" y="876240"/>
                            <a:ext cx="3888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792">
                                <a:moveTo>
                                  <a:pt x="810" y="792"/>
                                </a:moveTo>
                                <a:cubicBezTo>
                                  <a:pt x="471" y="462"/>
                                  <a:pt x="133" y="13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488160"/>
                            <a:ext cx="115308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560">
                                <a:moveTo>
                                  <a:pt x="1428" y="560"/>
                                </a:moveTo>
                                <a:cubicBezTo>
                                  <a:pt x="1325" y="372"/>
                                  <a:pt x="1222" y="184"/>
                                  <a:pt x="984" y="92"/>
                                </a:cubicBezTo>
                                <a:cubicBezTo>
                                  <a:pt x="746" y="0"/>
                                  <a:pt x="163" y="22"/>
                                  <a:pt x="0" y="8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489600"/>
                            <a:ext cx="67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">
                                <a:moveTo>
                                  <a:pt x="1056" y="0"/>
                                </a:moveTo>
                                <a:cubicBezTo>
                                  <a:pt x="616" y="0"/>
                                  <a:pt x="176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6440" y="786600"/>
                            <a:ext cx="376560" cy="445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9120" y="1299240"/>
                            <a:ext cx="125640" cy="399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360" y="312120"/>
                              <a:ext cx="1980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7800" y="147240"/>
                              <a:ext cx="1980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640" cy="399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45360" y="162360"/>
                                <a:ext cx="1980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06560" y="106560"/>
                                <a:ext cx="33912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7280" y="344520"/>
                                <a:ext cx="60840" cy="4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280" y="23400"/>
                                <a:ext cx="63360" cy="2890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21040"/>
                                  <a:ext cx="63000" cy="6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360" y="116280"/>
                                  <a:ext cx="63000" cy="6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63000" cy="6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538080" y="1314360"/>
                            <a:ext cx="2743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468">
                                <a:moveTo>
                                  <a:pt x="432" y="414"/>
                                </a:moveTo>
                                <a:cubicBezTo>
                                  <a:pt x="348" y="441"/>
                                  <a:pt x="264" y="468"/>
                                  <a:pt x="210" y="414"/>
                                </a:cubicBezTo>
                                <a:cubicBezTo>
                                  <a:pt x="156" y="360"/>
                                  <a:pt x="143" y="159"/>
                                  <a:pt x="108" y="90"/>
                                </a:cubicBezTo>
                                <a:cubicBezTo>
                                  <a:pt x="73" y="21"/>
                                  <a:pt x="36" y="1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11.95pt;width:456.9pt;height:295.95pt" coordorigin="-59,239" coordsize="9138,5919">
                <v:rect id="shape_0" fillcolor="white" stroked="t" o:allowincell="f" style="position:absolute;left:4378;top:2734;width:611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8;top:2872;width:293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19;top:1719;width:149;height:4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658;top:540;width:1245;height:1175">
                  <v:oval id="shape_0" fillcolor="white" stroked="t" o:allowincell="f" style="position:absolute;left:5658;top:540;width:1244;height:11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6075;top:1303;width:417;height:39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6196;top:1415;width:175;height:17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6137,1503" to="6457,1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88,1374" to="6288,16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25,1417" to="6339,14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25,1591" to="6342,15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37,1503" to="6385,159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181,1409" to="6229,149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337,1416" to="6382,150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179,1496" to="6224,158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5764;top:1246;width:148;height:127">
                    <v:oval id="shape_0" fillcolor="white" stroked="t" o:allowincell="f" style="position:absolute;left:5776;top:1250;width:125;height:122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804;top:1276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5802,1248" to="5877,124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00,1371" to="5875,13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66,1310" to="5801,1370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77,1246" to="5912,1306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73,1313" to="5911,137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64,1248" to="5802,130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5780;top:867;width:124;height:12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807;top:893;width:70;height:6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5804,987" to="5879,9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769,927" to="5804,987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879,862" to="5914,922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875,930" to="5913,98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767,864" to="5805,9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805,864" to="5880,8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5977;top:662;width:147;height:126">
                    <v:oval id="shape_0" fillcolor="white" stroked="t" o:allowincell="f" style="position:absolute;left:5989;top:665;width:125;height:122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016;top:692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014,664" to="6090,66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12,786" to="6088,78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77,726" to="6013,786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88,662" to="6124,722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85,729" to="6123,78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77,664" to="6015,72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71;top:873;width:147;height:127">
                    <v:oval id="shape_0" fillcolor="white" stroked="t" o:allowincell="f" style="position:absolute;left:6683;top:875;width:125;height:123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710;top:902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708,874" to="6784,87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06,997" to="6782,99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671,936" to="6707,996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82,873" to="6818,933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79,939" to="6817,99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671,874" to="6709,93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6455;top:667;width:124;height:12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6483;top:694;width:70;height:6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6481,666" to="6556,6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79,788" to="6554,7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45,727" to="6480,787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555,663" to="6590,723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551,730" to="6589,78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443,666" to="6481,72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6675;top:1243;width:147;height:127">
                    <v:oval id="shape_0" fillcolor="white" stroked="t" o:allowincell="f" style="position:absolute;left:6687;top:1246;width:125;height:123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714;top:1273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712,1245" to="6788,124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10,1368" to="6786,136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675,1307" to="6711,1367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86,1243" to="6822,1303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783,1310" to="6821,136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675,1245" to="6713,130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338,4041" to="8593,4041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group id="shape_0" style="position:absolute;left:2425;top:3200;width:306;height:1680">
                  <v:rect id="shape_0" fillcolor="white" stroked="t" o:allowincell="f" style="position:absolute;left:2425;top:3200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47;top:3200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03,3308" to="2646,3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3,4736" to="2646,4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17,3308" to="2412,33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0,4730" to="2415,4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01;top:3465;width:509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25,3321" to="2988,3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4617" to="2988,4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7,3308" to="6744,3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5,3314" to="3792,3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9,4622" to="3798,47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05,3308" to="3805,4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69;top:2158;width:467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28,1429" path="m197,0c119,49,42,98,59,222c76,346,240,598,299,744c358,890,428,985,413,1098c398,1211,276,1429,209,1422c142,1415,0,1176,11,1056c22,936,231,761,275,702e" stroked="t" o:allowincell="f" style="position:absolute;left:901;top:3308;width:427;height:14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282;top:2794;width:833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810;top:2914;width:131;height:1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66,3308" to="7069,3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4730" to="7134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30,1437" path="m261,1437c287,1325,313,1214,285,1101c257,988,137,901,93,759c49,617,0,373,21,249c42,125,153,0,219,15c285,30,430,202,417,339c404,476,187,754,141,837e" stroked="t" o:allowincell="f" style="position:absolute;left:6911;top:3306;width:429;height:1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315;top:3224;width:485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5,3224" to="1435,3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3224" to="1657,3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29;top:3146;width:251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843;top:4058;width:235;height:203;flip:y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9,3014" to="1429,3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93,3026" to="1812,3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9,2822" to="1608,3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9,2810" to="1950,2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7,2810" to="1807,30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7,3033" to="1884,3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85;top:2702;width:89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91,2828" to="1968,2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3008" to="1974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333;top:2708;width:191;height:19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39,2906" to="1422,29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31,2720" to="1608,27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45,2720" to="1524,2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1;top:1317;width:218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бель АШУ6.640.06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1013,1547" to="3016,15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40,1550" to="3022,20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95;top:356;width:218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ктор ОКВГ-0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877,590" to="8640,5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3,545" to="3048,10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0;top:2296;width:218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ны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меха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зм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2777,2574" to="4279,25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4;top:4967;width:126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чик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2615,5201" to="3691,52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6,4406" to="4111,51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20;top:1295;width:151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ход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вентиль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fillcolor="white" stroked="t" o:allowincell="f" style="position:absolute;left:4950;top:4175;width:29;height:35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7350,4041" to="8093,404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3,4041" to="936,4041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;top:3584;width:6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аз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535;top:5582;width:83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2.21  – Схема подключений корректора, укомплектован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ом  внешнего питания АШУ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87.176 и блоком грозозащиты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-59;top:1997;width:20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ермо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еобразовател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опротивления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-59,2222" to="1680,22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93,2222" to="1693,28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64,2210" to="6072,3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55,2234" to="6496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5,2234" to="6535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2,2305" to="6168,3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44,2309" to="6457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0,2310" to="6460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4,3603" to="6147,36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4,2628" to="6537,26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60;top:3200;width:306;height:1680">
                  <v:rect id="shape_0" fillcolor="white" stroked="t" o:allowincell="f" style="position:absolute;left:5760;top:3200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82;top:3200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38,3308" to="5981,3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8,4736" to="5981,4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50;top:2104;width:630;height:463">
                  <v:rect id="shape_0" fillcolor="white" stroked="t" o:allowincell="f" style="position:absolute;left:6733;top:2380;width:305;height:77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50;top:2269;width:305;height:299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53,2494" to="6918,2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53,2344" to="6924,23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880;top:2389;width:299;height:65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03,2344" to="7062,23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03,2488" to="7062,2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715;top:2122;width:59;height:227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59,2146" to="6900,22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01,2146" to="7068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1,2176" to="6840,2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2110" to="6882,2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89,2104" to="7080,2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1,2104" to="7081,2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727;top:2122;width:29;height:77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619;top:2320;width:191;height:191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626;top:2339;width:171;height:149;mso-wrap-style:none;v-text-anchor:middle;rotation:9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679;top:2380;width:71;height:71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09,2314" to="6709,2541" stroked="t" o:allowincell="f" style="position:absolute;flip:y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6589,2416" to="6816,2416" stroked="t" o:allowincell="f" style="position:absolute;flip:x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6934,2387" to="6997,2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2440" to="7004,2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1,2166" to="6631,2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64,48" path="m64,27c49,16,35,6,25,3c15,0,8,5,4,9c0,13,0,21,1,27c2,33,11,45,13,48e" stroked="t" o:allowincell="f" style="position:absolute;left:5835;top:909;width:63;height: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,40" path="m52,1c33,0,14,0,7,4c0,8,6,22,10,28c14,34,22,37,31,40e" stroked="t" o:allowincell="f" style="position:absolute;left:4836;top:2957;width:51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73" path="m88,73c54,63,20,54,10,43c0,32,14,8,25,4c36,0,68,17,76,19e" stroked="t" o:allowincell="f" style="position:absolute;left:4911;top:4133;width:87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51,1310" to="5820,1937" stroked="t" o:allowincell="f" style="position:absolute;flip:y">
                  <v:stroke color="gray" weight="38160" joinstyle="miter" endcap="flat"/>
                  <v:fill o:detectmouseclick="t" on="false"/>
                  <w10:wrap type="none"/>
                </v:line>
                <v:shape id="shape_0" coordsize="1245,952" path="m0,945c90,940,149,952,218,907c237,879,257,882,278,855c295,834,304,806,323,787c348,762,378,731,390,697c404,658,418,622,435,585c449,553,453,502,473,472c495,440,521,409,548,382c566,326,539,395,578,345c583,339,581,329,585,322c597,298,601,299,623,285c631,258,663,227,690,217c729,180,780,142,825,112c860,89,842,99,893,82c900,80,915,75,915,75c1006,15,1140,0,1245,0e" stroked="t" o:allowincell="f" style="position:absolute;left:1978;top:1940;width:1184;height:987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line id="shape_0" from="3815,4759" to="5767,4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5,1526" to="8679,15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1,494" to="5898,237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26;top:2741;width:125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мпульс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труб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769,2995" to="7469,341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59,3008" to="8313,30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682;top:2460;width:23;height:59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89;top:4035;width:70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076;top:3240;width:70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271;top:3360;width:70;height: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731;top:1017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9;top:836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614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3;top:782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932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3;top:1166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3,585" to="6892,8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1,566" to="2550,5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93;top:332;width:206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ель АШУ6.640.0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;top:710;width:206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бло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грозоз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щи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ШУ5.064.026-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0,2601" to="4542,30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93;top:3128;width:635;height:2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160,2046" path="m990,0c1061,54,1132,109,1146,210c1160,311,1128,455,1074,606c1020,757,1001,876,822,1116c643,1356,137,1891,0,2046e" stroked="t" o:allowincell="f" style="position:absolute;left:4861;top:938;width:1159;height:2045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1007,1524" path="m0,0c291,175,583,350,750,552c917,754,997,1050,1002,1212c1007,1374,817,1472,780,1524e" stroked="t" o:allowincell="f" style="position:absolute;left:6301;top:1502;width:1006;height:917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1888,1805" path="m1782,0c1835,457,1888,914,1782,1200c1676,1486,1443,1627,1146,1716c849,1805,191,1731,0,1734e" stroked="t" o:allowincell="f" style="position:absolute;left:4945;top:2426;width:1887;height:1804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209,1398" path="m0,1398c4,1266,8,1134,30,1062c52,990,103,1070,132,966c161,862,209,599,204,438c199,277,119,73,102,0e" stroked="t" o:allowincell="f" style="position:absolute;left:5969;top:704;width:186;height:1592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line id="shape_0" from="3403,458" to="5223,4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407;top:239;width:181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 грозозащи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АШУ5.064.0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0,792" path="m810,792c471,462,133,132,0,0e" stroked="t" o:allowincell="f" style="position:absolute;left:4811;top:1619;width:611;height:623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1428,560" path="m1428,560c1325,372,1222,184,984,92c746,0,163,22,0,8e" stroked="t" o:allowincell="f" style="position:absolute;left:2917;top:1008;width:1815;height:484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1056,1" path="m1056,0c616,0,176,0,0,0e" stroked="t" o:allowincell="f" style="position:absolute;left:1849;top:1010;width:1055;height:0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line id="shape_0" from="6817,1478" to="7409,217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693;top:2321;width:534;height:585">
                  <v:rect id="shape_0" fillcolor="white" stroked="t" o:allowincell="f" style="position:absolute;left:5932;top:2777;width:30;height:53;mso-wrap-style:none;v-text-anchor:middle;rotation:270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5920;top:2518;width:30;height:53;mso-wrap-style:none;v-text-anchor:middle;rotation:270">
                    <v:fill o:detectmouseclick="t" type="solid" color2="black"/>
                    <v:stroke color="white" joinstyle="miter" endcap="flat"/>
                    <w10:wrap type="none"/>
                  </v:rect>
                  <v:group id="shape_0" style="position:absolute;left:5693;top:2321;width:534;height:585">
                    <v:rect id="shape_0" fillcolor="white" stroked="t" o:allowincell="f" style="position:absolute;left:5932;top:2541;width:30;height:53;mso-wrap-style:none;v-text-anchor:middle;rotation:270">
                      <v:fill o:detectmouseclick="t" type="solid" color2="black"/>
                      <v:stroke color="white" joinstyle="miter" endcap="flat"/>
                      <w10:wrap type="none"/>
                    </v:rect>
                    <v:rect id="shape_0" fillcolor="white" stroked="t" o:allowincell="f" style="position:absolute;left:5693;top:2453;width:533;height:19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88;top:2828;width:95;height:7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5901;top:2321;width:99;height:455">
                      <v:oval id="shape_0" fillcolor="#969696" stroked="t" o:allowincell="f" style="position:absolute;left:5902;top:2670;width:98;height:106;mso-wrap-style:none;v-text-anchor:middle;rotation:180">
                        <v:fill o:detectmouseclick="t" type="solid" color2="#696969"/>
                        <v:stroke color="#333333" weight="9360" joinstyle="miter" endcap="flat"/>
                        <w10:wrap type="none"/>
                      </v:oval>
                      <v:oval id="shape_0" fillcolor="#969696" stroked="t" o:allowincell="f" style="position:absolute;left:5903;top:2505;width:98;height:106;flip:xy;mso-wrap-style:none;v-text-anchor:middle;rotation:180">
                        <v:fill o:detectmouseclick="t" type="solid" color2="#696969"/>
                        <v:stroke color="#333333" weight="9360" joinstyle="miter" endcap="flat"/>
                        <w10:wrap type="none"/>
                      </v:oval>
                      <v:oval id="shape_0" fillcolor="#969696" stroked="t" o:allowincell="f" style="position:absolute;left:5902;top:2322;width:98;height:106;mso-wrap-style:none;v-text-anchor:middle;rotation:180">
                        <v:fill o:detectmouseclick="t" type="solid" color2="#696969"/>
                        <v:stroke color="#333333" weight="9360" joinstyle="miter" endcap="flat"/>
                        <w10:wrap type="none"/>
                      </v:oval>
                    </v:group>
                  </v:group>
                </v:group>
                <v:shape id="shape_0" coordsize="432,468" path="m432,414c348,441,264,468,210,414c156,360,143,159,108,90c73,21,36,10,0,0e" stroked="t" o:allowincell="f" style="position:absolute;left:5513;top:2309;width:431;height:467;mso-wrap-style:none;v-text-anchor:middle">
                  <v:fill o:detectmouseclick="t" on="false"/>
                  <v:stroke color="gray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24155</wp:posOffset>
                </wp:positionH>
                <wp:positionV relativeFrom="paragraph">
                  <wp:posOffset>57785</wp:posOffset>
                </wp:positionV>
                <wp:extent cx="6156960" cy="4084320"/>
                <wp:effectExtent l="635" t="0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7080" cy="4084200"/>
                          <a:chOff x="0" y="0"/>
                          <a:chExt cx="6157080" cy="4084200"/>
                        </a:xfrm>
                      </wpg:grpSpPr>
                      <wps:wsp>
                        <wps:cNvSpPr/>
                        <wps:spPr>
                          <a:xfrm>
                            <a:off x="2817360" y="2096640"/>
                            <a:ext cx="388800" cy="954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2184480"/>
                            <a:ext cx="18684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1452240"/>
                            <a:ext cx="95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0240" y="703440"/>
                            <a:ext cx="790560" cy="74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0560" cy="74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84560"/>
                              <a:ext cx="265320" cy="25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555840"/>
                              <a:ext cx="1116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11640"/>
                              <a:ext cx="203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529560"/>
                              <a:ext cx="0" cy="17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556920"/>
                              <a:ext cx="7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67440"/>
                              <a:ext cx="74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280" y="611640"/>
                              <a:ext cx="3096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551880"/>
                              <a:ext cx="3096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280" y="556560"/>
                              <a:ext cx="29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0840" y="607320"/>
                              <a:ext cx="29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448560"/>
                              <a:ext cx="9468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520"/>
                                <a:ext cx="79920" cy="7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08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920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" y="40680"/>
                                <a:ext cx="2304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" y="0"/>
                                <a:ext cx="2304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20" y="424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400" y="207720"/>
                              <a:ext cx="792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24280"/>
                              <a:ext cx="4500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8404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24588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20448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880" y="24768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20" y="20592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0592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2680" y="77760"/>
                              <a:ext cx="9396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00"/>
                                <a:ext cx="79920" cy="7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0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84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32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4176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3320" y="210960"/>
                              <a:ext cx="9396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00"/>
                                <a:ext cx="7992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44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920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68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424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6160" y="80640"/>
                              <a:ext cx="792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97920"/>
                              <a:ext cx="4500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8028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5768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9680" y="11880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7812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000" y="12096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600" y="8028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5840" y="446400"/>
                              <a:ext cx="9396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160"/>
                                <a:ext cx="7992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44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956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68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4284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2000" y="2926080"/>
                            <a:ext cx="5242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520" y="2392560"/>
                            <a:ext cx="1944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68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9756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46640" y="24613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3642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561040"/>
                            <a:ext cx="3240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2468880"/>
                            <a:ext cx="16776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3291840"/>
                            <a:ext cx="167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461320"/>
                            <a:ext cx="187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3320" y="2464920"/>
                            <a:ext cx="1828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9360" y="3295800"/>
                            <a:ext cx="19044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6132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1730880"/>
                            <a:ext cx="29736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461320"/>
                            <a:ext cx="271800" cy="90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29">
                                <a:moveTo>
                                  <a:pt x="197" y="0"/>
                                </a:moveTo>
                                <a:cubicBezTo>
                                  <a:pt x="119" y="49"/>
                                  <a:pt x="42" y="98"/>
                                  <a:pt x="59" y="222"/>
                                </a:cubicBezTo>
                                <a:cubicBezTo>
                                  <a:pt x="76" y="346"/>
                                  <a:pt x="240" y="598"/>
                                  <a:pt x="299" y="744"/>
                                </a:cubicBezTo>
                                <a:cubicBezTo>
                                  <a:pt x="358" y="890"/>
                                  <a:pt x="428" y="985"/>
                                  <a:pt x="413" y="1098"/>
                                </a:cubicBezTo>
                                <a:cubicBezTo>
                                  <a:pt x="398" y="1211"/>
                                  <a:pt x="276" y="1429"/>
                                  <a:pt x="209" y="1422"/>
                                </a:cubicBezTo>
                                <a:cubicBezTo>
                                  <a:pt x="142" y="1415"/>
                                  <a:pt x="0" y="1176"/>
                                  <a:pt x="11" y="1056"/>
                                </a:cubicBezTo>
                                <a:cubicBezTo>
                                  <a:pt x="22" y="936"/>
                                  <a:pt x="231" y="761"/>
                                  <a:pt x="275" y="7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2134800"/>
                            <a:ext cx="529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21112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246132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336420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2459880"/>
                            <a:ext cx="27288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1437">
                                <a:moveTo>
                                  <a:pt x="261" y="1437"/>
                                </a:moveTo>
                                <a:cubicBezTo>
                                  <a:pt x="287" y="1325"/>
                                  <a:pt x="313" y="1214"/>
                                  <a:pt x="285" y="1101"/>
                                </a:cubicBezTo>
                                <a:cubicBezTo>
                                  <a:pt x="257" y="988"/>
                                  <a:pt x="137" y="901"/>
                                  <a:pt x="93" y="759"/>
                                </a:cubicBezTo>
                                <a:cubicBezTo>
                                  <a:pt x="49" y="617"/>
                                  <a:pt x="0" y="373"/>
                                  <a:pt x="21" y="249"/>
                                </a:cubicBezTo>
                                <a:cubicBezTo>
                                  <a:pt x="42" y="125"/>
                                  <a:pt x="153" y="0"/>
                                  <a:pt x="219" y="15"/>
                                </a:cubicBezTo>
                                <a:cubicBezTo>
                                  <a:pt x="285" y="30"/>
                                  <a:pt x="430" y="202"/>
                                  <a:pt x="417" y="339"/>
                                </a:cubicBezTo>
                                <a:cubicBezTo>
                                  <a:pt x="404" y="476"/>
                                  <a:pt x="187" y="754"/>
                                  <a:pt x="141" y="8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408040"/>
                            <a:ext cx="3085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40804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40804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358360"/>
                            <a:ext cx="16020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112200" y="2937600"/>
                            <a:ext cx="149760" cy="129600"/>
                          </a:xfrm>
                          <a:prstGeom prst="hexagon">
                            <a:avLst>
                              <a:gd name="adj" fmla="val 2888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000" y="227448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22820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000" y="21528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1448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1448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2286000"/>
                            <a:ext cx="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076480"/>
                            <a:ext cx="57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156400"/>
                            <a:ext cx="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27088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2080440"/>
                            <a:ext cx="122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760" y="2206080"/>
                            <a:ext cx="5328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9800" y="208800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2088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7480" y="1197000"/>
                            <a:ext cx="13867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бель АШУ6.640.0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760" y="1343160"/>
                            <a:ext cx="12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0" y="1344960"/>
                            <a:ext cx="5256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5760" y="586800"/>
                            <a:ext cx="13867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ректор ОКВГ-0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4240" y="735480"/>
                            <a:ext cx="112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82880"/>
                            <a:ext cx="221040" cy="461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5640" y="1818720"/>
                            <a:ext cx="13867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ны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меха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з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1995120"/>
                            <a:ext cx="9543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080" y="3440520"/>
                            <a:ext cx="801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чи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3596760"/>
                            <a:ext cx="68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9080" y="3276720"/>
                            <a:ext cx="72360" cy="31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0" y="1182240"/>
                            <a:ext cx="13698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ход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вентил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0600" y="3011760"/>
                            <a:ext cx="19080" cy="2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2926080"/>
                            <a:ext cx="47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926080"/>
                            <a:ext cx="47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2636640"/>
                            <a:ext cx="4381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3718440"/>
                            <a:ext cx="531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2.22  – Схема подключений корректора, укомплектова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ом  внешнего питания АШУ5.087.176-0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8640"/>
                            <a:ext cx="13640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ермопр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разователь сопротивлен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1560"/>
                            <a:ext cx="1104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771560"/>
                            <a:ext cx="0" cy="37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0" y="1764000"/>
                            <a:ext cx="5760" cy="87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177912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160" y="177912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4160" y="1824480"/>
                            <a:ext cx="1080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182700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182736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0" y="264852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5680" y="202932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5040" y="2392560"/>
                            <a:ext cx="1944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68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9756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8680" y="1696680"/>
                            <a:ext cx="335160" cy="2973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14120" y="175320"/>
                              <a:ext cx="19440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800" y="104760"/>
                              <a:ext cx="1944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24768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15228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07360" y="180720"/>
                              <a:ext cx="19044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15228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2437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2600" y="11520"/>
                              <a:ext cx="381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6640"/>
                              <a:ext cx="266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664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4572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3960"/>
                              <a:ext cx="266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10160" y="11160"/>
                              <a:ext cx="1908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760" y="1371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440" y="149040"/>
                              <a:ext cx="109080" cy="95400"/>
                            </a:xfrm>
                            <a:prstGeom prst="hexagon">
                              <a:avLst>
                                <a:gd name="adj" fmla="val 2858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9920" y="17532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3356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9800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9640"/>
                              <a:ext cx="4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1348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3924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42560" y="93780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8">
                                <a:moveTo>
                                  <a:pt x="64" y="27"/>
                                </a:moveTo>
                                <a:cubicBezTo>
                                  <a:pt x="49" y="16"/>
                                  <a:pt x="35" y="6"/>
                                  <a:pt x="25" y="3"/>
                                </a:cubicBezTo>
                                <a:cubicBezTo>
                                  <a:pt x="15" y="0"/>
                                  <a:pt x="8" y="5"/>
                                  <a:pt x="4" y="9"/>
                                </a:cubicBezTo>
                                <a:cubicBezTo>
                                  <a:pt x="0" y="13"/>
                                  <a:pt x="0" y="21"/>
                                  <a:pt x="1" y="27"/>
                                </a:cubicBezTo>
                                <a:cubicBezTo>
                                  <a:pt x="2" y="33"/>
                                  <a:pt x="11" y="45"/>
                                  <a:pt x="13" y="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2238480"/>
                            <a:ext cx="33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0">
                                <a:moveTo>
                                  <a:pt x="52" y="1"/>
                                </a:moveTo>
                                <a:cubicBezTo>
                                  <a:pt x="33" y="0"/>
                                  <a:pt x="14" y="0"/>
                                  <a:pt x="7" y="4"/>
                                </a:cubicBezTo>
                                <a:cubicBezTo>
                                  <a:pt x="0" y="8"/>
                                  <a:pt x="6" y="22"/>
                                  <a:pt x="10" y="28"/>
                                </a:cubicBezTo>
                                <a:cubicBezTo>
                                  <a:pt x="14" y="34"/>
                                  <a:pt x="22" y="37"/>
                                  <a:pt x="31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98512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73">
                                <a:moveTo>
                                  <a:pt x="88" y="73"/>
                                </a:moveTo>
                                <a:cubicBezTo>
                                  <a:pt x="54" y="63"/>
                                  <a:pt x="20" y="54"/>
                                  <a:pt x="10" y="43"/>
                                </a:cubicBezTo>
                                <a:cubicBezTo>
                                  <a:pt x="0" y="32"/>
                                  <a:pt x="14" y="8"/>
                                  <a:pt x="25" y="4"/>
                                </a:cubicBezTo>
                                <a:cubicBezTo>
                                  <a:pt x="36" y="0"/>
                                  <a:pt x="68" y="17"/>
                                  <a:pt x="76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1192680"/>
                            <a:ext cx="1695600" cy="39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1592640"/>
                            <a:ext cx="75240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952">
                                <a:moveTo>
                                  <a:pt x="0" y="945"/>
                                </a:moveTo>
                                <a:cubicBezTo>
                                  <a:pt x="90" y="940"/>
                                  <a:pt x="149" y="952"/>
                                  <a:pt x="218" y="907"/>
                                </a:cubicBezTo>
                                <a:cubicBezTo>
                                  <a:pt x="237" y="879"/>
                                  <a:pt x="257" y="882"/>
                                  <a:pt x="278" y="855"/>
                                </a:cubicBezTo>
                                <a:cubicBezTo>
                                  <a:pt x="295" y="834"/>
                                  <a:pt x="304" y="806"/>
                                  <a:pt x="323" y="787"/>
                                </a:cubicBezTo>
                                <a:cubicBezTo>
                                  <a:pt x="348" y="762"/>
                                  <a:pt x="378" y="731"/>
                                  <a:pt x="390" y="697"/>
                                </a:cubicBezTo>
                                <a:cubicBezTo>
                                  <a:pt x="404" y="658"/>
                                  <a:pt x="418" y="622"/>
                                  <a:pt x="435" y="585"/>
                                </a:cubicBezTo>
                                <a:cubicBezTo>
                                  <a:pt x="449" y="553"/>
                                  <a:pt x="453" y="502"/>
                                  <a:pt x="473" y="472"/>
                                </a:cubicBezTo>
                                <a:cubicBezTo>
                                  <a:pt x="495" y="440"/>
                                  <a:pt x="521" y="409"/>
                                  <a:pt x="548" y="382"/>
                                </a:cubicBezTo>
                                <a:cubicBezTo>
                                  <a:pt x="566" y="326"/>
                                  <a:pt x="539" y="395"/>
                                  <a:pt x="578" y="345"/>
                                </a:cubicBezTo>
                                <a:cubicBezTo>
                                  <a:pt x="583" y="339"/>
                                  <a:pt x="581" y="329"/>
                                  <a:pt x="585" y="322"/>
                                </a:cubicBezTo>
                                <a:cubicBezTo>
                                  <a:pt x="597" y="298"/>
                                  <a:pt x="601" y="299"/>
                                  <a:pt x="623" y="285"/>
                                </a:cubicBezTo>
                                <a:cubicBezTo>
                                  <a:pt x="631" y="258"/>
                                  <a:pt x="663" y="227"/>
                                  <a:pt x="690" y="217"/>
                                </a:cubicBezTo>
                                <a:cubicBezTo>
                                  <a:pt x="729" y="180"/>
                                  <a:pt x="780" y="142"/>
                                  <a:pt x="825" y="112"/>
                                </a:cubicBezTo>
                                <a:cubicBezTo>
                                  <a:pt x="860" y="89"/>
                                  <a:pt x="842" y="99"/>
                                  <a:pt x="893" y="82"/>
                                </a:cubicBezTo>
                                <a:cubicBezTo>
                                  <a:pt x="900" y="80"/>
                                  <a:pt x="915" y="75"/>
                                  <a:pt x="915" y="75"/>
                                </a:cubicBezTo>
                                <a:cubicBezTo>
                                  <a:pt x="1006" y="15"/>
                                  <a:pt x="1140" y="0"/>
                                  <a:pt x="1245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3382560"/>
                            <a:ext cx="12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329840"/>
                            <a:ext cx="1226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9840" y="2098080"/>
                            <a:ext cx="11894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мпульс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тру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35840" y="2261880"/>
                            <a:ext cx="444960" cy="26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2270880"/>
                            <a:ext cx="103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400" y="1922760"/>
                            <a:ext cx="1512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922840"/>
                            <a:ext cx="450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2418120"/>
                            <a:ext cx="450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249444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6680" y="100584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89172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880" y="75060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320" y="85716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95256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ШУ6.640.079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110124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0840" y="377280"/>
                            <a:ext cx="118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560" y="541080"/>
                            <a:ext cx="6084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9680" y="55260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457200"/>
                            <a:ext cx="6084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3280" y="46872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666720"/>
                            <a:ext cx="0" cy="175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080" y="175320"/>
                            <a:ext cx="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2040" y="732240"/>
                            <a:ext cx="152280" cy="14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628560"/>
                            <a:ext cx="1428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7080" y="464760"/>
                            <a:ext cx="1310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ель АШУ6.640.0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920" y="7560"/>
                            <a:ext cx="2026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оследующему корректору в се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262800"/>
                            <a:ext cx="1310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ель АШУ6.640.0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0960" y="419040"/>
                            <a:ext cx="1428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67080" y="170640"/>
                            <a:ext cx="68760" cy="24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11680"/>
                            <a:ext cx="17964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346840"/>
                            <a:ext cx="403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956160"/>
                            <a:ext cx="736560" cy="12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2046">
                                <a:moveTo>
                                  <a:pt x="990" y="0"/>
                                </a:moveTo>
                                <a:cubicBezTo>
                                  <a:pt x="1061" y="54"/>
                                  <a:pt x="1132" y="109"/>
                                  <a:pt x="1146" y="210"/>
                                </a:cubicBezTo>
                                <a:cubicBezTo>
                                  <a:pt x="1160" y="311"/>
                                  <a:pt x="1128" y="455"/>
                                  <a:pt x="1074" y="606"/>
                                </a:cubicBezTo>
                                <a:cubicBezTo>
                                  <a:pt x="1020" y="757"/>
                                  <a:pt x="1001" y="876"/>
                                  <a:pt x="822" y="1116"/>
                                </a:cubicBezTo>
                                <a:cubicBezTo>
                                  <a:pt x="643" y="1356"/>
                                  <a:pt x="137" y="1891"/>
                                  <a:pt x="0" y="2046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314360"/>
                            <a:ext cx="6393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524">
                                <a:moveTo>
                                  <a:pt x="0" y="0"/>
                                </a:moveTo>
                                <a:cubicBezTo>
                                  <a:pt x="291" y="175"/>
                                  <a:pt x="583" y="350"/>
                                  <a:pt x="750" y="552"/>
                                </a:cubicBezTo>
                                <a:cubicBezTo>
                                  <a:pt x="917" y="754"/>
                                  <a:pt x="997" y="1050"/>
                                  <a:pt x="1002" y="1212"/>
                                </a:cubicBezTo>
                                <a:cubicBezTo>
                                  <a:pt x="1007" y="1374"/>
                                  <a:pt x="817" y="1472"/>
                                  <a:pt x="780" y="1524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901160"/>
                            <a:ext cx="119880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8" h="1805">
                                <a:moveTo>
                                  <a:pt x="1782" y="0"/>
                                </a:moveTo>
                                <a:cubicBezTo>
                                  <a:pt x="1835" y="457"/>
                                  <a:pt x="1888" y="914"/>
                                  <a:pt x="1782" y="1200"/>
                                </a:cubicBezTo>
                                <a:cubicBezTo>
                                  <a:pt x="1676" y="1486"/>
                                  <a:pt x="1443" y="1627"/>
                                  <a:pt x="1146" y="1716"/>
                                </a:cubicBezTo>
                                <a:cubicBezTo>
                                  <a:pt x="849" y="1805"/>
                                  <a:pt x="191" y="1731"/>
                                  <a:pt x="0" y="1734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5840" y="1329840"/>
                            <a:ext cx="365040" cy="41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377280"/>
                            <a:ext cx="118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541080"/>
                            <a:ext cx="6084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9880" y="55260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457200"/>
                            <a:ext cx="6084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468720"/>
                            <a:ext cx="57240" cy="5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4920" y="182880"/>
                            <a:ext cx="2838600" cy="2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663120"/>
                            <a:ext cx="0" cy="17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0320" y="0"/>
                            <a:ext cx="26020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блоку внешнего питания  АШУ5.087.176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3320" y="975240"/>
                            <a:ext cx="7239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1440"/>
                            <a:ext cx="1310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ель АШУ6.640.0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975240"/>
                            <a:ext cx="1240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175320"/>
                            <a:ext cx="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175320"/>
                            <a:ext cx="476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5pt;margin-top:4.55pt;width:484.75pt;height:321.55pt" coordorigin="-353,91" coordsize="9695,6431">
                <v:rect id="shape_0" fillcolor="white" stroked="t" o:allowincell="f" style="position:absolute;left:4084;top:3393;width:611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74;top:3531;width:293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25;top:2378;width:149;height:4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364;top:1199;width:1245;height:1175">
                  <v:oval id="shape_0" fillcolor="white" stroked="t" o:allowincell="f" style="position:absolute;left:5364;top:1199;width:1244;height:11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5781;top:1962;width:417;height:39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5902;top:2074;width:175;height:17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5843,2162" to="6163,21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94,2033" to="5994,23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31,2076" to="6045,20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31,2250" to="6048,22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43,2162" to="6091,224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887,2068" to="5935,215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043,2076" to="6088,2164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5885,2155" to="5930,224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5470;top:1905;width:148;height:127">
                    <v:oval id="shape_0" fillcolor="white" stroked="t" o:allowincell="f" style="position:absolute;left:5482;top:1909;width:125;height:122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510;top:1935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5508,1907" to="5583,190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506,2030" to="5581,203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72,1970" to="5507,2030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583,1905" to="5618,1965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579,1972" to="5617,202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70,1907" to="5508,196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5486;top:1526;width:124;height:12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513;top:1552;width:70;height:6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5510,1646" to="5585,16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75,1586" to="5510,1646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585,1521" to="5620,1581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5581,1589" to="5619,164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473,1523" to="5511,15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11,1523" to="5586,15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5683;top:1322;width:147;height:126">
                    <v:oval id="shape_0" fillcolor="white" stroked="t" o:allowincell="f" style="position:absolute;left:5695;top:1324;width:125;height:122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5722;top:1352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5720,1323" to="5796,132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18,1445" to="5794,144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83,1385" to="5719,1445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94,1322" to="5830,1382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91,1387" to="5829,144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83,1323" to="5721,138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77;top:1531;width:147;height:127">
                    <v:oval id="shape_0" fillcolor="white" stroked="t" o:allowincell="f" style="position:absolute;left:6389;top:1534;width:125;height:123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416;top:1561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414,1534" to="6490,1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12,1656" to="6488,165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377,1595" to="6413,1655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88,1531" to="6524,1591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85,1598" to="6523,165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377,1534" to="6415,159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6161;top:1326;width:124;height:12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6189;top:1353;width:70;height:6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6187,1325" to="6262,13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85,1447" to="6260,14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51,1386" to="6186,1446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261,1322" to="6296,1382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257,1390" to="6295,144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149,1325" to="6187,138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6381;top:1902;width:147;height:128">
                    <v:oval id="shape_0" fillcolor="white" stroked="t" o:allowincell="f" style="position:absolute;left:6393;top:1905;width:125;height:123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420;top:1932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418,1904" to="6494,190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16,2027" to="6492,20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381,1966" to="6417,2026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92,1902" to="6528,1962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89,1970" to="6527,202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381,1904" to="6419,196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44,4699" to="8299,4699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group id="shape_0" style="position:absolute;left:2131;top:3859;width:306;height:1680">
                  <v:rect id="shape_0" fillcolor="white" stroked="t" o:allowincell="f" style="position:absolute;left:2131;top:3859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53;top:3859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09,3967" to="2352,3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9,5395" to="2352,5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3,3967" to="2118,3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6,5389" to="2121,5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7;top:4124;width:509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31,3979" to="2694,4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1,5275" to="2694,5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93,3967" to="6450,3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1,3973" to="3498,41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05,5282" to="3504,54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11,3967" to="3511,5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75;top:2817;width:467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28,1429" path="m197,0c119,49,42,98,59,222c76,346,240,598,299,744c358,890,428,985,413,1098c398,1211,276,1429,209,1422c142,1415,0,1176,11,1056c22,936,231,761,275,702e" stroked="t" o:allowincell="f" style="position:absolute;left:607;top:3967;width:427;height:14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988;top:3453;width:833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516;top:3573;width:131;height:1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72,3967" to="6775,3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2,5389" to="6840,5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30,1437" path="m261,1437c287,1325,313,1214,285,1101c257,988,137,901,93,759c49,617,0,373,21,249c42,125,153,0,219,15c285,30,430,202,417,339c404,476,187,754,141,837e" stroked="t" o:allowincell="f" style="position:absolute;left:6617;top:3965;width:429;height:1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021;top:3883;width:485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41,3883" to="1141,3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3883" to="1363,3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35;top:3805;width:251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549;top:4718;width:235;height:203;flip:y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5,3673" to="1135,37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9,3685" to="1518,3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5,3482" to="1314,3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5,3469" to="1656,3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3,3469" to="1513,36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3,3691" to="1590,3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91;top:3361;width:89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97,3487" to="1674,3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7,3667" to="1680,3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39;top:3368;width:191;height:19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45,3565" to="1128,36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37,3379" to="1314,34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51,3379" to="1230,3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7;top:1976;width:218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бель АШУ6.640.06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719,2206" to="2722,22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46,2209" to="2728,26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01;top:1015;width:218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ректор ОКВГ-0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583,1250" to="8346,12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7,379" to="5424,11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96;top:2955;width:218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ны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меха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зм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2483,3233" to="3985,32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3;top:5509;width:126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чик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3847,5755" to="4923,57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21,5251" to="5034,57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25;top:1953;width:2156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ход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вентиль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fillcolor="white" stroked="t" o:allowincell="f" style="position:absolute;left:4656;top:4834;width:29;height:35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7056,4699" to="7799,4699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101,4699" to="642,4699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5;top:4243;width:6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аз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283;top:5947;width:83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2.22  – Схема подключений корректора, укомплектован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ом  внешнего питания АШУ5.087.176-0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-353;top:2656;width:214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ермопр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разователь сопротивления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-353,2881" to="1386,28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99,2881" to="1399,34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70,2869" to="5778,4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1,2893" to="6202,2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1,2893" to="6241,3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8,2964" to="5874,42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2968" to="6163,2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6,2969" to="6166,3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0,4262" to="5853,4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0,3287" to="6243,3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66;top:3859;width:306;height:1680">
                  <v:rect id="shape_0" fillcolor="white" stroked="t" o:allowincell="f" style="position:absolute;left:5466;top:3859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88;top:3859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44,3967" to="5687,3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5395" to="5687,5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6;top:2763;width:630;height:464">
                  <v:rect id="shape_0" fillcolor="white" stroked="t" o:allowincell="f" style="position:absolute;left:6439;top:3039;width:305;height:77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56;top:2928;width:305;height:299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59,3153" to="6624,31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59,3003" to="6630,30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586;top:3048;width:299;height:65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09,3003" to="6768,30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09,3147" to="6768,3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421;top:2781;width:59;height:227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65,2805" to="6606,28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7,2805" to="6774,2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2835" to="6546,2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7,2769" to="6588,28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95,2763" to="6786,2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7,2763" to="6787,2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433;top:2781;width:29;height:77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325;top:2979;width:191;height:191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332;top:2998;width:171;height:149;mso-wrap-style:none;v-text-anchor:middle;rotation:9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385;top:3039;width:71;height:71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15,2974" to="6415,3201" stroked="t" o:allowincell="f" style="position:absolute;flip:y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6295,3075" to="6522,3075" stroked="t" o:allowincell="f" style="position:absolute;flip:x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6640,3046" to="6703,3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6,3099" to="6710,3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7,2825" to="6337,2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64,48" path="m64,27c49,16,35,6,25,3c15,0,8,5,4,9c0,13,0,21,1,27c2,33,11,45,13,48e" stroked="t" o:allowincell="f" style="position:absolute;left:5541;top:1568;width:63;height: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,40" path="m52,1c33,0,14,0,7,4c0,8,6,22,10,28c14,34,22,37,31,40e" stroked="t" o:allowincell="f" style="position:absolute;left:4542;top:3616;width:51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73" path="m88,73c54,63,20,54,10,43c0,32,14,8,25,4c36,0,68,17,76,19e" stroked="t" o:allowincell="f" style="position:absolute;left:4617;top:4792;width:87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57,1970" to="5526,2597" stroked="t" o:allowincell="f" style="position:absolute;flip:y">
                  <v:stroke color="gray" weight="38160" joinstyle="miter" endcap="flat"/>
                  <v:fill o:detectmouseclick="t" on="false"/>
                  <w10:wrap type="none"/>
                </v:line>
                <v:shape id="shape_0" coordsize="1245,952" path="m0,945c90,940,149,952,218,907c237,879,257,882,278,855c295,834,304,806,323,787c348,762,378,731,390,697c404,658,418,622,435,585c449,553,453,502,473,472c495,440,521,409,548,382c566,326,539,395,578,345c583,339,581,329,585,322c597,298,601,299,623,285c631,258,663,227,690,217c729,180,780,142,825,112c860,89,842,99,893,82c900,80,915,75,915,75c1006,15,1140,0,1245,0e" stroked="t" o:allowincell="f" style="position:absolute;left:1684;top:2599;width:1184;height:987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line id="shape_0" from="3521,5418" to="5473,5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1,2186" to="8982,21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27;top:3395;width:1872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мпульс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труб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475,3653" to="7175,406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165,3667" to="8790,36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388;top:3119;width:23;height:59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695;top:4694;width:70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782;top:3899;width:70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7;top:4020;width:70;height: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437;top:1675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5;top:1496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5;top:1273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9;top:1441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9;top:1591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ШУ6.640.079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1826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121;top:685;width:185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193,943" to="6288,1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3,962" to="6192,105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199,811" to="6294,9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09,829" to="6198,91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229,1141" to="6229,1416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line id="shape_0" from="6211,367" to="6211,696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line id="shape_0" from="6359,1244" to="6598,146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33,1081" to="5082,10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965;top:823;width:206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ель АШУ6.640.08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1;top:103;width:319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оследующему корректору в се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7;top:505;width:206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ель АШУ6.640.0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99,751" to="8748,7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7,360" to="6474,75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966,3259" to="4248,36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99;top:3787;width:635;height:2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160,2046" path="m990,0c1061,54,1132,109,1146,210c1160,311,1128,455,1074,606c1020,757,1001,876,822,1116c643,1356,137,1891,0,2046e" stroked="t" o:allowincell="f" style="position:absolute;left:4567;top:1597;width:1159;height:2045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1007,1524" path="m0,0c291,175,583,350,750,552c917,754,997,1050,1002,1212c1007,1374,817,1472,780,1524e" stroked="t" o:allowincell="f" style="position:absolute;left:6007;top:2161;width:1006;height:917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1888,1805" path="m1782,0c1835,457,1888,914,1782,1200c1676,1486,1443,1627,1146,1716c849,1805,191,1731,0,1734e" stroked="t" o:allowincell="f" style="position:absolute;left:4651;top:3085;width:1887;height:1804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line id="shape_0" from="6475,2186" to="7049,28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65;top:685;width:185;height:4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737,943" to="5832,10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47,962" to="5736,105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43,811" to="5838,9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53,829" to="5742,91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61,379" to="5730,414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line id="shape_0" from="5743,1136" to="5743,1417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411;top:91;width:409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блоку внешнего питания  АШУ5.087.176-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45,1627" to="5484,26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311;top:1369;width:206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ель АШУ6.640.05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1,1627" to="4353,16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43,367" to="5743,696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line id="shape_0" from="6229,367" to="6978,367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9695</wp:posOffset>
                </wp:positionH>
                <wp:positionV relativeFrom="paragraph">
                  <wp:posOffset>167005</wp:posOffset>
                </wp:positionV>
                <wp:extent cx="5802630" cy="3840480"/>
                <wp:effectExtent l="635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2480" cy="3840480"/>
                          <a:chOff x="0" y="0"/>
                          <a:chExt cx="5802480" cy="3840480"/>
                        </a:xfrm>
                      </wpg:grpSpPr>
                      <wps:wsp>
                        <wps:cNvSpPr/>
                        <wps:spPr>
                          <a:xfrm>
                            <a:off x="2644200" y="1886040"/>
                            <a:ext cx="388800" cy="954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973520"/>
                            <a:ext cx="18684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1235160"/>
                            <a:ext cx="95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0240" y="486360"/>
                            <a:ext cx="790560" cy="74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0560" cy="74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484560"/>
                              <a:ext cx="265320" cy="25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555840"/>
                              <a:ext cx="1116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11640"/>
                              <a:ext cx="203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529560"/>
                              <a:ext cx="0" cy="17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556920"/>
                              <a:ext cx="7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67440"/>
                              <a:ext cx="74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280" y="611640"/>
                              <a:ext cx="3096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551880"/>
                              <a:ext cx="30960" cy="55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280" y="556200"/>
                              <a:ext cx="29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0840" y="606960"/>
                              <a:ext cx="29160" cy="56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448200"/>
                              <a:ext cx="9468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880"/>
                                <a:ext cx="79920" cy="7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44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956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" y="40680"/>
                                <a:ext cx="2304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640" y="0"/>
                                <a:ext cx="2304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20" y="4284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400" y="207720"/>
                              <a:ext cx="792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24280"/>
                              <a:ext cx="4500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8404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60" y="24588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400" y="20448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880" y="24768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20" y="20592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0592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2680" y="77400"/>
                              <a:ext cx="9396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2160"/>
                                <a:ext cx="79920" cy="7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44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884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68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4212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3320" y="210960"/>
                              <a:ext cx="9396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00"/>
                                <a:ext cx="7992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0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920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68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424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6160" y="80640"/>
                              <a:ext cx="7920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97920"/>
                              <a:ext cx="4500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7992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57680"/>
                              <a:ext cx="48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9680" y="11880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9520" y="78120"/>
                              <a:ext cx="23040" cy="3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000" y="12060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600" y="79920"/>
                              <a:ext cx="2484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5840" y="446400"/>
                              <a:ext cx="93960" cy="8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00"/>
                                <a:ext cx="79920" cy="7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080"/>
                                <a:ext cx="450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44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7956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068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0560" y="0"/>
                                <a:ext cx="23400" cy="38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4248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0"/>
                                <a:ext cx="24840" cy="36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2000" y="2709000"/>
                            <a:ext cx="5242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520" y="2175480"/>
                            <a:ext cx="1944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68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9752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46640" y="2244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1471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343960"/>
                            <a:ext cx="3240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2251800"/>
                            <a:ext cx="16776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3074760"/>
                            <a:ext cx="167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2244240"/>
                            <a:ext cx="187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3320" y="2247840"/>
                            <a:ext cx="1828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9360" y="3078360"/>
                            <a:ext cx="19044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244240"/>
                            <a:ext cx="0" cy="9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1513800"/>
                            <a:ext cx="29736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244240"/>
                            <a:ext cx="271800" cy="90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1429">
                                <a:moveTo>
                                  <a:pt x="197" y="0"/>
                                </a:moveTo>
                                <a:cubicBezTo>
                                  <a:pt x="119" y="49"/>
                                  <a:pt x="42" y="98"/>
                                  <a:pt x="59" y="222"/>
                                </a:cubicBezTo>
                                <a:cubicBezTo>
                                  <a:pt x="76" y="346"/>
                                  <a:pt x="240" y="598"/>
                                  <a:pt x="299" y="744"/>
                                </a:cubicBezTo>
                                <a:cubicBezTo>
                                  <a:pt x="358" y="890"/>
                                  <a:pt x="428" y="985"/>
                                  <a:pt x="413" y="1098"/>
                                </a:cubicBezTo>
                                <a:cubicBezTo>
                                  <a:pt x="398" y="1211"/>
                                  <a:pt x="276" y="1429"/>
                                  <a:pt x="209" y="1422"/>
                                </a:cubicBezTo>
                                <a:cubicBezTo>
                                  <a:pt x="142" y="1415"/>
                                  <a:pt x="0" y="1176"/>
                                  <a:pt x="11" y="1056"/>
                                </a:cubicBezTo>
                                <a:cubicBezTo>
                                  <a:pt x="22" y="936"/>
                                  <a:pt x="231" y="761"/>
                                  <a:pt x="275" y="7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924200"/>
                            <a:ext cx="5295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200016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224424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3147120"/>
                            <a:ext cx="67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2242800"/>
                            <a:ext cx="27288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1437">
                                <a:moveTo>
                                  <a:pt x="261" y="1437"/>
                                </a:moveTo>
                                <a:cubicBezTo>
                                  <a:pt x="287" y="1325"/>
                                  <a:pt x="313" y="1214"/>
                                  <a:pt x="285" y="1101"/>
                                </a:cubicBezTo>
                                <a:cubicBezTo>
                                  <a:pt x="257" y="988"/>
                                  <a:pt x="137" y="901"/>
                                  <a:pt x="93" y="759"/>
                                </a:cubicBezTo>
                                <a:cubicBezTo>
                                  <a:pt x="49" y="617"/>
                                  <a:pt x="0" y="373"/>
                                  <a:pt x="21" y="249"/>
                                </a:cubicBezTo>
                                <a:cubicBezTo>
                                  <a:pt x="42" y="125"/>
                                  <a:pt x="153" y="0"/>
                                  <a:pt x="219" y="15"/>
                                </a:cubicBezTo>
                                <a:cubicBezTo>
                                  <a:pt x="285" y="30"/>
                                  <a:pt x="430" y="202"/>
                                  <a:pt x="417" y="339"/>
                                </a:cubicBezTo>
                                <a:cubicBezTo>
                                  <a:pt x="404" y="476"/>
                                  <a:pt x="187" y="754"/>
                                  <a:pt x="141" y="8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2190600"/>
                            <a:ext cx="3085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19060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19060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141280"/>
                            <a:ext cx="16020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112200" y="2720160"/>
                            <a:ext cx="149760" cy="129600"/>
                          </a:xfrm>
                          <a:prstGeom prst="hexagon">
                            <a:avLst>
                              <a:gd name="adj" fmla="val 2888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000" y="205740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20649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000" y="1935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1927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192780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2068920"/>
                            <a:ext cx="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859400"/>
                            <a:ext cx="57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939320"/>
                            <a:ext cx="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05344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1863000"/>
                            <a:ext cx="122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760" y="1989000"/>
                            <a:ext cx="5328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9800" y="1870560"/>
                            <a:ext cx="496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1870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80" y="1116360"/>
                            <a:ext cx="13867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бель АШУ6.640.060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60" y="1310760"/>
                            <a:ext cx="127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0760"/>
                            <a:ext cx="95400" cy="21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5760" y="369720"/>
                            <a:ext cx="13867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ктор ОКВГ-01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4240" y="518040"/>
                            <a:ext cx="1120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2840" y="211320"/>
                            <a:ext cx="9540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160" y="1638360"/>
                            <a:ext cx="72324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меха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з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6840" y="1794600"/>
                            <a:ext cx="9543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760" y="3219480"/>
                            <a:ext cx="80136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чик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5520" y="3375720"/>
                            <a:ext cx="68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7720" y="3051720"/>
                            <a:ext cx="178920" cy="327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7920" y="1097280"/>
                            <a:ext cx="96156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ход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вентиль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0600" y="2794680"/>
                            <a:ext cx="19080" cy="2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2709000"/>
                            <a:ext cx="47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2709000"/>
                            <a:ext cx="47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2419200"/>
                            <a:ext cx="4381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3474720"/>
                            <a:ext cx="531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2.23  – Схема подключений корректора, укомплектова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блоком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нешнего пит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АШУ.087.176-01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блоками грозоз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щиты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1560"/>
                            <a:ext cx="13435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ермо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еобразовател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опротивления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54480"/>
                            <a:ext cx="1104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1554480"/>
                            <a:ext cx="0" cy="37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0" y="1546920"/>
                            <a:ext cx="5760" cy="87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156204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160" y="156204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4160" y="1607040"/>
                            <a:ext cx="1080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160956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16102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0" y="243144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5680" y="181224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5040" y="2175480"/>
                            <a:ext cx="19440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0"/>
                              <a:ext cx="53280" cy="106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687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9752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8680" y="1479600"/>
                            <a:ext cx="335160" cy="2973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14120" y="175320"/>
                              <a:ext cx="19440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800" y="104760"/>
                              <a:ext cx="1944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24768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152280"/>
                              <a:ext cx="4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07360" y="180720"/>
                              <a:ext cx="19044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15228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24372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2600" y="11520"/>
                              <a:ext cx="381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26640"/>
                              <a:ext cx="266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664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4572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3600"/>
                              <a:ext cx="266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10160" y="11160"/>
                              <a:ext cx="1908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760" y="1371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440" y="149040"/>
                              <a:ext cx="109080" cy="95400"/>
                            </a:xfrm>
                            <a:prstGeom prst="hexagon">
                              <a:avLst>
                                <a:gd name="adj" fmla="val 2858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9920" y="175320"/>
                              <a:ext cx="457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33200"/>
                              <a:ext cx="0" cy="144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" y="19800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9640"/>
                              <a:ext cx="4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1348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3924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42560" y="72072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8">
                                <a:moveTo>
                                  <a:pt x="64" y="27"/>
                                </a:moveTo>
                                <a:cubicBezTo>
                                  <a:pt x="49" y="16"/>
                                  <a:pt x="35" y="6"/>
                                  <a:pt x="25" y="3"/>
                                </a:cubicBezTo>
                                <a:cubicBezTo>
                                  <a:pt x="15" y="0"/>
                                  <a:pt x="8" y="5"/>
                                  <a:pt x="4" y="9"/>
                                </a:cubicBezTo>
                                <a:cubicBezTo>
                                  <a:pt x="0" y="13"/>
                                  <a:pt x="0" y="21"/>
                                  <a:pt x="1" y="27"/>
                                </a:cubicBezTo>
                                <a:cubicBezTo>
                                  <a:pt x="2" y="33"/>
                                  <a:pt x="11" y="45"/>
                                  <a:pt x="13" y="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2027520"/>
                            <a:ext cx="33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0">
                                <a:moveTo>
                                  <a:pt x="52" y="1"/>
                                </a:moveTo>
                                <a:cubicBezTo>
                                  <a:pt x="33" y="0"/>
                                  <a:pt x="14" y="0"/>
                                  <a:pt x="7" y="4"/>
                                </a:cubicBezTo>
                                <a:cubicBezTo>
                                  <a:pt x="0" y="8"/>
                                  <a:pt x="6" y="22"/>
                                  <a:pt x="10" y="28"/>
                                </a:cubicBezTo>
                                <a:cubicBezTo>
                                  <a:pt x="14" y="34"/>
                                  <a:pt x="22" y="37"/>
                                  <a:pt x="31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768040"/>
                            <a:ext cx="55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73">
                                <a:moveTo>
                                  <a:pt x="88" y="73"/>
                                </a:moveTo>
                                <a:cubicBezTo>
                                  <a:pt x="54" y="63"/>
                                  <a:pt x="20" y="54"/>
                                  <a:pt x="10" y="43"/>
                                </a:cubicBezTo>
                                <a:cubicBezTo>
                                  <a:pt x="0" y="32"/>
                                  <a:pt x="14" y="8"/>
                                  <a:pt x="25" y="4"/>
                                </a:cubicBezTo>
                                <a:cubicBezTo>
                                  <a:pt x="36" y="0"/>
                                  <a:pt x="68" y="17"/>
                                  <a:pt x="76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375560"/>
                            <a:ext cx="75240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952">
                                <a:moveTo>
                                  <a:pt x="0" y="945"/>
                                </a:moveTo>
                                <a:cubicBezTo>
                                  <a:pt x="90" y="940"/>
                                  <a:pt x="149" y="952"/>
                                  <a:pt x="218" y="907"/>
                                </a:cubicBezTo>
                                <a:cubicBezTo>
                                  <a:pt x="237" y="879"/>
                                  <a:pt x="257" y="882"/>
                                  <a:pt x="278" y="855"/>
                                </a:cubicBezTo>
                                <a:cubicBezTo>
                                  <a:pt x="295" y="834"/>
                                  <a:pt x="304" y="806"/>
                                  <a:pt x="323" y="787"/>
                                </a:cubicBezTo>
                                <a:cubicBezTo>
                                  <a:pt x="348" y="762"/>
                                  <a:pt x="378" y="731"/>
                                  <a:pt x="390" y="697"/>
                                </a:cubicBezTo>
                                <a:cubicBezTo>
                                  <a:pt x="404" y="658"/>
                                  <a:pt x="418" y="622"/>
                                  <a:pt x="435" y="585"/>
                                </a:cubicBezTo>
                                <a:cubicBezTo>
                                  <a:pt x="449" y="553"/>
                                  <a:pt x="453" y="502"/>
                                  <a:pt x="473" y="472"/>
                                </a:cubicBezTo>
                                <a:cubicBezTo>
                                  <a:pt x="495" y="440"/>
                                  <a:pt x="521" y="409"/>
                                  <a:pt x="548" y="382"/>
                                </a:cubicBezTo>
                                <a:cubicBezTo>
                                  <a:pt x="566" y="326"/>
                                  <a:pt x="539" y="395"/>
                                  <a:pt x="578" y="345"/>
                                </a:cubicBezTo>
                                <a:cubicBezTo>
                                  <a:pt x="583" y="339"/>
                                  <a:pt x="581" y="329"/>
                                  <a:pt x="585" y="322"/>
                                </a:cubicBezTo>
                                <a:cubicBezTo>
                                  <a:pt x="597" y="298"/>
                                  <a:pt x="601" y="299"/>
                                  <a:pt x="623" y="285"/>
                                </a:cubicBezTo>
                                <a:cubicBezTo>
                                  <a:pt x="631" y="258"/>
                                  <a:pt x="663" y="227"/>
                                  <a:pt x="690" y="217"/>
                                </a:cubicBezTo>
                                <a:cubicBezTo>
                                  <a:pt x="729" y="180"/>
                                  <a:pt x="780" y="142"/>
                                  <a:pt x="825" y="112"/>
                                </a:cubicBezTo>
                                <a:cubicBezTo>
                                  <a:pt x="860" y="89"/>
                                  <a:pt x="842" y="99"/>
                                  <a:pt x="893" y="82"/>
                                </a:cubicBezTo>
                                <a:cubicBezTo>
                                  <a:pt x="900" y="80"/>
                                  <a:pt x="915" y="75"/>
                                  <a:pt x="915" y="75"/>
                                </a:cubicBezTo>
                                <a:cubicBezTo>
                                  <a:pt x="1006" y="15"/>
                                  <a:pt x="1140" y="0"/>
                                  <a:pt x="1245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3165480"/>
                            <a:ext cx="12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0680" y="1242000"/>
                            <a:ext cx="847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0560" y="1881000"/>
                            <a:ext cx="96156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мпульсн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тру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35840" y="2044800"/>
                            <a:ext cx="444960" cy="264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2053440"/>
                            <a:ext cx="542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400" y="1705680"/>
                            <a:ext cx="1512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2705760"/>
                            <a:ext cx="450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560" y="2201040"/>
                            <a:ext cx="450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2277000"/>
                            <a:ext cx="4500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6680" y="78876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67428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880" y="53352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7320" y="64008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73548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883800"/>
                            <a:ext cx="1256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62040" y="515160"/>
                            <a:ext cx="152280" cy="14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908640"/>
                            <a:ext cx="1428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762120"/>
                            <a:ext cx="1310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ель АШУ6.640.0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300960"/>
                            <a:ext cx="13489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бл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грозоз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щит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ШУ5.064.026-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0"/>
                            <a:ext cx="20268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оследующему корректору в сети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920" y="36360"/>
                            <a:ext cx="1310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ель АШУ6.640.0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8240" y="211320"/>
                            <a:ext cx="1428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1800720"/>
                            <a:ext cx="17964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2136240"/>
                            <a:ext cx="4039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1097280"/>
                            <a:ext cx="6393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524">
                                <a:moveTo>
                                  <a:pt x="0" y="0"/>
                                </a:moveTo>
                                <a:cubicBezTo>
                                  <a:pt x="291" y="175"/>
                                  <a:pt x="583" y="350"/>
                                  <a:pt x="750" y="552"/>
                                </a:cubicBezTo>
                                <a:cubicBezTo>
                                  <a:pt x="917" y="754"/>
                                  <a:pt x="997" y="1050"/>
                                  <a:pt x="1002" y="1212"/>
                                </a:cubicBezTo>
                                <a:cubicBezTo>
                                  <a:pt x="1007" y="1374"/>
                                  <a:pt x="817" y="1472"/>
                                  <a:pt x="780" y="1524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684080"/>
                            <a:ext cx="119880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8" h="1805">
                                <a:moveTo>
                                  <a:pt x="1782" y="0"/>
                                </a:moveTo>
                                <a:cubicBezTo>
                                  <a:pt x="1835" y="457"/>
                                  <a:pt x="1888" y="914"/>
                                  <a:pt x="1782" y="1200"/>
                                </a:cubicBezTo>
                                <a:cubicBezTo>
                                  <a:pt x="1676" y="1486"/>
                                  <a:pt x="1443" y="1627"/>
                                  <a:pt x="1146" y="1716"/>
                                </a:cubicBezTo>
                                <a:cubicBezTo>
                                  <a:pt x="849" y="1805"/>
                                  <a:pt x="191" y="1731"/>
                                  <a:pt x="0" y="1734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320" y="590400"/>
                            <a:ext cx="126360" cy="9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398">
                                <a:moveTo>
                                  <a:pt x="0" y="1398"/>
                                </a:moveTo>
                                <a:cubicBezTo>
                                  <a:pt x="4" y="1266"/>
                                  <a:pt x="8" y="1134"/>
                                  <a:pt x="30" y="1062"/>
                                </a:cubicBezTo>
                                <a:cubicBezTo>
                                  <a:pt x="52" y="990"/>
                                  <a:pt x="103" y="1070"/>
                                  <a:pt x="132" y="966"/>
                                </a:cubicBezTo>
                                <a:cubicBezTo>
                                  <a:pt x="161" y="862"/>
                                  <a:pt x="209" y="599"/>
                                  <a:pt x="204" y="438"/>
                                </a:cubicBezTo>
                                <a:cubicBezTo>
                                  <a:pt x="199" y="277"/>
                                  <a:pt x="119" y="73"/>
                                  <a:pt x="102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7400" y="796320"/>
                            <a:ext cx="10666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 грозозащи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АШУ5.064.0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58520" y="1234440"/>
                            <a:ext cx="361800" cy="29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040" y="929520"/>
                            <a:ext cx="807840" cy="72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360" y="933480"/>
                            <a:ext cx="1074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5160" y="196200"/>
                            <a:ext cx="346680" cy="35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1480" y="603720"/>
                            <a:ext cx="324000" cy="30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0" y="739080"/>
                            <a:ext cx="43884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224">
                                <a:moveTo>
                                  <a:pt x="468" y="0"/>
                                </a:moveTo>
                                <a:cubicBezTo>
                                  <a:pt x="533" y="83"/>
                                  <a:pt x="598" y="166"/>
                                  <a:pt x="618" y="252"/>
                                </a:cubicBezTo>
                                <a:cubicBezTo>
                                  <a:pt x="638" y="338"/>
                                  <a:pt x="691" y="354"/>
                                  <a:pt x="588" y="516"/>
                                </a:cubicBezTo>
                                <a:cubicBezTo>
                                  <a:pt x="485" y="678"/>
                                  <a:pt x="96" y="1107"/>
                                  <a:pt x="0" y="1224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83276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336"/>
                                </a:moveTo>
                                <a:cubicBezTo>
                                  <a:pt x="140" y="196"/>
                                  <a:pt x="280" y="56"/>
                                  <a:pt x="336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710720"/>
                            <a:ext cx="342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336"/>
                                </a:moveTo>
                                <a:cubicBezTo>
                                  <a:pt x="140" y="196"/>
                                  <a:pt x="280" y="56"/>
                                  <a:pt x="336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1581120"/>
                            <a:ext cx="60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336"/>
                                </a:moveTo>
                                <a:cubicBezTo>
                                  <a:pt x="140" y="196"/>
                                  <a:pt x="280" y="56"/>
                                  <a:pt x="336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1234440"/>
                            <a:ext cx="10134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222">
                                <a:moveTo>
                                  <a:pt x="0" y="222"/>
                                </a:moveTo>
                                <a:cubicBezTo>
                                  <a:pt x="665" y="129"/>
                                  <a:pt x="1330" y="37"/>
                                  <a:pt x="1596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971640"/>
                            <a:ext cx="3697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282">
                                <a:moveTo>
                                  <a:pt x="0" y="282"/>
                                </a:moveTo>
                                <a:cubicBezTo>
                                  <a:pt x="0" y="282"/>
                                  <a:pt x="291" y="141"/>
                                  <a:pt x="582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188720"/>
                            <a:ext cx="6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336"/>
                                </a:moveTo>
                                <a:cubicBezTo>
                                  <a:pt x="140" y="196"/>
                                  <a:pt x="280" y="56"/>
                                  <a:pt x="336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1222920"/>
                            <a:ext cx="60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336"/>
                                </a:moveTo>
                                <a:cubicBezTo>
                                  <a:pt x="140" y="196"/>
                                  <a:pt x="280" y="56"/>
                                  <a:pt x="336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74320"/>
                            <a:ext cx="152280" cy="346680"/>
                          </a:xfrm>
                          <a:custGeom>
                            <a:avLst/>
                            <a:gdLst>
                              <a:gd name="textAreaLeft" fmla="*/ 55080 w 86400"/>
                              <a:gd name="textAreaRight" fmla="*/ 86760 w 86400"/>
                              <a:gd name="textAreaTop" fmla="*/ 5040 h 196560"/>
                              <a:gd name="textAreaBottom" fmla="*/ 191520 h 19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63080" y="1579320"/>
                            <a:ext cx="125640" cy="3999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5360" y="312120"/>
                              <a:ext cx="1980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7440" y="146880"/>
                              <a:ext cx="1980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5640" cy="399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45360" y="162360"/>
                                <a:ext cx="1980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06560" y="106560"/>
                                <a:ext cx="33912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6920" y="344520"/>
                                <a:ext cx="60840" cy="4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920" y="23400"/>
                                <a:ext cx="63360" cy="2890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221040"/>
                                  <a:ext cx="63000" cy="6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720" y="116280"/>
                                  <a:ext cx="63000" cy="6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63000" cy="6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181960" y="112320"/>
                            <a:ext cx="1604160" cy="157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6" h="2477">
                                <a:moveTo>
                                  <a:pt x="2526" y="2424"/>
                                </a:moveTo>
                                <a:cubicBezTo>
                                  <a:pt x="2461" y="2450"/>
                                  <a:pt x="2396" y="2477"/>
                                  <a:pt x="2340" y="2412"/>
                                </a:cubicBezTo>
                                <a:cubicBezTo>
                                  <a:pt x="2284" y="2347"/>
                                  <a:pt x="2308" y="2367"/>
                                  <a:pt x="2190" y="2034"/>
                                </a:cubicBezTo>
                                <a:cubicBezTo>
                                  <a:pt x="2072" y="1701"/>
                                  <a:pt x="1997" y="753"/>
                                  <a:pt x="1632" y="414"/>
                                </a:cubicBezTo>
                                <a:cubicBezTo>
                                  <a:pt x="1267" y="75"/>
                                  <a:pt x="633" y="3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97360"/>
                            <a:ext cx="1718280" cy="14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6" h="2323">
                                <a:moveTo>
                                  <a:pt x="2706" y="2307"/>
                                </a:moveTo>
                                <a:cubicBezTo>
                                  <a:pt x="2628" y="2315"/>
                                  <a:pt x="2550" y="2323"/>
                                  <a:pt x="2496" y="2307"/>
                                </a:cubicBezTo>
                                <a:cubicBezTo>
                                  <a:pt x="2442" y="2291"/>
                                  <a:pt x="2426" y="2286"/>
                                  <a:pt x="2382" y="2211"/>
                                </a:cubicBezTo>
                                <a:cubicBezTo>
                                  <a:pt x="2338" y="2136"/>
                                  <a:pt x="2335" y="2103"/>
                                  <a:pt x="2232" y="1857"/>
                                </a:cubicBezTo>
                                <a:cubicBezTo>
                                  <a:pt x="2129" y="1611"/>
                                  <a:pt x="1979" y="1027"/>
                                  <a:pt x="1764" y="735"/>
                                </a:cubicBezTo>
                                <a:cubicBezTo>
                                  <a:pt x="1549" y="443"/>
                                  <a:pt x="1236" y="210"/>
                                  <a:pt x="942" y="105"/>
                                </a:cubicBezTo>
                                <a:cubicBezTo>
                                  <a:pt x="648" y="0"/>
                                  <a:pt x="157" y="105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491400"/>
                            <a:ext cx="1695600" cy="143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0" h="2253">
                                <a:moveTo>
                                  <a:pt x="2670" y="2151"/>
                                </a:moveTo>
                                <a:cubicBezTo>
                                  <a:pt x="2617" y="2179"/>
                                  <a:pt x="2564" y="2208"/>
                                  <a:pt x="2484" y="2211"/>
                                </a:cubicBezTo>
                                <a:cubicBezTo>
                                  <a:pt x="2404" y="2214"/>
                                  <a:pt x="2293" y="2253"/>
                                  <a:pt x="2190" y="2169"/>
                                </a:cubicBezTo>
                                <a:cubicBezTo>
                                  <a:pt x="2087" y="2085"/>
                                  <a:pt x="1996" y="1979"/>
                                  <a:pt x="1866" y="1707"/>
                                </a:cubicBezTo>
                                <a:cubicBezTo>
                                  <a:pt x="1736" y="1435"/>
                                  <a:pt x="1594" y="808"/>
                                  <a:pt x="1410" y="537"/>
                                </a:cubicBezTo>
                                <a:cubicBezTo>
                                  <a:pt x="1226" y="266"/>
                                  <a:pt x="997" y="162"/>
                                  <a:pt x="762" y="81"/>
                                </a:cubicBezTo>
                                <a:cubicBezTo>
                                  <a:pt x="527" y="0"/>
                                  <a:pt x="263" y="25"/>
                                  <a:pt x="0" y="51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3.15pt;width:456.9pt;height:302.4pt" coordorigin="157,263" coordsize="9138,6048">
                <v:rect id="shape_0" fillcolor="white" stroked="t" o:allowincell="f" style="position:absolute;left:4321;top:3233;width:611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11;top:3371;width:293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35;top:2208;width:149;height:4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874;top:1029;width:1245;height:1175">
                  <v:oval id="shape_0" fillcolor="white" stroked="t" o:allowincell="f" style="position:absolute;left:5874;top:1029;width:1244;height:1174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6291;top:1792;width:417;height:396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6412;top:1904;width:175;height:17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6353,1992" to="6673,19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04,1863" to="6504,21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41,1906" to="6555,19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41,2080" to="6558,20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53,1992" to="6601,20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397,1898" to="6445,198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553,1905" to="6598,199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line id="shape_0" from="6395,1985" to="6440,2073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5980;top:1735;width:148;height:128">
                    <v:oval id="shape_0" fillcolor="white" stroked="t" o:allowincell="f" style="position:absolute;left:5992;top:1739;width:125;height:122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020;top:1765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018,1737" to="6093,173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16,1860" to="6091,186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82,1799" to="6017,1859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93,1735" to="6128,1795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89,1802" to="6127,185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80,1737" to="6018,179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5996;top:1356;width:124;height:12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6023;top:1382;width:70;height:6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6020,1476" to="6095,14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85,1416" to="6020,1476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095,1351" to="6130,1411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091,1419" to="6129,147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983,1353" to="6021,141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021,1353" to="6096,13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6193;top:1151;width:147;height:126">
                    <v:oval id="shape_0" fillcolor="white" stroked="t" o:allowincell="f" style="position:absolute;left:6205;top:1154;width:125;height:122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232;top:1181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230,1153" to="6306,115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28,1275" to="6304,127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193,1215" to="6229,1275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304,1151" to="6340,1211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301,1217" to="6339,127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193,1153" to="6231,121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87;top:1361;width:147;height:127">
                    <v:oval id="shape_0" fillcolor="white" stroked="t" o:allowincell="f" style="position:absolute;left:6899;top:1364;width:125;height:123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926;top:1391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924,1363" to="7000,13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22,1486" to="6998,148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87,1425" to="6923,1485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98,1361" to="7034,1421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95,1428" to="7033,148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87,1363" to="6925,142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6671;top:1156;width:124;height:122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6699;top:1183;width:70;height:6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oval>
                  <v:line id="shape_0" from="6697,1155" to="6772,11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95,1277" to="6770,12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61,1216" to="6696,1276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771,1152" to="6806,1212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6767,1219" to="6805,127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59,1155" to="6697,121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group id="shape_0" style="position:absolute;left:6891;top:1732;width:147;height:127">
                    <v:oval id="shape_0" fillcolor="white" stroked="t" o:allowincell="f" style="position:absolute;left:6903;top:1735;width:125;height:123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6930;top:1762;width:70;height:6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  <v:line id="shape_0" from="6928,1734" to="7004,17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26,1857" to="7002,185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91,1796" to="6927,1856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002,1732" to="7038,1792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999,1799" to="7037,185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91,1734" to="6929,179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</v:group>
                <v:line id="shape_0" from="554,4529" to="8809,4529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group id="shape_0" style="position:absolute;left:2641;top:3689;width:306;height:1680">
                  <v:rect id="shape_0" fillcolor="white" stroked="t" o:allowincell="f" style="position:absolute;left:2641;top:3689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63;top:3689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19,3797" to="2862,3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9,5225" to="2862,5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33,3797" to="2628,37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6,5219" to="2631,5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17;top:3954;width:509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41,3809" to="3204,3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1,5105" to="3204,5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03,3797" to="6960,3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1,3803" to="4008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15,5111" to="4014,52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21,3797" to="4021,5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85;top:2647;width:467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428,1429" path="m197,0c119,49,42,98,59,222c76,346,240,598,299,744c358,890,428,985,413,1098c398,1211,276,1429,209,1422c142,1415,0,1176,11,1056c22,936,231,761,275,702e" stroked="t" o:allowincell="f" style="position:absolute;left:1117;top:3797;width:427;height:14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4225;top:3293;width:833;height:3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753;top:3413;width:131;height:1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82,3797" to="7285,3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2,5219" to="7350,5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30,1437" path="m261,1437c287,1325,313,1214,285,1101c257,988,137,901,93,759c49,617,0,373,21,249c42,125,153,0,219,15c285,30,430,202,417,339c404,476,187,754,141,837e" stroked="t" o:allowincell="f" style="position:absolute;left:7127;top:3795;width:429;height:1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531;top:3713;width:485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51,3713" to="1651,3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3,3713" to="1873,3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45;top:3635;width:251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059;top:4547;width:235;height:203;flip:y;mso-wrap-style:none;v-text-anchor:middle;rotation:90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5,3503" to="1645,36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9,3515" to="2028,36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5,3311" to="1824,3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5,3299" to="2166,3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3,3299" to="2023,35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3,3521" to="2100,3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01;top:3191;width:89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07,3317" to="2184,3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7,3497" to="2190,3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549;top:3197;width:191;height:19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55,3395" to="1638,34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47,3209" to="1824,32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61,3209" to="1740,3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9;top:2021;width:218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абель АШУ6.640.06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79,2327" to="2682,23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53,2327" to="2802,26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11;top:845;width:218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ктор ОКВГ-0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7093,1079" to="8856,10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27,596" to="5476,95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0;top:2843;width:1138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меха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зм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2719,3089" to="4221,30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5333;width:1261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чик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4087,5579" to="5163,5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61,5069" to="5442,55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81;top:1991;width:151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ход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вентиль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fillcolor="white" stroked="t" o:allowincell="f" style="position:absolute;left:5166;top:4664;width:29;height:35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line id="shape_0" from="7566,4529" to="8309,4529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9,4529" to="1152,4529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5;top:4073;width:68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Газ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781;top:5735;width:83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2.23  – Схема подключений корректора, укомплектован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блоком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нешнего питани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АШУ.087.176-01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блоками грозоз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щиты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57;top:2486;width:211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ермо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еобразовател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опротивления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157,2711" to="1896,27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09,2711" to="1909,32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80,2699" to="6288,40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71,2723" to="6712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1,2723" to="6751,3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8,2794" to="6384,40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60,2798" to="6673,2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2799" to="6676,3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0,4092" to="6363,40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0,3117" to="6753,31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76;top:3689;width:306;height:1680">
                  <v:rect id="shape_0" fillcolor="white" stroked="t" o:allowincell="f" style="position:absolute;left:5976;top:3689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8;top:3689;width:83;height:1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54,3797" to="6197,3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4,5225" to="6197,5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66;top:2593;width:630;height:464">
                  <v:rect id="shape_0" fillcolor="white" stroked="t" o:allowincell="f" style="position:absolute;left:6949;top:2869;width:305;height:77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66;top:2758;width:305;height:299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69,2983" to="7134,29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9,2833" to="7140,28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96;top:2878;width:299;height:65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19,2833" to="7278,28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9,2977" to="7278,29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31;top:2611;width:59;height:227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75,2635" to="7116,2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17,2635" to="7284,2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7,2665" to="7056,2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7,2599" to="7098,26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5,2593" to="7296,2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7,2593" to="7297,2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43;top:2611;width:29;height:77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835;top:2809;width:191;height:191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6842;top:2828;width:171;height:149;mso-wrap-style:none;v-text-anchor:middle;rotation:90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895;top:2869;width:71;height:71;flip:x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25,2803" to="6925,3030" stroked="t" o:allowincell="f" style="position:absolute;flip:y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6805,2905" to="7032,2905" stroked="t" o:allowincell="f" style="position:absolute;flip:x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7150,2876" to="7213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6,2929" to="7220,2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7,2655" to="6847,2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64,48" path="m64,27c49,16,35,6,25,3c15,0,8,5,4,9c0,13,0,21,1,27c2,33,11,45,13,48e" stroked="t" o:allowincell="f" style="position:absolute;left:6051;top:1398;width:63;height: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,40" path="m52,1c33,0,14,0,7,4c0,8,6,22,10,28c14,34,22,37,31,40e" stroked="t" o:allowincell="f" style="position:absolute;left:4779;top:3456;width:51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73" path="m88,73c54,63,20,54,10,43c0,32,14,8,25,4c36,0,68,17,76,19e" stroked="t" o:allowincell="f" style="position:absolute;left:5127;top:4622;width:87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45,952" path="m0,945c90,940,149,952,218,907c237,879,257,882,278,855c295,834,304,806,323,787c348,762,378,731,390,697c404,658,418,622,435,585c449,553,453,502,473,472c495,440,521,409,548,382c566,326,539,395,578,345c583,339,581,329,585,322c597,298,601,299,623,285c631,258,663,227,690,217c729,180,780,142,825,112c860,89,842,99,893,82c900,80,915,75,915,75c1006,15,1140,0,1245,0e" stroked="t" o:allowincell="f" style="position:absolute;left:2197;top:2429;width:1184;height:987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line id="shape_0" from="4031,5248" to="5983,5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1,2219" to="8925,22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38;top:3225;width:151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мпульсн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труб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985,3483" to="7685,38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75,3497" to="8529,34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898;top:2949;width:23;height:59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205;top:4524;width:70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292;top:3729;width:70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487;top:3849;width:70;height: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947;top:1505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5;top:1325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5;top:1103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9;top:1271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9;top:1421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9;top:1655;width:19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69,1074" to="7108,12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697,1694" to="3946,16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753;top:1463;width:206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ель АШУ6.640.0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737;width:21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бло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грозоз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щит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ШУ5.064.026-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;top:263;width:319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оследующему корректору в с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3;top:320;width:206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ель АШУ6.640.07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7,596" to="7726,5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03,3099" to="4485,35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36;top:3627;width:635;height:2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007,1524" path="m0,0c291,175,583,350,750,552c917,754,997,1050,1002,1212c1007,1374,817,1472,780,1524e" stroked="t" o:allowincell="f" style="position:absolute;left:6517;top:1991;width:1006;height:917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1888,1805" path="m1782,0c1835,457,1888,914,1782,1200c1676,1486,1443,1627,1146,1716c849,1805,191,1731,0,1734e" stroked="t" o:allowincell="f" style="position:absolute;left:5161;top:2915;width:1887;height:1804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209,1398" path="m0,1398c4,1266,8,1134,30,1062c52,990,103,1070,132,966c161,862,209,599,204,438c199,277,119,73,102,0e" stroked="t" o:allowincell="f" style="position:absolute;left:6173;top:1193;width:198;height:1538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stroked="f" o:allowincell="f" style="position:absolute;left:7507;top:1517;width:16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 грозозащи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АШУ5.064.0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1,2207" to="7590,26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17,1727" to="7488,286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71,1733" to="9162,17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37,572" to="5482,11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923,1214" to="4432,168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coordsize="691,1224" path="m468,0c533,83,598,166,618,252c638,338,691,354,588,516c485,678,96,1107,0,1224e" stroked="t" o:allowincell="f" style="position:absolute;left:5605;top:1427;width:690;height:1223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336,336" path="m0,336c140,196,280,56,336,0e" stroked="t" o:allowincell="f" style="position:absolute;left:4813;top:3149;width:335;height:335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336,336" path="m0,336c140,196,280,56,336,0e" stroked="t" o:allowincell="f" style="position:absolute;left:5269;top:2957;width:53;height:71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336,336" path="m0,336c140,196,280,56,336,0e" stroked="t" o:allowincell="f" style="position:absolute;left:5431;top:2753;width:95;height:113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1596,222" path="m0,222c665,129,1330,37,1596,0e" stroked="t" o:allowincell="f" style="position:absolute;left:3343;top:2207;width:1595;height:221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582,282" path="m0,282c0,282,291,141,582,0e" stroked="t" o:allowincell="f" style="position:absolute;left:5491;top:1793;width:581;height:281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336,336" path="m0,336c140,196,280,56,336,0e" stroked="t" o:allowincell="f" style="position:absolute;left:5275;top:2135;width:107;height:41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336,336" path="m0,336c140,196,280,56,336,0e" stroked="t" o:allowincell="f" style="position:absolute;left:5047;top:2189;width:95;height:17;flip:y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121;top:695;width:239;height:54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915;top:2786;width:534;height:584">
                  <v:rect id="shape_0" fillcolor="white" stroked="t" o:allowincell="f" style="position:absolute;left:6154;top:3242;width:30;height:53;mso-wrap-style:none;v-text-anchor:middle;rotation:270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6142;top:2982;width:30;height:53;mso-wrap-style:none;v-text-anchor:middle;rotation:270">
                    <v:fill o:detectmouseclick="t" type="solid" color2="black"/>
                    <v:stroke color="white" joinstyle="miter" endcap="flat"/>
                    <w10:wrap type="none"/>
                  </v:rect>
                  <v:group id="shape_0" style="position:absolute;left:5915;top:2786;width:534;height:584">
                    <v:rect id="shape_0" fillcolor="white" stroked="t" o:allowincell="f" style="position:absolute;left:6154;top:3006;width:30;height:53;mso-wrap-style:none;v-text-anchor:middle;rotation:270">
                      <v:fill o:detectmouseclick="t" type="solid" color2="black"/>
                      <v:stroke color="white" joinstyle="miter" endcap="flat"/>
                      <w10:wrap type="none"/>
                    </v:rect>
                    <v:rect id="shape_0" fillcolor="white" stroked="t" o:allowincell="f" style="position:absolute;left:5915;top:2918;width:533;height:19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10;top:3293;width:95;height:7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123;top:2786;width:99;height:455">
                      <v:oval id="shape_0" fillcolor="#969696" stroked="t" o:allowincell="f" style="position:absolute;left:6124;top:3135;width:98;height:106;mso-wrap-style:none;v-text-anchor:middle;rotation:180">
                        <v:fill o:detectmouseclick="t" type="solid" color2="#696969"/>
                        <v:stroke color="#333333" weight="9360" joinstyle="miter" endcap="flat"/>
                        <w10:wrap type="none"/>
                      </v:oval>
                      <v:oval id="shape_0" fillcolor="#969696" stroked="t" o:allowincell="f" style="position:absolute;left:6125;top:2970;width:98;height:106;flip:xy;mso-wrap-style:none;v-text-anchor:middle;rotation:180">
                        <v:fill o:detectmouseclick="t" type="solid" color2="#696969"/>
                        <v:stroke color="#333333" weight="9360" joinstyle="miter" endcap="flat"/>
                        <w10:wrap type="none"/>
                      </v:oval>
                      <v:oval id="shape_0" fillcolor="#969696" stroked="t" o:allowincell="f" style="position:absolute;left:6124;top:2787;width:98;height:106;mso-wrap-style:none;v-text-anchor:middle;rotation:180">
                        <v:fill o:detectmouseclick="t" type="solid" color2="#696969"/>
                        <v:stroke color="#333333" weight="9360" joinstyle="miter" endcap="flat"/>
                        <w10:wrap type="none"/>
                      </v:oval>
                    </v:group>
                  </v:group>
                </v:group>
                <v:shape id="shape_0" coordsize="2526,2477" path="m2526,2424c2461,2450,2396,2477,2340,2412c2284,2347,2308,2367,2190,2034c2072,1701,1997,753,1632,414c1267,75,633,37,0,0e" stroked="t" o:allowincell="f" style="position:absolute;left:3593;top:440;width:2525;height:2476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2706,2323" path="m2706,2307c2628,2315,2550,2323,2496,2307c2442,2291,2426,2286,2382,2211c2338,2136,2335,2103,2232,1857c2129,1611,1979,1027,1764,735c1549,443,1236,210,942,105c648,0,157,105,0,105e" stroked="t" o:allowincell="f" style="position:absolute;left:3425;top:731;width:2705;height:2322;mso-wrap-style:none;v-text-anchor:middle">
                  <v:fill o:detectmouseclick="t" on="false"/>
                  <v:stroke color="gray" weight="38160" joinstyle="round" endcap="flat"/>
                  <w10:wrap type="none"/>
                </v:shape>
                <v:shape id="shape_0" coordsize="2670,2253" path="m2670,2151c2617,2179,2564,2208,2484,2211c2404,2214,2293,2253,2190,2169c2087,2085,1996,1979,1866,1707c1736,1435,1594,808,1410,537c1226,266,997,162,762,81c527,0,263,25,0,51e" stroked="t" o:allowincell="f" style="position:absolute;left:3485;top:1037;width:2669;height:2252;mso-wrap-style:none;v-text-anchor:middle">
                  <v:fill o:detectmouseclick="t" on="false"/>
                  <v:stroke color="gray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3"/>
          <w:numId w:val="15"/>
        </w:numPr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  <w:t>Включение корректоров в информационную сеть</w:t>
      </w:r>
    </w:p>
    <w:p>
      <w:pPr>
        <w:pStyle w:val="Normal"/>
        <w:ind w:left="708" w:hanging="0"/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  <w:lang w:val="ru-RU"/>
        </w:rPr>
        <w:tab/>
      </w:r>
      <w:r>
        <w:rPr>
          <w:b/>
          <w:bCs/>
          <w:i/>
          <w:iCs/>
          <w:szCs w:val="24"/>
          <w:lang w:val="ru-RU"/>
        </w:rPr>
        <w:t>Для обеспечения взрывозащиты при объединении корректоров (до шести штук) в информационную сеть отслеживают обязательное наличие в корректорах модуля RS-485 (АШУ5.103.290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i/>
          <w:i/>
          <w:iCs/>
          <w:szCs w:val="24"/>
          <w:lang w:val="ru-RU"/>
        </w:rPr>
      </w:pPr>
      <w:r>
        <w:rPr>
          <w:b/>
          <w:bCs/>
          <w:i/>
          <w:iCs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2.3.3.7.1 Включение  корректоров, укомплектованных только блоками внешнего  питания, в  информационную сеть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  <w:lang w:val="ru-RU"/>
        </w:rPr>
        <w:tab/>
        <w:t>Корректора объединить в информационную сеть и подсоединить к ПЭВМ по схеме,  приведенной на рисунке 2.24. Корректора соединить   кабелями АШУ6.640.075.  Суммарная индуктивность кабелей сети не должна превышать 1мГн. Включить конечные согласующие нагрузки в сети, для чего в каждом  из корректоров в сети необходимо открутить с корпуса накидную гайку АШУ8.935.101 и вынуть переднюю панель с платами. Если в сеть соединены, в качестве примера, шесть корректоров, то на платах АШУ5.282.120 корректоров №1, №2, №3, №4, №5 джамперы J2  с разъемов Е2 снять, а на корректоре  №6  установить. Открыть  блок внешнего питания корректора АШУ5.087.176-01 и на  плате  модуля  формирователя напряжения АШУ5.282.147-01 установить джампер  J1. Подсоединить  корректора к блокам  внешнего  питания  АШУ5.087.176-01 с  помощью  кабелей АШУ6.640.087 и подключить  блоки автономного питания корректоров. Кабели АШУ6.640.087 проложить как  можно  ближе к  земле. Собрать корректора  и  блок внешнего  питания АШУ5.087.176-01 и  пломбировать согласно  рисунку 1.61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ab/>
      </w:r>
      <w:r>
        <w:rPr>
          <w:i/>
          <w:iCs/>
          <w:szCs w:val="24"/>
          <w:lang w:val="ru-RU"/>
        </w:rPr>
        <w:t xml:space="preserve">Корректора предусматривают возможность работы  только от блоков  автономного питания, а  потому использование  блоков  питания  </w:t>
      </w:r>
      <w:r>
        <w:rPr>
          <w:szCs w:val="24"/>
          <w:lang w:val="ru-RU"/>
        </w:rPr>
        <w:t xml:space="preserve">АШУ5.087.176 </w:t>
      </w:r>
      <w:r>
        <w:rPr>
          <w:i/>
          <w:iCs/>
          <w:szCs w:val="24"/>
          <w:lang w:val="ru-RU"/>
        </w:rPr>
        <w:t>необязательно. Пользователям рекомендуется   использовать их для  экономии батареи  блока  автономного  пита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 xml:space="preserve">Согласно 1.4.3.17 включают  интерфейс, задают темп передачи /приема  данных и сетевые  адреса  корректоров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С помощью ПЭВМ и программы высшего уровня  устанавливают связь  отдельно с каждым  корректором  и  снимают данные  изерений и вычислени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2.3.3.7.2 Включение  корректоров, укомплектованных  блоками внешнего  питания и блоками грозозащиты, в  информационную сеть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ab/>
        <w:t>Корректора объединить в информационную сеть и подсоединить к ПЭВМ по схеме,  приведенной на рисунке 2.25. Корректора соединить   кабелями АШУ6.640.079 с  блоками  грозозащиты АШУ5.064.026. Выход  “2” блока  грозозащиты АШУ5.064.026 соединить  с входом “1” блока  грозозащиты АШУ5.064.026  следующего корректора. Кабелями АШУ6.640.078 и АШУ6.640.080 соединить соответственно входы “1” и “3” блока  грозозащиты АШУ5.064.026-01 с входами“1” и “3” блока  грозозащиты АШУ5.064.026 корректора №1. Входы “3” блоков  грозозащиты АШУ5.064.026 остальных  корректоров соединить кабелями АШУ6.640.080 с входами “3” соответствующих блоков  грозозащиты АШУ5.064.026-01. Кабели АШУ6.640.078 и АШУ6.640.080 необходимо  проложить как можно ближе к земле.Суммарная индуктивность кабелей сети не должна превышать 1мгн. Включить конечные согласовательные нагрузки в сети, для чего в каждом  из корректоров в сети необходимо открутить с корпуса накидную гайку АШУ8.935.101 и вынуть переднюю панель с платами. Если в сеть соединены, в качестве примера, шесть корректоров, то на платах АШУ5.282.120 корректоров №1, №2, №3, №4, №5 джамперы J2  с разъемов Е2 снять, а на корректоре  №6  установить. Открыть  блок внешнего питания корректора АШУ5.087.176-01 и на  плате  модуля  формирователя напряжения АШУ5.282.147-01 установить джампер  J1. Подключить  блоки автономного питания корректоров.  Собрать корректора  и  блок внешнего  питания АШУ5.087.176-01 и пломбировать согласно  рисунку1.6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 xml:space="preserve">Согласно 1.4.3.17 включают  интерфейс, задают темп передачи/приема  данных и сетевые адреса корректоров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С помощью ПЭВМ и программы высшего уровня  устанавливают связь  отдельно с каждым  корректором  и  снимают данные  измерений и вычислени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</w:r>
      <w:r>
        <w:rPr>
          <w:szCs w:val="24"/>
          <w:lang w:val="ru-RU" w:eastAsia="en-US"/>
        </w:rPr>
        <w:t>2.3.3</w:t>
      </w:r>
      <w:r>
        <w:rPr>
          <w:szCs w:val="24"/>
          <w:lang w:val="ru-RU"/>
        </w:rPr>
        <w:t>.</w:t>
      </w:r>
      <w:r>
        <w:rPr>
          <w:lang w:val="ru-RU"/>
        </w:rPr>
        <w:t>8  При  отсутствия   силовой  сети 220 В, 50 Гц в месте  эксплуатации корректора и при использовании в блоке автономного питания литиевых батарей  малой емкости предусмотрена  возможность работы корректора  от аккумуляторной батареи  напряжением  12 В, которую необходимо разместить вместе с блоком внешнего питания АШУ5.087.176  в безопасной зоне и подать  питание  от  внешней  аккумуляторной  батареи  на размещенную на  задней  стенке  блока  внешнего питания  колодку “Аккумулятор 12В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19800</wp:posOffset>
                </wp:positionH>
                <wp:positionV relativeFrom="paragraph">
                  <wp:posOffset>7661910</wp:posOffset>
                </wp:positionV>
                <wp:extent cx="289560" cy="144780"/>
                <wp:effectExtent l="0" t="0" r="0" b="0"/>
                <wp:wrapNone/>
                <wp:docPr id="1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44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1.4pt;mso-wrap-distance-left:9.05pt;mso-wrap-distance-right:9.05pt;mso-wrap-distance-top:0pt;mso-wrap-distance-bottom:0pt;margin-top:603.3pt;mso-position-vertical-relative:text;margin-left:474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Кабель питания АШУ6.640.087 от  корректора  до блока  внешнего  питания подключить  по  схеме электрической  внешних  соединений, приведенной на  рисунке 2.6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6525</wp:posOffset>
                </wp:positionH>
                <wp:positionV relativeFrom="paragraph">
                  <wp:posOffset>14605</wp:posOffset>
                </wp:positionV>
                <wp:extent cx="6347460" cy="7209790"/>
                <wp:effectExtent l="0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7520" cy="7209720"/>
                          <a:chOff x="0" y="0"/>
                          <a:chExt cx="6347520" cy="7209720"/>
                        </a:xfrm>
                      </wpg:grpSpPr>
                      <wps:wsp>
                        <wps:cNvSpPr/>
                        <wps:spPr>
                          <a:xfrm>
                            <a:off x="3905280" y="4872240"/>
                            <a:ext cx="1525320" cy="149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6280" y="5465520"/>
                            <a:ext cx="95688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кто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№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560"/>
                            <a:ext cx="214884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рывоопасная з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120" y="290880"/>
                            <a:ext cx="585000" cy="4572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600" y="418320"/>
                            <a:ext cx="3891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99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ЭВ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0280" y="1215360"/>
                            <a:ext cx="0" cy="14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840" y="326268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0280" y="1219680"/>
                            <a:ext cx="0" cy="173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0"/>
                            <a:ext cx="18090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ез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пас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з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1880" y="31680"/>
                            <a:ext cx="1800" cy="678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3360" y="3342600"/>
                            <a:ext cx="15624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5”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843120"/>
                            <a:ext cx="149724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бель интерфейсный 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880" y="1029960"/>
                            <a:ext cx="13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8240" y="540360"/>
                            <a:ext cx="1497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бел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ШУ6.640.075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9640" y="781200"/>
                            <a:ext cx="12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8560" y="775800"/>
                            <a:ext cx="17136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920" y="636840"/>
                            <a:ext cx="12726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бел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ШУ6.640.087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3160" y="746640"/>
                            <a:ext cx="13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5280" y="754920"/>
                            <a:ext cx="22176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280" y="751320"/>
                            <a:ext cx="0" cy="79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026000"/>
                            <a:ext cx="1677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5040" y="2912760"/>
                            <a:ext cx="0" cy="43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8480" y="5166360"/>
                            <a:ext cx="0" cy="24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2012400"/>
                            <a:ext cx="1717560" cy="38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внешнего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ШУ5.087.176-03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960" y="1670040"/>
                            <a:ext cx="201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67328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1670760"/>
                            <a:ext cx="720" cy="95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858680"/>
                            <a:ext cx="20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80" y="2615040"/>
                            <a:ext cx="201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517760"/>
                            <a:ext cx="1886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0360" y="1559520"/>
                            <a:ext cx="339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"/>
                              <a:ext cx="33912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24768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1480" y="1590120"/>
                            <a:ext cx="3391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551960"/>
                            <a:ext cx="33516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6320" y="1689120"/>
                            <a:ext cx="389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оде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1696680"/>
                            <a:ext cx="498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ерм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нал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1702440"/>
                            <a:ext cx="4420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р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8600" y="1612800"/>
                            <a:ext cx="2437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1542960"/>
                            <a:ext cx="24768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367640"/>
                            <a:ext cx="17532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1508760"/>
                            <a:ext cx="381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1508760"/>
                            <a:ext cx="342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517760"/>
                            <a:ext cx="1886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20" y="1694880"/>
                            <a:ext cx="389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м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3989160"/>
                            <a:ext cx="1710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внешнего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ШУ5.087.176-02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960" y="3646080"/>
                            <a:ext cx="201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364932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3646800"/>
                            <a:ext cx="720" cy="95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3834720"/>
                            <a:ext cx="20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80" y="4591080"/>
                            <a:ext cx="201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3493800"/>
                            <a:ext cx="1886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0360" y="3535560"/>
                            <a:ext cx="339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"/>
                              <a:ext cx="33912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24768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1480" y="3566160"/>
                            <a:ext cx="3391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528000"/>
                            <a:ext cx="33516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6320" y="3665160"/>
                            <a:ext cx="389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оде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3672720"/>
                            <a:ext cx="498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ерм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нал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3678480"/>
                            <a:ext cx="4420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р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8600" y="3589200"/>
                            <a:ext cx="2437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3519000"/>
                            <a:ext cx="24768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3344040"/>
                            <a:ext cx="17532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3484800"/>
                            <a:ext cx="381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3484800"/>
                            <a:ext cx="342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3493800"/>
                            <a:ext cx="1886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20" y="3670920"/>
                            <a:ext cx="389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м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6057360"/>
                            <a:ext cx="169344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внешнего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ШУ5.087.176 -02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960" y="5715000"/>
                            <a:ext cx="201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571824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5715720"/>
                            <a:ext cx="720" cy="95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5903640"/>
                            <a:ext cx="20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80" y="6660000"/>
                            <a:ext cx="201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5562720"/>
                            <a:ext cx="1886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0360" y="5604480"/>
                            <a:ext cx="33912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"/>
                              <a:ext cx="33912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24768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1480" y="5635080"/>
                            <a:ext cx="3391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5596920"/>
                            <a:ext cx="33516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6320" y="5734080"/>
                            <a:ext cx="389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оде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5741640"/>
                            <a:ext cx="498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ерм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нал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5747400"/>
                            <a:ext cx="4420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р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8600" y="5657760"/>
                            <a:ext cx="2437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5587920"/>
                            <a:ext cx="24768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5412600"/>
                            <a:ext cx="17532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5553720"/>
                            <a:ext cx="381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5553720"/>
                            <a:ext cx="342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5562720"/>
                            <a:ext cx="1886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520" y="5739840"/>
                            <a:ext cx="38916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м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4832280"/>
                            <a:ext cx="37656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48640" y="743760"/>
                            <a:ext cx="163800" cy="258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939240"/>
                            <a:ext cx="1525320" cy="149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3240" y="1818000"/>
                            <a:ext cx="218520" cy="32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560" y="0"/>
                              <a:ext cx="15480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6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30680"/>
                              <a:ext cx="21852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20" y="3960"/>
                                <a:ext cx="1861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5360"/>
                                <a:ext cx="10548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216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9008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864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116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14520" y="1002600"/>
                            <a:ext cx="334080" cy="31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760"/>
                              <a:ext cx="21852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4320"/>
                                <a:ext cx="18612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5720"/>
                                <a:ext cx="10548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25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756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152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2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8560" y="0"/>
                              <a:ext cx="1555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3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82240" y="1002600"/>
                            <a:ext cx="29772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95760" y="129600"/>
                              <a:ext cx="18540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70280"/>
                              <a:ext cx="104760" cy="10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27080"/>
                              <a:ext cx="11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14280"/>
                              <a:ext cx="11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" y="222480"/>
                              <a:ext cx="540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000" y="125280"/>
                              <a:ext cx="54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225360"/>
                              <a:ext cx="5724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0" y="127080"/>
                              <a:ext cx="583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55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4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92480" y="1790640"/>
                            <a:ext cx="218520" cy="33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21852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5400"/>
                                <a:ext cx="18540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45360"/>
                                <a:ext cx="10548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216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19008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" y="9864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10224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00" y="0"/>
                              <a:ext cx="1555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1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79840" y="2019960"/>
                            <a:ext cx="452160" cy="54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2160" cy="3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389160" cy="38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65520"/>
                                <a:ext cx="24840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2960"/>
                                <a:ext cx="45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5040"/>
                                <a:ext cx="720" cy="38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68040"/>
                                <a:ext cx="162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320760"/>
                                <a:ext cx="166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" y="192960"/>
                                <a:ext cx="69120" cy="12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55800"/>
                                <a:ext cx="69120" cy="12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800" y="68040"/>
                                <a:ext cx="64800" cy="13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040" y="183600"/>
                                <a:ext cx="64800" cy="130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0160" y="193680"/>
                              <a:ext cx="2016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66280" y="1532160"/>
                            <a:ext cx="95688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№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02280" y="1469880"/>
                            <a:ext cx="270000" cy="33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80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20" y="3960"/>
                                <a:ext cx="18540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45360"/>
                                <a:ext cx="10548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216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9008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864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116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760" y="209520"/>
                              <a:ext cx="15624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5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75840" y="1349280"/>
                            <a:ext cx="219600" cy="339840"/>
                          </a:xfrm>
                        </wpg:grpSpPr>
                        <wps:wsp>
                          <wps:cNvSpPr/>
                          <wps:spPr>
                            <a:xfrm>
                              <a:off x="18360" y="151920"/>
                              <a:ext cx="1861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91880"/>
                              <a:ext cx="105480" cy="10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3480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" y="244440"/>
                              <a:ext cx="54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880" y="146160"/>
                              <a:ext cx="54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840" y="247680"/>
                              <a:ext cx="579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960"/>
                              <a:ext cx="579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4796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720" y="0"/>
                              <a:ext cx="15552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2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962440" y="800640"/>
                            <a:ext cx="17712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69840" cy="444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2634480"/>
                            <a:ext cx="1525320" cy="149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3240" y="3513600"/>
                            <a:ext cx="218520" cy="32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560" y="0"/>
                              <a:ext cx="15480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6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30680"/>
                              <a:ext cx="21852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20" y="3960"/>
                                <a:ext cx="1861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5000"/>
                                <a:ext cx="10548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80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828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0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14520" y="2698200"/>
                            <a:ext cx="334080" cy="31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400"/>
                              <a:ext cx="21852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4680"/>
                                <a:ext cx="18612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5720"/>
                                <a:ext cx="10548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25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9008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792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152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2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8560" y="0"/>
                              <a:ext cx="1555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3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82240" y="2698200"/>
                            <a:ext cx="29772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95760" y="129600"/>
                              <a:ext cx="18540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69920"/>
                              <a:ext cx="104760" cy="10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27080"/>
                              <a:ext cx="11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14280"/>
                              <a:ext cx="11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" y="222120"/>
                              <a:ext cx="540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000" y="124920"/>
                              <a:ext cx="54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225360"/>
                              <a:ext cx="5724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0" y="127080"/>
                              <a:ext cx="583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55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4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92480" y="3486240"/>
                            <a:ext cx="218520" cy="33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21852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5040"/>
                                <a:ext cx="18540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45000"/>
                                <a:ext cx="10548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80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1897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" y="9828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10224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00" y="0"/>
                              <a:ext cx="1555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1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79840" y="3715560"/>
                            <a:ext cx="452160" cy="54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2160" cy="3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389160" cy="38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65160"/>
                                <a:ext cx="24840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2960"/>
                                <a:ext cx="45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5040"/>
                                <a:ext cx="720" cy="38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67680"/>
                                <a:ext cx="162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320400"/>
                                <a:ext cx="166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" y="192960"/>
                                <a:ext cx="69120" cy="12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55800"/>
                                <a:ext cx="69120" cy="12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800" y="67680"/>
                                <a:ext cx="64800" cy="13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040" y="183240"/>
                                <a:ext cx="64800" cy="130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0160" y="193680"/>
                              <a:ext cx="2016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66280" y="3228480"/>
                            <a:ext cx="95688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екто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№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02280" y="3165480"/>
                            <a:ext cx="270000" cy="33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80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20" y="3960"/>
                                <a:ext cx="18540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45000"/>
                                <a:ext cx="10548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8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828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0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760" y="209520"/>
                              <a:ext cx="15624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5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75840" y="3044880"/>
                            <a:ext cx="219600" cy="339840"/>
                          </a:xfrm>
                        </wpg:grpSpPr>
                        <wps:wsp>
                          <wps:cNvSpPr/>
                          <wps:spPr>
                            <a:xfrm>
                              <a:off x="18360" y="151560"/>
                              <a:ext cx="1861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91880"/>
                              <a:ext cx="105480" cy="10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3444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" y="244440"/>
                              <a:ext cx="54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880" y="146160"/>
                              <a:ext cx="54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840" y="247680"/>
                              <a:ext cx="579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960"/>
                              <a:ext cx="579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4796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720" y="0"/>
                              <a:ext cx="15552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2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3680" y="2911320"/>
                            <a:ext cx="963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65520" y="2856960"/>
                            <a:ext cx="24192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9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28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492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57280" y="2911320"/>
                            <a:ext cx="1990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89480" y="2849400"/>
                            <a:ext cx="24192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9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92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492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198760" y="3271680"/>
                            <a:ext cx="746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39680" y="3225960"/>
                            <a:ext cx="24192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9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28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64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28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64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43240" y="5751360"/>
                            <a:ext cx="218520" cy="32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560" y="0"/>
                              <a:ext cx="15480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6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30680"/>
                              <a:ext cx="21852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20" y="3600"/>
                                <a:ext cx="1861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5000"/>
                                <a:ext cx="10548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80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828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0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14520" y="4935960"/>
                            <a:ext cx="334080" cy="31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400"/>
                              <a:ext cx="21852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4320"/>
                                <a:ext cx="18612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5720"/>
                                <a:ext cx="10548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25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9008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792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152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2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8560" y="0"/>
                              <a:ext cx="1555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3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82240" y="4935960"/>
                            <a:ext cx="29772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95760" y="129600"/>
                              <a:ext cx="18540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69920"/>
                              <a:ext cx="104760" cy="10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26720"/>
                              <a:ext cx="11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14280"/>
                              <a:ext cx="11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" y="222120"/>
                              <a:ext cx="540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000" y="124920"/>
                              <a:ext cx="54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225360"/>
                              <a:ext cx="5724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0" y="126720"/>
                              <a:ext cx="583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55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4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92480" y="5724000"/>
                            <a:ext cx="218520" cy="33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960"/>
                              <a:ext cx="21852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5040"/>
                                <a:ext cx="18540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45000"/>
                                <a:ext cx="10548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80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1897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" y="9828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10224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00" y="0"/>
                              <a:ext cx="1555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1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79840" y="5952960"/>
                            <a:ext cx="452160" cy="54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2160" cy="3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389160" cy="38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65520"/>
                                <a:ext cx="24840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3320"/>
                                <a:ext cx="45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5400"/>
                                <a:ext cx="720" cy="38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68040"/>
                                <a:ext cx="162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320760"/>
                                <a:ext cx="166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" y="193320"/>
                                <a:ext cx="69120" cy="12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56160"/>
                                <a:ext cx="69120" cy="12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800" y="68040"/>
                                <a:ext cx="64800" cy="13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040" y="183600"/>
                                <a:ext cx="64800" cy="130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0160" y="193680"/>
                              <a:ext cx="2016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2280" y="5403240"/>
                            <a:ext cx="270000" cy="33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80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20" y="3960"/>
                                <a:ext cx="18540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45000"/>
                                <a:ext cx="10548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8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828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0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760" y="209520"/>
                              <a:ext cx="15624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5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75840" y="5282640"/>
                            <a:ext cx="219600" cy="339840"/>
                          </a:xfrm>
                        </wpg:grpSpPr>
                        <wps:wsp>
                          <wps:cNvSpPr/>
                          <wps:spPr>
                            <a:xfrm>
                              <a:off x="18360" y="151560"/>
                              <a:ext cx="1861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91520"/>
                              <a:ext cx="105480" cy="10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3444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" y="244440"/>
                              <a:ext cx="54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880" y="145800"/>
                              <a:ext cx="54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840" y="247680"/>
                              <a:ext cx="579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960"/>
                              <a:ext cx="579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4796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720" y="0"/>
                              <a:ext cx="15552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2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33520" y="5158800"/>
                            <a:ext cx="1971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69960" y="5088960"/>
                            <a:ext cx="24192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9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28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492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5031720" y="5158800"/>
                            <a:ext cx="826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19800" y="5108040"/>
                            <a:ext cx="24192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9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28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492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01440" y="4335120"/>
                            <a:ext cx="37656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26680" y="1215360"/>
                            <a:ext cx="201312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72200" y="1157760"/>
                            <a:ext cx="24192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9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28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492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951800" y="1215360"/>
                            <a:ext cx="97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63080" y="1160640"/>
                            <a:ext cx="24192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92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28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280" y="0"/>
                              <a:ext cx="6336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0"/>
                                <a:ext cx="63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867280" y="466596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3780000"/>
                            <a:ext cx="822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ледующе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ор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4920" y="4357440"/>
                            <a:ext cx="9993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предыдущего коррек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29840"/>
                            <a:ext cx="63475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унок 2.13 – Схема объединения  корректоров, укомплектованных  блоками внешнего     питания,  в информационную се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1.15pt;width:499.8pt;height:567.75pt" coordorigin="-215,23" coordsize="9996,11355">
                <v:oval id="shape_0" fillcolor="white" stroked="t" o:allowincell="f" style="position:absolute;left:5935;top:7696;width:2401;height:23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346;top:8630;width:1506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р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ктор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№6)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4769;top:35;width:338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рывоопасная зона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" fillcolor="#ffffcc" stroked="t" o:allowincell="f" style="position:absolute;left:2105;top:481;width:920;height:719;mso-wrap-style:none;v-text-anchor:middle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fillcolor="white" stroked="t" o:allowincell="f" style="position:absolute;left:3022;top:682;width:61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ЭВМ</w:t>
                        </w:r>
                      </w:p>
                    </w:txbxContent>
                  </v:textbox>
                  <v:fill o:detectmouseclick="t" type="solid" color2="black"/>
                  <v:stroke color="#ffff99" joinstyle="miter" endcap="flat"/>
                  <w10:wrap type="none"/>
                </v:shape>
                <v:line id="shape_0" from="3455,1937" to="3455,216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164,5161" to="9164,59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124,1944" to="9124,46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7;top:23;width:284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ез</w:t>
                        </w: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пасная</w:t>
                        </w: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зона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4339,73" to="4341,10756" stroked="t" o:allowincell="f" style="position:absolute">
                  <v:stroke color="black" weight="28440" dashstyle="long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47;top:5287;width:245;height: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5”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137;top:1351;width:2357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бель интерфейсный 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С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-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257,1645" to="2392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1;top:874;width:235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бель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ШУ6.640.075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4745,1253" to="6676,1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0,1245" to="4729,19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58;top:1026;width:2003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бель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ШУ6.640.087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6,1199" to="9421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3,1212" to="9401,1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5,1206" to="2675,246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405,1639" to="2668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4610" to="3478,529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452,8159" to="3452,854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1;top:3192;width:2704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внешнего пит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ШУ5.087.176-03    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56,2653" to="3826,2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,2658" to="657,4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9,2654" to="3829,4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,2950" to="3813,2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,4141" to="3817,4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39;top:2413;width:296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628;top:2479;width:534;height:175">
                  <v:rect id="shape_0" fillcolor="white" stroked="t" o:allowincell="f" style="position:absolute;left:1628;top:2527;width:533;height:1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00;top:2479;width:389;height: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417;top:2527;width:53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7;top:2467;width:527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06;top:2683;width:612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од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1;top:2695;width:78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ерм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2704;width:69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р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63;top:2563;width:383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0;top:2453;width:389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0;top:2177;width:275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60,2399" to="3319,24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6,2399" to="3649,2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3;top:2413;width:296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81;top:2692;width:61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31;top:6305;width:269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внешнего пит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ШУ5.087.176-02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56,5765" to="3826,5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,5770" to="657,7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9,5766" to="3829,7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,6062" to="3813,6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,7253" to="3817,7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39;top:5525;width:296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628;top:5591;width:534;height:174">
                  <v:rect id="shape_0" fillcolor="white" stroked="t" o:allowincell="f" style="position:absolute;left:1628;top:5639;width:533;height:1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00;top:5591;width:389;height: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417;top:5639;width:53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7;top:5579;width:527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06;top:5795;width:612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од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1;top:5807;width:78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ерм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5816;width:69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р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63;top:5676;width:383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0;top:5565;width:389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0;top:5289;width:275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60,5511" to="3319,55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6,5511" to="3649,5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3;top:5525;width:296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81;top:5804;width:61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31;top:9562;width:2666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внешнего пит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ШУ5.087.176 -02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656,9023" to="3826,9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,9028" to="657,10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9,9024" to="3829,10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,9320" to="3813,9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,10511" to="3817,105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39;top:8783;width:296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628;top:8849;width:534;height:175">
                  <v:rect id="shape_0" fillcolor="white" stroked="t" o:allowincell="f" style="position:absolute;left:1628;top:8897;width:533;height:1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00;top:8849;width:389;height: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2417;top:8897;width:533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7;top:8837;width:527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06;top:9053;width:612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од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1;top:9065;width:78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ерм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9074;width:69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р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14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263;top:8933;width:383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0;top:8823;width:389;height:10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0;top:8547;width:275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60,8769" to="3319,8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6,8769" to="3649,8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3;top:8783;width:296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81;top:9062;width:61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9;top:7633;width:592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53,1195" to="9410,52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35;top:1502;width:2401;height:23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727;top:2886;width:344;height:510">
                  <v:shape id="shape_0" fillcolor="white" stroked="t" o:allowincell="f" style="position:absolute;left:7810;top:2886;width:243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6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7727;top:3092;width:344;height:304">
                    <v:oval id="shape_0" fillcolor="white" stroked="t" o:allowincell="f" style="position:absolute;left:7754;top:3098;width:292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817;top:3163;width:16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813,3095" to="7990,30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8,3391" to="7985,33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8,3247" to="7812,339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6,3092" to="8070,32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8,3251" to="8068,33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7,3095" to="7817,3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422;top:1602;width:527;height:497">
                  <v:group id="shape_0" style="position:absolute;left:6422;top:1795;width:343;height:303">
                    <v:oval id="shape_0" fillcolor="white" stroked="t" o:allowincell="f" style="position:absolute;left:6449;top:1802;width:292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512;top:1867;width:165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508,1799" to="6685,1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2094" to="6680,2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3,1949" to="6507,20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1,1795" to="6765,194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3,1955" to="6763,20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2,1799" to="6512,19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703;top:1602;width:244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3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group id="shape_0" style="position:absolute;left:7316;top:1602;width:468;height:500">
                  <v:oval id="shape_0" fillcolor="white" stroked="t" o:allowincell="f" style="position:absolute;left:7467;top:1806;width:29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0;top:1870;width:164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26,1802" to="7702,1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1,2097" to="7697,2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1953" to="7525,21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9,1799" to="7784,194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1957" to="7781,20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1802" to="7532,19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16;top:1602;width:244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4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group id="shape_0" style="position:absolute;left:6230;top:2843;width:343;height:525">
                  <v:group id="shape_0" style="position:absolute;left:6230;top:3062;width:343;height:306">
                    <v:oval id="shape_0" fillcolor="white" stroked="t" o:allowincell="f" style="position:absolute;left:6258;top:3070;width:291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322;top:3133;width:165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318,3065" to="6495,3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3,3361" to="6490,3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2,3217" to="6316,33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9,3062" to="6573,320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2,3223" to="6572,3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0,3065" to="6320,32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247;top:2843;width:244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1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group id="shape_0" style="position:absolute;left:6840;top:3204;width:711;height:864">
                  <v:group id="shape_0" style="position:absolute;left:6840;top:3204;width:711;height:621">
                    <v:oval id="shape_0" fillcolor="white" stroked="t" o:allowincell="f" style="position:absolute;left:6858;top:3204;width:612;height:601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6970;top:3307;width:390;height:39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6840,3508" to="7551,350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73,3212" to="7173,382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34,3311" to="7288,331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34,3709" to="7295,370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82,3508" to="7390,370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37,3292" to="7045,34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82,3311" to="7383,3516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33,3493" to="7034,3697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7155;top:3509;width:31;height:55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stroked="t" o:allowincell="f" style="position:absolute;left:6346;top:2436;width:1506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р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№1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group id="shape_0" style="position:absolute;left:7820;top:2338;width:425;height:533">
                  <v:group id="shape_0" style="position:absolute;left:7820;top:2338;width:342;height:304">
                    <v:oval id="shape_0" fillcolor="white" stroked="t" o:allowincell="f" style="position:absolute;left:7847;top:2344;width:291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09;top:2409;width:16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906,2341" to="8082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1,2637" to="8077,26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1,2493" to="7905,264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8,2338" to="8162,248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1,2497" to="8161,26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0,2341" to="7910,24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999;top:2668;width:245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5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group id="shape_0" style="position:absolute;left:6046;top:2148;width:344;height:535">
                  <v:oval id="shape_0" fillcolor="white" stroked="t" o:allowincell="f" style="position:absolute;left:6075;top:2387;width:292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37;top:2450;width:165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30,2675" to="6307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9,2533" to="6134,26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6,2378" to="6391,25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98,2538" to="6388,26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6,2381" to="6136,2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3,2381" to="6311,2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90;top:2148;width:244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2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line id="shape_0" from="4450,1284" to="4728,4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39,1207" to="4848,8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35;top:4172;width:2401;height:23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727;top:5556;width:344;height:510">
                  <v:shape id="shape_0" fillcolor="white" stroked="t" o:allowincell="f" style="position:absolute;left:7810;top:5556;width:243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6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7727;top:5762;width:344;height:305">
                    <v:oval id="shape_0" fillcolor="white" stroked="t" o:allowincell="f" style="position:absolute;left:7754;top:5769;width:292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817;top:5833;width:16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813,5765" to="7990,57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8,6061" to="7985,6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8,5917" to="7812,60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6,5762" to="8070,59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8,5921" to="8068,60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7,5765" to="7817,59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422;top:4272;width:527;height:497">
                  <v:group id="shape_0" style="position:absolute;left:6422;top:4465;width:343;height:305">
                    <v:oval id="shape_0" fillcolor="white" stroked="t" o:allowincell="f" style="position:absolute;left:6449;top:4473;width:292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512;top:4537;width:165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508,4469" to="6685,4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4764" to="6680,4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3,4619" to="6507,47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1,4465" to="6765,46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3,4625" to="6763,47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2,4469" to="6512,46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703;top:4272;width:244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3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group id="shape_0" style="position:absolute;left:7316;top:4272;width:468;height:500">
                  <v:oval id="shape_0" fillcolor="white" stroked="t" o:allowincell="f" style="position:absolute;left:7467;top:4476;width:29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0;top:4540;width:164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26,4473" to="7702,4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1,4767" to="7697,4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4622" to="7525,47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9,4469" to="7784,461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4627" to="7781,47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4473" to="7532,46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16;top:4272;width:244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4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group id="shape_0" style="position:absolute;left:6230;top:5513;width:343;height:523">
                  <v:group id="shape_0" style="position:absolute;left:6230;top:5732;width:343;height:305">
                    <v:oval id="shape_0" fillcolor="white" stroked="t" o:allowincell="f" style="position:absolute;left:6258;top:5740;width:291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322;top:5803;width:165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318,5735" to="6495,5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3,6031" to="6490,6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2,5887" to="6316,60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9,5732" to="6573,587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2,5893" to="6572,60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0,5735" to="6320,58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247;top:5513;width:244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1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group id="shape_0" style="position:absolute;left:6840;top:5875;width:711;height:863">
                  <v:group id="shape_0" style="position:absolute;left:6840;top:5875;width:711;height:621">
                    <v:oval id="shape_0" fillcolor="white" stroked="t" o:allowincell="f" style="position:absolute;left:6858;top:5875;width:612;height:601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6970;top:5977;width:390;height:39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6840,6178" to="7551,617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73,5882" to="7173,64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34,5981" to="7288,598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34,6379" to="7295,637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82,6178" to="7390,637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37,5962" to="7045,616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82,5981" to="7383,6186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33,6163" to="7034,6367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7155;top:6180;width:31;height:55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stroked="t" o:allowincell="f" style="position:absolute;left:6346;top:5107;width:1506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р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ектор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№2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  <v:group id="shape_0" style="position:absolute;left:7820;top:5008;width:425;height:533">
                  <v:group id="shape_0" style="position:absolute;left:7820;top:5008;width:342;height:305">
                    <v:oval id="shape_0" fillcolor="white" stroked="t" o:allowincell="f" style="position:absolute;left:7847;top:5014;width:291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09;top:5079;width:16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906,5011" to="8082,50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1,5307" to="8077,53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1,5163" to="7905,531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8,5008" to="8162,51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1,5167" to="8161,53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0,5011" to="7910,51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999;top:5338;width:245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5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group id="shape_0" style="position:absolute;left:6046;top:4818;width:344;height:534">
                  <v:oval id="shape_0" fillcolor="white" stroked="t" o:allowincell="f" style="position:absolute;left:6075;top:5057;width:292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37;top:5121;width:165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30,5345" to="6307,5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9,5203" to="6134,53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6,5049" to="6391,51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98,5208" to="6388,5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6,5051" to="6136,5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3,5051" to="6311,5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90;top:4818;width:244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2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line id="shape_0" from="7602,4608" to="9118,46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392;top:4522;width:381;height:171">
                  <v:rect id="shape_0" fillcolor="white" stroked="t" o:allowincell="f" style="position:absolute;left:8392;top:4522;width:380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490;top:4522;width:98;height:169">
                    <v:line id="shape_0" from="8491,4522" to="8589,4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90,4607" to="8588,46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89;top:4522;width:99;height:169">
                    <v:line id="shape_0" from="8590,4522" to="8688,4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9,4607" to="8687,46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497,4608" to="6631,46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280;top:4510;width:381;height:171">
                  <v:rect id="shape_0" fillcolor="white" stroked="t" o:allowincell="f" style="position:absolute;left:5280;top:4510;width:380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378;top:4510;width:99;height:169">
                    <v:line id="shape_0" from="5379,4510" to="5477,4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8,4596" to="5476,46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77;top:4510;width:99;height:169">
                    <v:line id="shape_0" from="5478,4510" to="5576,4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7,4596" to="5575,46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972,5175" to="9147,51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509;top:5103;width:381;height:171">
                  <v:rect id="shape_0" fillcolor="white" stroked="t" o:allowincell="f" style="position:absolute;left:8509;top:5103;width:380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607;top:5103;width:99;height:169">
                    <v:line id="shape_0" from="8608,5103" to="8706,51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07,5188" to="8705,52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706;top:5103;width:98;height:169">
                    <v:line id="shape_0" from="8707,5103" to="8805,51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6,5188" to="8804,52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727;top:9081;width:344;height:509">
                  <v:shape id="shape_0" fillcolor="white" stroked="t" o:allowincell="f" style="position:absolute;left:7810;top:9081;width:243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6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7727;top:9286;width:344;height:303">
                    <v:oval id="shape_0" fillcolor="white" stroked="t" o:allowincell="f" style="position:absolute;left:7754;top:9292;width:292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817;top:9357;width:16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813,9289" to="7990,9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8,9585" to="7985,9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8,9441" to="7812,958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6,9286" to="8070,94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8,9445" to="8068,95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7,9289" to="7817,9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422;top:7796;width:527;height:496">
                  <v:group id="shape_0" style="position:absolute;left:6422;top:7989;width:343;height:304">
                    <v:oval id="shape_0" fillcolor="white" stroked="t" o:allowincell="f" style="position:absolute;left:6449;top:7996;width:292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512;top:8061;width:165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508,7993" to="6685,7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8289" to="6680,8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3,8143" to="6507,82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1,7989" to="6765,81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3,8149" to="6763,8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2,7993" to="6512,81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703;top:7796;width:244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3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group id="shape_0" style="position:absolute;left:7316;top:7796;width:468;height:500">
                  <v:oval id="shape_0" fillcolor="white" stroked="t" o:allowincell="f" style="position:absolute;left:7467;top:8001;width:29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0;top:8064;width:164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26,7996" to="7702,7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1,8291" to="7697,8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8146" to="7525,82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9,7993" to="7784,81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8151" to="7781,82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7996" to="7532,8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16;top:7796;width:244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4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group id="shape_0" style="position:absolute;left:6230;top:9037;width:343;height:523">
                  <v:group id="shape_0" style="position:absolute;left:6230;top:9256;width:343;height:305">
                    <v:oval id="shape_0" fillcolor="white" stroked="t" o:allowincell="f" style="position:absolute;left:6258;top:9264;width:291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322;top:9327;width:165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318,9259" to="6495,9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3,9555" to="6490,95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2,9411" to="6316,955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9,9256" to="6573,940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2,9417" to="6572,95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0,9259" to="6320,93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247;top:9037;width:244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1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group id="shape_0" style="position:absolute;left:6840;top:9398;width:711;height:863">
                  <v:group id="shape_0" style="position:absolute;left:6840;top:9398;width:711;height:621">
                    <v:oval id="shape_0" fillcolor="white" stroked="t" o:allowincell="f" style="position:absolute;left:6858;top:9398;width:612;height:601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6970;top:9501;width:390;height:39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6840,9702" to="7551,970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73,9406" to="7173,1001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34,9505" to="7288,950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34,9903" to="7295,990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82,9702" to="7390,990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37,9486" to="7045,968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82,9505" to="7383,9710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33,9687" to="7034,9891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7155;top:9703;width:31;height:557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group id="shape_0" style="position:absolute;left:7820;top:8532;width:425;height:533">
                  <v:group id="shape_0" style="position:absolute;left:7820;top:8532;width:342;height:305">
                    <v:oval id="shape_0" fillcolor="white" stroked="t" o:allowincell="f" style="position:absolute;left:7847;top:8539;width:291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09;top:8603;width:16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906,8535" to="8082,8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1,8831" to="8077,8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1,8687" to="7905,88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8,8532" to="8162,867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1,8691" to="8161,88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0,8535" to="7910,86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999;top:8862;width:245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5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group id="shape_0" style="position:absolute;left:6046;top:8342;width:344;height:534">
                  <v:oval id="shape_0" fillcolor="white" stroked="t" o:allowincell="f" style="position:absolute;left:6075;top:8581;width:292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37;top:8644;width:165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130,8869" to="6307,8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9,8727" to="6134,88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6,8572" to="6391,87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98,8732" to="6388,88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6,8575" to="6136,8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33,8575" to="6311,8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90;top:8342;width:244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2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</v:group>
                <v:line id="shape_0" from="3460,8147" to="6563,81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092;top:8037;width:381;height:171">
                  <v:rect id="shape_0" fillcolor="white" stroked="t" o:allowincell="f" style="position:absolute;left:5092;top:8037;width:380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190;top:8037;width:99;height:169">
                    <v:line id="shape_0" from="5191,8037" to="5289,81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0,8122" to="5288,82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89;top:8037;width:99;height:169">
                    <v:line id="shape_0" from="5290,8037" to="5388,81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9,8122" to="5387,82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709,8147" to="9010,814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320;top:8067;width:381;height:171">
                  <v:rect id="shape_0" fillcolor="white" stroked="t" o:allowincell="f" style="position:absolute;left:8320;top:8067;width:380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418;top:8067;width:98;height:169">
                    <v:line id="shape_0" from="8419,8067" to="8517,8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18,8152" to="8516,82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17;top:8067;width:99;height:169">
                    <v:line id="shape_0" from="8518,8067" to="8616,8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17,8152" to="8615,82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874;top:6850;width:592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9,1937" to="6618,19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253;top:1846;width:381;height:171">
                  <v:rect id="shape_0" fillcolor="white" stroked="t" o:allowincell="f" style="position:absolute;left:5253;top:1846;width:380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351;top:1846;width:99;height:169">
                    <v:line id="shape_0" from="5352,1846" to="5450,1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1,1932" to="5449,20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50;top:1846;width:99;height:169">
                    <v:line id="shape_0" from="5451,1846" to="5549,1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0,1932" to="5548,20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583,1937" to="9113,19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546;top:1851;width:381;height:171">
                  <v:rect id="shape_0" fillcolor="white" stroked="t" o:allowincell="f" style="position:absolute;left:8546;top:1851;width:380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644;top:1851;width:99;height:169">
                    <v:line id="shape_0" from="8645,1851" to="8743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4,1936" to="8742,20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743;top:1851;width:99;height:169">
                    <v:line id="shape_0" from="8744,1851" to="8842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3,1936" to="8841,20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9025,7371" to="9025,81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67;top:5976;width:129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ледующем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ору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8202;top:6885;width:157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предыдущего корректора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f" o:allowincell="f" style="position:absolute;left:-215;top:10621;width:9995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унок 2.13 – Схема объединения  корректоров, укомплектованных  блоками внешнего     питания,  в информационную се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ab/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115</wp:posOffset>
                </wp:positionH>
                <wp:positionV relativeFrom="paragraph">
                  <wp:posOffset>-177165</wp:posOffset>
                </wp:positionV>
                <wp:extent cx="6101715" cy="8752840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8752680"/>
                          <a:chOff x="0" y="0"/>
                          <a:chExt cx="6101640" cy="875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1640" cy="8134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79600" y="3258720"/>
                              <a:ext cx="0" cy="114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8720" y="10800"/>
                              <a:ext cx="214884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рывоопасная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зо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120" y="0"/>
                              <a:ext cx="157212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Без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пасная зо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зо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88480" y="205200"/>
                              <a:ext cx="1800" cy="719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920" y="466560"/>
                              <a:ext cx="12726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абель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АШУ6.640.078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6600" y="1443240"/>
                              <a:ext cx="9010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Кабел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ШУ6.640.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96800" y="625320"/>
                              <a:ext cx="1397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200" y="753120"/>
                              <a:ext cx="3891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99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ЭВМ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19720" y="1214640"/>
                              <a:ext cx="11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149724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абель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нтерфейсн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ы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й 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-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2023920"/>
                              <a:ext cx="13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92560"/>
                              <a:ext cx="12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586800"/>
                              <a:ext cx="13860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760" y="1798200"/>
                              <a:ext cx="0" cy="41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1840" y="1800720"/>
                              <a:ext cx="19764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9400" y="2542680"/>
                              <a:ext cx="171756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ок внешнего питания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АШУ5.087.176-0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4800" y="2333520"/>
                              <a:ext cx="2013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336760"/>
                              <a:ext cx="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360" y="2334240"/>
                              <a:ext cx="72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2522160"/>
                              <a:ext cx="200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60" y="2886120"/>
                              <a:ext cx="201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2181240"/>
                              <a:ext cx="1886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1840" y="2223000"/>
                              <a:ext cx="339120" cy="11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00"/>
                                <a:ext cx="33912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24768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52960" y="2253600"/>
                              <a:ext cx="33912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2215440"/>
                              <a:ext cx="335160" cy="3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7800" y="2352600"/>
                              <a:ext cx="3891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Модем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040" y="2360160"/>
                              <a:ext cx="498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Терм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нал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2600" y="2365920"/>
                              <a:ext cx="4420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Кор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екто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0080" y="2276640"/>
                              <a:ext cx="243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2206800"/>
                              <a:ext cx="2476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2083320"/>
                              <a:ext cx="17532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8280" y="2172240"/>
                              <a:ext cx="381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400" y="217224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181240"/>
                              <a:ext cx="1886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0" y="2358360"/>
                              <a:ext cx="3891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6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тание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6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ема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5840" y="1802880"/>
                              <a:ext cx="700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720" y="1222200"/>
                              <a:ext cx="0" cy="580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946080"/>
                              <a:ext cx="585000" cy="457200"/>
                            </a:xfrm>
                            <a:prstGeom prst="pie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946080"/>
                              <a:ext cx="121932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1073880"/>
                              <a:ext cx="11239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лок  грозоза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щиты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(АШУ5.064.026-01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1760" y="892800"/>
                              <a:ext cx="2242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892800"/>
                              <a:ext cx="2242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892800"/>
                              <a:ext cx="2242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2240" y="1412280"/>
                              <a:ext cx="243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440" y="1470600"/>
                              <a:ext cx="24768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8600" y="1575360"/>
                              <a:ext cx="17532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440" y="1536840"/>
                              <a:ext cx="381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154044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1730880"/>
                              <a:ext cx="558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2120" y="1722240"/>
                              <a:ext cx="0" cy="356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3840" y="1659240"/>
                              <a:ext cx="0" cy="66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1578600"/>
                              <a:ext cx="81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3280" y="1572840"/>
                              <a:ext cx="10476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560" y="966600"/>
                              <a:ext cx="2221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3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975960"/>
                              <a:ext cx="2221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8880" y="975960"/>
                              <a:ext cx="2221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87160" y="758880"/>
                              <a:ext cx="749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2920" y="756360"/>
                              <a:ext cx="0" cy="127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7600" y="612720"/>
                              <a:ext cx="0" cy="27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701640"/>
                              <a:ext cx="133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077">
                                  <a:moveTo>
                                    <a:pt x="4" y="11077"/>
                                  </a:moveTo>
                                  <a:arcTo wR="10800" hR="10800" stAng="10711688" swAng="108883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077">
                                  <a:moveTo>
                                    <a:pt x="4" y="11077"/>
                                  </a:moveTo>
                                  <a:arcTo wR="10800" hR="10800" stAng="10711688" swAng="10888312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773280"/>
                              <a:ext cx="1006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8200" y="300240"/>
                              <a:ext cx="12726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абель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АШУ6.640.080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8480" y="433080"/>
                              <a:ext cx="123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8880" y="429840"/>
                              <a:ext cx="19044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760" y="1476360"/>
                              <a:ext cx="1525320" cy="149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97360" y="2355120"/>
                              <a:ext cx="23508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6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24720" y="2486160"/>
                              <a:ext cx="21852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3600"/>
                                <a:ext cx="1861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5000"/>
                                <a:ext cx="10548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80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828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0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00" y="1662480"/>
                              <a:ext cx="21852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4320"/>
                                <a:ext cx="18612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5720"/>
                                <a:ext cx="10548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25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792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152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2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75280" y="1539720"/>
                              <a:ext cx="20304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3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59480" y="1669320"/>
                              <a:ext cx="18540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9800" y="1710000"/>
                              <a:ext cx="104760" cy="10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1666800"/>
                              <a:ext cx="11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040" y="1854360"/>
                              <a:ext cx="11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43280" y="1762200"/>
                              <a:ext cx="540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7080" y="1665000"/>
                              <a:ext cx="54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2400" y="1765440"/>
                              <a:ext cx="5724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3280" y="1666800"/>
                              <a:ext cx="583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16200" y="1538640"/>
                              <a:ext cx="2437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4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73960" y="2467080"/>
                              <a:ext cx="21852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5040"/>
                                <a:ext cx="18540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45000"/>
                                <a:ext cx="10548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60" y="180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1897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" y="9828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10224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85480" y="2327760"/>
                              <a:ext cx="2437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1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61320" y="2557080"/>
                              <a:ext cx="452160" cy="3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389160" cy="38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65520"/>
                                <a:ext cx="24840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2960"/>
                                <a:ext cx="45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5040"/>
                                <a:ext cx="720" cy="38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80" y="68040"/>
                                <a:ext cx="162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80" y="320760"/>
                                <a:ext cx="166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" y="192960"/>
                                <a:ext cx="69120" cy="12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55800"/>
                                <a:ext cx="69120" cy="12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800" y="68040"/>
                                <a:ext cx="64800" cy="13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400" y="183600"/>
                                <a:ext cx="64800" cy="130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47440" y="2745720"/>
                              <a:ext cx="4500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47760" y="2070000"/>
                              <a:ext cx="956880" cy="43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Кор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ект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№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83760" y="2007360"/>
                              <a:ext cx="21780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3600"/>
                                <a:ext cx="18540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45000"/>
                                <a:ext cx="10548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8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828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0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0400" y="1856880"/>
                              <a:ext cx="25272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5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5680" y="2038320"/>
                              <a:ext cx="1861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920" y="2078280"/>
                              <a:ext cx="105480" cy="10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222120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9120" y="2131200"/>
                              <a:ext cx="54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2560" y="2032560"/>
                              <a:ext cx="54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7160" y="2134080"/>
                              <a:ext cx="579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7320" y="2034720"/>
                              <a:ext cx="579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0" y="203472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5760" y="1886760"/>
                              <a:ext cx="21960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2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57920" y="945360"/>
                              <a:ext cx="121932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95360" y="1091520"/>
                              <a:ext cx="11239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ок грозозащи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АШУ5.064.026-02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14880" y="1407960"/>
                              <a:ext cx="243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720" y="1466280"/>
                              <a:ext cx="24768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0880" y="1571040"/>
                              <a:ext cx="17532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2720" y="1532160"/>
                              <a:ext cx="381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6200" y="153612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1160" y="892080"/>
                              <a:ext cx="1036800" cy="21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22428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0"/>
                                <a:ext cx="22428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160" y="0"/>
                                <a:ext cx="22428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14680" y="73800"/>
                                <a:ext cx="22212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3”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4720" y="83160"/>
                                <a:ext cx="22212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3160"/>
                                <a:ext cx="22212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3439800" y="1765800"/>
                              <a:ext cx="66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5840" y="1650960"/>
                              <a:ext cx="0" cy="117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9240" y="774720"/>
                              <a:ext cx="0" cy="115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0520" y="621720"/>
                              <a:ext cx="0" cy="257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9920" y="466200"/>
                              <a:ext cx="0" cy="423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3800" y="478080"/>
                              <a:ext cx="209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1880" y="563400"/>
                              <a:ext cx="1339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077">
                                  <a:moveTo>
                                    <a:pt x="4" y="11077"/>
                                  </a:moveTo>
                                  <a:arcTo wR="10800" hR="10800" stAng="10711688" swAng="108883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077">
                                  <a:moveTo>
                                    <a:pt x="4" y="11077"/>
                                  </a:moveTo>
                                  <a:arcTo wR="10800" hR="10800" stAng="10711688" swAng="10888312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0680" y="625320"/>
                              <a:ext cx="330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6400" y="3349800"/>
                              <a:ext cx="9118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Кабел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ШУ6.640.078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34840" y="3493080"/>
                              <a:ext cx="97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3840" y="3298680"/>
                              <a:ext cx="39924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8200" y="497160"/>
                              <a:ext cx="0" cy="2612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72360" y="1812240"/>
                              <a:ext cx="9010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Кабел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ШУ6.640.079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2440" y="1945080"/>
                              <a:ext cx="83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240" y="1744200"/>
                              <a:ext cx="8244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9240" y="3111480"/>
                              <a:ext cx="0" cy="490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0520" y="2954160"/>
                              <a:ext cx="0" cy="100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9920" y="3203640"/>
                              <a:ext cx="0" cy="38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9960" y="3114720"/>
                              <a:ext cx="2491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1120" y="2967480"/>
                              <a:ext cx="1870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8200" y="3208680"/>
                              <a:ext cx="0" cy="545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9400" y="4942080"/>
                              <a:ext cx="17175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ок внешнего пит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ШУ5.087.176-02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4800" y="4757400"/>
                              <a:ext cx="2013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4760640"/>
                              <a:ext cx="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360" y="4758120"/>
                              <a:ext cx="72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4946040"/>
                              <a:ext cx="200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60" y="5310000"/>
                              <a:ext cx="201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4605120"/>
                              <a:ext cx="1886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1840" y="4646880"/>
                              <a:ext cx="339120" cy="11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00"/>
                                <a:ext cx="33912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24768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52960" y="4677480"/>
                              <a:ext cx="33912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4639320"/>
                              <a:ext cx="335160" cy="3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7800" y="4776480"/>
                              <a:ext cx="3891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Модем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040" y="4784040"/>
                              <a:ext cx="498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Терм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нал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2600" y="4789800"/>
                              <a:ext cx="4420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Ко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ректо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0080" y="4700160"/>
                              <a:ext cx="243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4630320"/>
                              <a:ext cx="2476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4507200"/>
                              <a:ext cx="17532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8280" y="4596120"/>
                              <a:ext cx="381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400" y="459612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4605120"/>
                              <a:ext cx="1886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0" y="4782240"/>
                              <a:ext cx="3891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6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т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6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ема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5280" y="3369960"/>
                              <a:ext cx="121932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3498840"/>
                              <a:ext cx="112392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лок грозоза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щи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(АШУ5.064.026-03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1760" y="3316680"/>
                              <a:ext cx="2242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3316680"/>
                              <a:ext cx="2242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3316680"/>
                              <a:ext cx="2242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2240" y="3836160"/>
                              <a:ext cx="243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440" y="3894480"/>
                              <a:ext cx="24768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8600" y="3999240"/>
                              <a:ext cx="17532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440" y="3960360"/>
                              <a:ext cx="381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396432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4347360"/>
                              <a:ext cx="558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2120" y="4361760"/>
                              <a:ext cx="0" cy="140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3840" y="4083120"/>
                              <a:ext cx="0" cy="26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4162320"/>
                              <a:ext cx="81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7440" y="4164840"/>
                              <a:ext cx="10476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560" y="3390120"/>
                              <a:ext cx="2221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3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3399840"/>
                              <a:ext cx="2221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8880" y="3399840"/>
                              <a:ext cx="2221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86760" y="3914640"/>
                              <a:ext cx="1525320" cy="149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97360" y="4793760"/>
                              <a:ext cx="23508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6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24720" y="4924440"/>
                              <a:ext cx="21852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3960"/>
                                <a:ext cx="1861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5000"/>
                                <a:ext cx="10548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80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828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0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00" y="4100760"/>
                              <a:ext cx="21852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4680"/>
                                <a:ext cx="18612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5720"/>
                                <a:ext cx="10548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25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9008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792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152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2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75280" y="3978360"/>
                              <a:ext cx="20304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3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59480" y="4107960"/>
                              <a:ext cx="18540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9800" y="4148280"/>
                              <a:ext cx="104760" cy="10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4105440"/>
                              <a:ext cx="11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040" y="4292640"/>
                              <a:ext cx="11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43280" y="4200480"/>
                              <a:ext cx="540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7080" y="4103280"/>
                              <a:ext cx="54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2400" y="4203720"/>
                              <a:ext cx="5724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3280" y="4105440"/>
                              <a:ext cx="583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16200" y="3976920"/>
                              <a:ext cx="2437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4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73960" y="4905360"/>
                              <a:ext cx="21852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5040"/>
                                <a:ext cx="18540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45000"/>
                                <a:ext cx="10548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60" y="180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1897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" y="9828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10224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85480" y="4766400"/>
                              <a:ext cx="2437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1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61320" y="4995720"/>
                              <a:ext cx="452160" cy="3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389160" cy="38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65160"/>
                                <a:ext cx="24840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2960"/>
                                <a:ext cx="45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5040"/>
                                <a:ext cx="720" cy="38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80" y="67680"/>
                                <a:ext cx="162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80" y="320400"/>
                                <a:ext cx="166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" y="192960"/>
                                <a:ext cx="69120" cy="12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55800"/>
                                <a:ext cx="69120" cy="12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800" y="67680"/>
                                <a:ext cx="64800" cy="13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400" y="183240"/>
                                <a:ext cx="64800" cy="130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47760" y="4508640"/>
                              <a:ext cx="9568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Кор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ектор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№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83760" y="4445640"/>
                              <a:ext cx="21780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3960"/>
                                <a:ext cx="18540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45000"/>
                                <a:ext cx="10548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8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828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0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0400" y="4295160"/>
                              <a:ext cx="25272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5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5680" y="4476600"/>
                              <a:ext cx="1861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920" y="4516920"/>
                              <a:ext cx="105480" cy="10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4659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9120" y="4569480"/>
                              <a:ext cx="54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2560" y="4471200"/>
                              <a:ext cx="54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7160" y="4572720"/>
                              <a:ext cx="579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7320" y="4473000"/>
                              <a:ext cx="579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0" y="447300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5760" y="4325040"/>
                              <a:ext cx="21960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2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57920" y="3384000"/>
                              <a:ext cx="121932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95360" y="3529800"/>
                              <a:ext cx="11239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ок грозозащи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(АШУ5.064.026-02)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14880" y="3846240"/>
                              <a:ext cx="243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720" y="3904560"/>
                              <a:ext cx="24768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0880" y="4009320"/>
                              <a:ext cx="17532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2720" y="3970800"/>
                              <a:ext cx="381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6200" y="397440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1160" y="3330720"/>
                              <a:ext cx="1036800" cy="21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22428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0"/>
                                <a:ext cx="22428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160" y="0"/>
                                <a:ext cx="22428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14680" y="73440"/>
                                <a:ext cx="22212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3”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4720" y="83160"/>
                                <a:ext cx="22212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3160"/>
                                <a:ext cx="22212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3439800" y="4204440"/>
                              <a:ext cx="66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5840" y="4088880"/>
                              <a:ext cx="0" cy="9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72360" y="4250520"/>
                              <a:ext cx="9010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Кабел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ШУ6.640.079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2440" y="4383360"/>
                              <a:ext cx="83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240" y="4182840"/>
                              <a:ext cx="8244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15480" y="5461560"/>
                              <a:ext cx="3765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720" y="2915280"/>
                              <a:ext cx="12726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абель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АШУ6.640.080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5400" y="3079800"/>
                              <a:ext cx="123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9760" y="3080880"/>
                              <a:ext cx="17460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1320" y="5365800"/>
                              <a:ext cx="36000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4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15160" y="2962440"/>
                              <a:ext cx="0" cy="354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4800" y="3202200"/>
                              <a:ext cx="210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8280" y="3048480"/>
                              <a:ext cx="1281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85" h="21596">
                                  <a:moveTo>
                                    <a:pt x="11085" y="21596"/>
                                  </a:moveTo>
                                  <a:arcTo wR="10800" hR="10800" stAng="5309239" swAng="108034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85" h="21596">
                                  <a:moveTo>
                                    <a:pt x="11085" y="21596"/>
                                  </a:moveTo>
                                  <a:arcTo wR="10800" hR="10800" stAng="5309239" swAng="10803452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9040" y="4025880"/>
                              <a:ext cx="9010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Кабел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ШУ6.640.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25920" y="3107160"/>
                              <a:ext cx="9540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9240" y="5846400"/>
                              <a:ext cx="0" cy="434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9400" y="7609680"/>
                              <a:ext cx="171756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ок внешнего пит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ШУ5.087.176-02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4800" y="7453080"/>
                              <a:ext cx="2013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7456320"/>
                              <a:ext cx="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360" y="7453800"/>
                              <a:ext cx="72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7641720"/>
                              <a:ext cx="200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60" y="8005320"/>
                              <a:ext cx="201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300440"/>
                              <a:ext cx="1886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1840" y="7342560"/>
                              <a:ext cx="339120" cy="11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600"/>
                                <a:ext cx="33912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0"/>
                                <a:ext cx="247680" cy="3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52960" y="7373160"/>
                              <a:ext cx="339120" cy="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7335000"/>
                              <a:ext cx="335160" cy="3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7800" y="7472160"/>
                              <a:ext cx="3891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Модем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3040" y="7479720"/>
                              <a:ext cx="498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Терм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и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нал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2600" y="7485480"/>
                              <a:ext cx="4420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Кор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екто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0080" y="7395840"/>
                              <a:ext cx="243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7326000"/>
                              <a:ext cx="2476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7202880"/>
                              <a:ext cx="17532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8280" y="7291800"/>
                              <a:ext cx="381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400" y="729180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7300440"/>
                              <a:ext cx="18864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0" y="7477920"/>
                              <a:ext cx="38916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6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та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6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ема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5280" y="6065640"/>
                              <a:ext cx="1219320" cy="46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6194520"/>
                              <a:ext cx="112392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лок грозоза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щиты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(АШУ5.064.026-03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1760" y="6012360"/>
                              <a:ext cx="2242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6012360"/>
                              <a:ext cx="2242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6012360"/>
                              <a:ext cx="2242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2240" y="6531480"/>
                              <a:ext cx="243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440" y="6590160"/>
                              <a:ext cx="24768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8600" y="6694920"/>
                              <a:ext cx="17532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440" y="6656040"/>
                              <a:ext cx="381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560" y="666000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6850440"/>
                              <a:ext cx="558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2120" y="6841440"/>
                              <a:ext cx="0" cy="356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3840" y="6778800"/>
                              <a:ext cx="0" cy="66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7083360"/>
                              <a:ext cx="81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4000" y="6852240"/>
                              <a:ext cx="6480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560" y="6085800"/>
                              <a:ext cx="2221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3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6095520"/>
                              <a:ext cx="2221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8880" y="6095520"/>
                              <a:ext cx="2221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86760" y="6610320"/>
                              <a:ext cx="1525320" cy="149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97360" y="7489080"/>
                              <a:ext cx="23508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6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24720" y="7620120"/>
                              <a:ext cx="21852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3600"/>
                                <a:ext cx="1861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5000"/>
                                <a:ext cx="10548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80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828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0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00" y="6796440"/>
                              <a:ext cx="21852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4320"/>
                                <a:ext cx="18612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5720"/>
                                <a:ext cx="10548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25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792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152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2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75280" y="6673680"/>
                              <a:ext cx="20304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3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59480" y="6803280"/>
                              <a:ext cx="18540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9800" y="6843960"/>
                              <a:ext cx="104760" cy="10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6800760"/>
                              <a:ext cx="11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040" y="6988320"/>
                              <a:ext cx="11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43280" y="6896160"/>
                              <a:ext cx="540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07080" y="6798960"/>
                              <a:ext cx="54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2400" y="6899400"/>
                              <a:ext cx="5724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3280" y="6800760"/>
                              <a:ext cx="5832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16200" y="6672600"/>
                              <a:ext cx="24372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4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73960" y="7601040"/>
                              <a:ext cx="21852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0" y="5040"/>
                                <a:ext cx="18540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45000"/>
                                <a:ext cx="10548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60" y="180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1897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0" y="9828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4520" y="0"/>
                                <a:ext cx="540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10224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85480" y="7461720"/>
                              <a:ext cx="24372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1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61320" y="7691040"/>
                              <a:ext cx="452160" cy="39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0"/>
                                <a:ext cx="389160" cy="38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65520"/>
                                <a:ext cx="24840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2960"/>
                                <a:ext cx="45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5040"/>
                                <a:ext cx="720" cy="38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80" y="68040"/>
                                <a:ext cx="1620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80" y="320760"/>
                                <a:ext cx="1663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" y="192960"/>
                                <a:ext cx="69120" cy="12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55800"/>
                                <a:ext cx="69120" cy="12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0800" y="68040"/>
                                <a:ext cx="64800" cy="13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400" y="183600"/>
                                <a:ext cx="64800" cy="130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47760" y="7203600"/>
                              <a:ext cx="956880" cy="45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Кор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ект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№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6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83760" y="7141320"/>
                              <a:ext cx="217800" cy="192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3600"/>
                                <a:ext cx="18540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45000"/>
                                <a:ext cx="105480" cy="10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18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897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" y="9828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3800" y="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100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0"/>
                                <a:ext cx="5796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0400" y="6990840"/>
                              <a:ext cx="25272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5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5680" y="7172280"/>
                              <a:ext cx="186120" cy="18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920" y="7212240"/>
                              <a:ext cx="105480" cy="10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0600" y="735516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9120" y="7265160"/>
                              <a:ext cx="54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2560" y="7166520"/>
                              <a:ext cx="54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7160" y="7268040"/>
                              <a:ext cx="579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7320" y="7168680"/>
                              <a:ext cx="579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0" y="716868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5760" y="7020720"/>
                              <a:ext cx="21960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“2”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57920" y="6079320"/>
                              <a:ext cx="1219320" cy="45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95360" y="6225480"/>
                              <a:ext cx="112392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лок грозозащи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(АШУ5.064.026-02)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14880" y="6541920"/>
                              <a:ext cx="243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720" y="6600240"/>
                              <a:ext cx="24768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0880" y="6705000"/>
                              <a:ext cx="175320" cy="8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2720" y="6666120"/>
                              <a:ext cx="381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6200" y="667008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1160" y="6026040"/>
                              <a:ext cx="1036800" cy="21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22428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0"/>
                                <a:ext cx="22428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160" y="0"/>
                                <a:ext cx="22428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14680" y="73800"/>
                                <a:ext cx="22212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3”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4720" y="83160"/>
                                <a:ext cx="22212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3160"/>
                                <a:ext cx="22212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3439800" y="6899760"/>
                              <a:ext cx="66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5840" y="6784200"/>
                              <a:ext cx="0" cy="9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72360" y="6946200"/>
                              <a:ext cx="9010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Кабел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ШУ6.640.079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2440" y="7079040"/>
                              <a:ext cx="83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240" y="6878160"/>
                              <a:ext cx="8244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760" y="5727600"/>
                              <a:ext cx="1281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85" h="21596">
                                  <a:moveTo>
                                    <a:pt x="11085" y="21596"/>
                                  </a:moveTo>
                                  <a:arcTo wR="10800" hR="10800" stAng="5309239" swAng="108034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85" h="21596">
                                  <a:moveTo>
                                    <a:pt x="11085" y="21596"/>
                                  </a:moveTo>
                                  <a:arcTo wR="10800" hR="10800" stAng="5309239" swAng="10803452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0" y="5937840"/>
                              <a:ext cx="0" cy="114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8800" y="5625360"/>
                              <a:ext cx="0" cy="100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8320" y="5631120"/>
                              <a:ext cx="1854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5160" y="5625360"/>
                              <a:ext cx="0" cy="386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1040" y="5842080"/>
                              <a:ext cx="2233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1680" y="5650200"/>
                              <a:ext cx="127260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абель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АШУ6.640.080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38040" y="5800680"/>
                              <a:ext cx="16704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5798880"/>
                              <a:ext cx="123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8160" y="7879680"/>
                              <a:ext cx="4500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8160" y="5184720"/>
                              <a:ext cx="4500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2200" y="6937200"/>
                              <a:ext cx="90108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Кабел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АШУ6.640.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8680" y="3801240"/>
                              <a:ext cx="8229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 следующему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рректор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6440" y="5292000"/>
                              <a:ext cx="999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 предыдущего корректор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99440" y="5631120"/>
                              <a:ext cx="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960" y="8290440"/>
                            <a:ext cx="528840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.14 – Схема объединения  корректоров, у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омплектованных блоками внешнего питания и блоками грозозащиты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информационную се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-13.95pt;width:480.4pt;height:689.2pt" coordorigin="49,-279" coordsize="9608,13784">
                <v:group id="shape_0" style="position:absolute;left:49;top:-279;width:9608;height:12810">
                  <v:line id="shape_0" from="6631,4853" to="6631,503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14;top:-262;width:3383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рывоопасная</w:t>
                          </w:r>
                          <w:r>
                            <w:rPr>
                              <w:kern w:val="2"/>
                              <w:sz w:val="24"/>
                              <w:b/>
                              <w:spacing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pacing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зона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427;top:-279;width:2475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Без</w:t>
                          </w:r>
                          <w:r>
                            <w:rPr>
                              <w:kern w:val="2"/>
                              <w:sz w:val="24"/>
                              <w:b/>
                              <w:spacing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пасная зона</w:t>
                          </w:r>
                          <w:r>
                            <w:rPr>
                              <w:kern w:val="2"/>
                              <w:sz w:val="24"/>
                              <w:b/>
                              <w:spacing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зона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4283,44" to="4285,11369" stroked="t" o:allowincell="f" style="position:absolute">
                    <v:stroke color="black" weight="28440" dashstyle="longdash" joinstyle="miter" endcap="flat"/>
                    <v:fill o:detectmouseclick="t" on="false"/>
                    <w10:wrap type="none"/>
                  </v:line>
                  <v:shape id="shape_0" stroked="f" o:allowincell="f" style="position:absolute;left:274;top:456;width:2003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абель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АШУ6.640.078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7;top:1994;width:1418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Кабель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ШУ6.640.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66,706" to="5865,70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2;top:907;width:612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ЭВМ</w:t>
                          </w:r>
                        </w:p>
                      </w:txbxContent>
                    </v:textbox>
                    <v:fill o:detectmouseclick="t" type="solid" color2="black"/>
                    <v:stroke color="#ffff99" joinstyle="miter" endcap="flat"/>
                    <w10:wrap type="none"/>
                  </v:shape>
                  <v:line id="shape_0" from="1340,1634" to="1517,163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;top:2601;width:2357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абель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и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нтерфейсн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ы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й 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С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-1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169,2908" to="2304,2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,654" to="2193,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8,645" to="2385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5,2553" to="2595,32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973,2557" to="2283,28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1;top:3725;width:2704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ок внешнего питания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АШУ5.087.176-03)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576,3396" to="3746,3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,3401" to="577,4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9,3397" to="3749,4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,3693" to="3733,3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,4266" to="3737,4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59;top:3156;width:296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548;top:3222;width:534;height:174">
                    <v:rect id="shape_0" fillcolor="white" stroked="t" o:allowincell="f" style="position:absolute;left:1548;top:3270;width:533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20;top:3222;width:389;height: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2337;top:3270;width:533;height:1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7;top:3210;width:527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526;top:3426;width:612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Моде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1;top:3438;width:785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Терм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и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н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5;top:3447;width:695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Кор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ект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83;top:3306;width:383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80;top:3196;width:389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3002;width:275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80,3142" to="3239,3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6,3142" to="3569,3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3;top:3156;width:296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01;top:3435;width:612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6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итание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6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е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91,2560" to="2593,256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510,1646" to="1510,255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" fillcolor="#ffffcc" stroked="t" o:allowincell="f" style="position:absolute;left:433;top:1211;width:920;height:719;flip:x;mso-wrap-style:none;v-text-anchor:middle">
                    <v:fill o:detectmouseclick="t" type="solid" color2="#000033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89;top:1211;width:1919;height:7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2176;top:1412;width:176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лок  грозоза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щиты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(АШУ5.064.026-01)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rect id="shape_0" fillcolor="white" stroked="t" o:allowincell="f" style="position:absolute;left:2241;top:1127;width:352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71;top:1127;width:352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01;top:1127;width:352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6;top:1945;width:383;height:8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3;top:2037;width:389;height:98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93;top:2202;width:275;height:134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33,2141" to="2392,21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9,2147" to="2722,21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6,2447" to="3374,244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375,2433" to="3375,299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511,2334" to="2511,243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836,2207" to="4122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4,2198" to="2848,24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19;top:1243;width:349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3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2889;top:1258;width:349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2236;top:1258;width:349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2391,916" to="3570,91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400,912" to="2400,111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683,686" to="3683,112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coordsize="21600,11077" path="l0,21600xee" stroked="t" o:allowincell="f" style="position:absolute;left:3568;top:826;width:210;height:96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line id="shape_0" from="3762,939" to="5346,93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2172;top:194;width:2003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абель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АШУ6.640.080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57,403" to="4097,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5,398" to="4094,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855;top:2046;width:2401;height:23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604;top:3430;width:369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6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7647;top:3636;width:343;height:304">
                    <v:oval id="shape_0" fillcolor="white" stroked="t" o:allowincell="f" style="position:absolute;left:7674;top:3642;width:292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37;top:3707;width:16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733,3639" to="7910,3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8,3935" to="7905,3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8,3791" to="7732,39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6,3636" to="7990,37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8,3795" to="7988,39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7,3639" to="7737,37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42;top:2339;width:344;height:304">
                    <v:oval id="shape_0" fillcolor="white" stroked="t" o:allowincell="f" style="position:absolute;left:6369;top:2346;width:292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32;top:2411;width:165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428,2343" to="6605,2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3,2638" to="6600,2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3,2493" to="6427,26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1,2339" to="6685,248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3,2499" to="6683,26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2,2343" to="6432,24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624;top:2146;width:319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3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oval id="shape_0" fillcolor="white" stroked="t" o:allowincell="f" style="position:absolute;left:7387;top:2350;width:29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50;top:2414;width:164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45,2346" to="7621,2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2641" to="7617,2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1,2496" to="7445,26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9,2343" to="7704,24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2,2501" to="7701,26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1,2346" to="7452,24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7161;top:2144;width:383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4”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group id="shape_0" style="position:absolute;left:6149;top:3606;width:343;height:305">
                    <v:oval id="shape_0" fillcolor="white" stroked="t" o:allowincell="f" style="position:absolute;left:6178;top:3614;width:291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42;top:3677;width:165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238,3609" to="6415,36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3,3905" to="6410,3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2,3761" to="6236,390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9,3606" to="6493,375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2,3767" to="6492,39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9,3609" to="6239,37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168;top:3387;width:383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1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6759;top:3748;width:711;height:621">
                    <v:oval id="shape_0" fillcolor="white" stroked="t" o:allowincell="f" style="position:absolute;left:6778;top:3748;width:612;height:601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6890;top:3851;width:390;height:39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6759,4052" to="7470,405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93,3756" to="7093,436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54,3855" to="7208,385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54,4253" to="7215,425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02,4052" to="7310,42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57,3836" to="6965,403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02,3855" to="7303,4060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53,4037" to="6954,4241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7053;top:4045;width:70;height:40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fillcolor="white" stroked="t" o:allowincell="f" style="position:absolute;left:6266;top:2981;width:1506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Кор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екто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№1)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7740;top:2882;width:342;height:304">
                    <v:oval id="shape_0" fillcolor="white" stroked="t" o:allowincell="f" style="position:absolute;left:7767;top:2888;width:291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829;top:2953;width:16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826,2885" to="8002,28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1,3181" to="7997,31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1,3037" to="7825,318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8,2882" to="8082,30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1,3041" to="8081,3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2885" to="7830,30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640;top:2645;width:397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5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oval id="shape_0" fillcolor="white" stroked="t" o:allowincell="f" style="position:absolute;left:5995;top:2931;width:292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57;top:2994;width:165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50,3219" to="6227,32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9,3077" to="6054,32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6,2922" to="6311,30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3082" to="6308,3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2925" to="6056,30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3,2925" to="6231,2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11;top:2692;width:345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2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rect id="shape_0" fillcolor="white" stroked="t" o:allowincell="f" style="position:absolute;left:5022;top:1210;width:1919;height:7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5081;top:1440;width:1769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ок грозозащит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АШУ5.064.026-02)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rect id="shape_0" fillcolor="white" stroked="t" o:allowincell="f" style="position:absolute;left:5269;top:1938;width:383;height:8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6;top:2030;width:389;height:98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26;top:2195;width:275;height:134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6,2134" to="5325,21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02,2140" to="5655,2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169;top:1126;width:1633;height:334">
                    <v:rect id="shape_0" fillcolor="white" stroked="t" o:allowincell="f" style="position:absolute;left:5174;top:1126;width:352;height: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05;top:1126;width:352;height: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34;top:1126;width:352;height: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452;top:1242;width:349;height:2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3”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  <v:shape id="shape_0" fillcolor="white" stroked="t" o:allowincell="f" style="position:absolute;left:5822;top:1257;width:349;height:2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  <v:shape id="shape_0" fillcolor="white" stroked="t" o:allowincell="f" style="position:absolute;left:5169;top:1257;width:349;height:2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</v:group>
                  <v:line id="shape_0" from="5466,2502" to="6517,250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460,2321" to="5460,25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355,941" to="5355,112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601,700" to="6601,11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986,455" to="5986,112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976,474" to="9279,47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coordsize="21600,11077" path="l0,21600xee" stroked="t" o:allowincell="f" style="position:absolute;left:5878;top:608;width:210;height:96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line id="shape_0" from="6066,706" to="6585,70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7130;top:4996;width:1435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Кабель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ШУ6.640.078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33,5222" to="8575,5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6,4916" to="9234,5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59,504" to="9259,46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415;top:2575;width:1418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Кабель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ШУ6.640.079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31,2784" to="5745,2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0,2468" to="5739,2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5,4621" to="5355,539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601,4373" to="6601,453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986,4766" to="5986,537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356,4626" to="9278,462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673,4394" to="6618,439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9259,4774" to="9259,56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1;top:7504;width:2704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ок внешнего пит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ШУ5.087.176-02)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576,7213" to="3746,7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,7218" to="577,8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9,7214" to="3749,8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,7510" to="3733,7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,8083" to="3737,80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59;top:6973;width:296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548;top:7039;width:534;height:174">
                    <v:rect id="shape_0" fillcolor="white" stroked="t" o:allowincell="f" style="position:absolute;left:1548;top:7087;width:533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20;top:7039;width:389;height: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2337;top:7087;width:533;height:1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7;top:7027;width:527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526;top:7243;width:612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Моде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1;top:7255;width:785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Терм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и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н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5;top:7264;width:695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Ко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рект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83;top:7123;width:383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80;top:7013;width:389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6819;width:275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80,6959" to="3239,70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6,6959" to="3569,70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3;top:6973;width:296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01;top:7252;width:612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6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ит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6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е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089;top:5028;width:1919;height:7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2176;top:5231;width:176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лок грозоза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щит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(АШУ5.064.026-03)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rect id="shape_0" fillcolor="white" stroked="t" o:allowincell="f" style="position:absolute;left:2241;top:4944;width:352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71;top:4944;width:352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01;top:4944;width:352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6;top:5762;width:383;height:8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3;top:5854;width:389;height:98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93;top:6019;width:275;height:134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33,5958" to="2392,60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9,5964" to="2722,60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6,6567" to="3374,656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375,6590" to="3375,681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511,6151" to="2511,657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836,6276" to="4122,6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9,6280" to="2823,6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19;top:5060;width:349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3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2889;top:5075;width:349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2236;top:5075;width:349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oval id="shape_0" fillcolor="white" stroked="t" o:allowincell="f" style="position:absolute;left:5855;top:5886;width:2401;height:23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604;top:7270;width:369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6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7647;top:7476;width:343;height:305">
                    <v:oval id="shape_0" fillcolor="white" stroked="t" o:allowincell="f" style="position:absolute;left:7674;top:7482;width:292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37;top:7547;width:16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733,7479" to="7910,7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8,7775" to="7905,77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8,7631" to="7732,777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6,7476" to="7990,76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8,7635" to="7988,77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7,7479" to="7737,76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42;top:6179;width:344;height:305">
                    <v:oval id="shape_0" fillcolor="white" stroked="t" o:allowincell="f" style="position:absolute;left:6369;top:6186;width:292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32;top:6251;width:165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428,6183" to="6605,6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3,6478" to="6600,6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3,6333" to="6427,647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1,6179" to="6685,63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3,6339" to="6683,6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2,6183" to="6432,63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624;top:5986;width:319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3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oval id="shape_0" fillcolor="white" stroked="t" o:allowincell="f" style="position:absolute;left:7387;top:6190;width:29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50;top:6254;width:164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45,6186" to="7621,6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6481" to="7617,6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1,6336" to="7445,64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9,6183" to="7704,63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2,6341" to="7701,6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1,6186" to="7452,63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7161;top:5984;width:383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4”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group id="shape_0" style="position:absolute;left:6149;top:7446;width:343;height:305">
                    <v:oval id="shape_0" fillcolor="white" stroked="t" o:allowincell="f" style="position:absolute;left:6178;top:7454;width:291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42;top:7517;width:165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238,7449" to="6415,7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3,7745" to="6410,7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2,7601" to="6236,774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9,7446" to="6493,759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2,7607" to="6492,77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9,7449" to="6239,75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168;top:7227;width:383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1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6759;top:7588;width:711;height:620">
                    <v:oval id="shape_0" fillcolor="white" stroked="t" o:allowincell="f" style="position:absolute;left:6778;top:7588;width:612;height:601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6890;top:7691;width:390;height:39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6759,7892" to="7470,789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93,7596" to="7093,820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54,7695" to="7208,769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54,8093" to="7215,809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02,7892" to="7310,80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57,7676" to="6965,787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02,7695" to="7303,7900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53,7877" to="6954,8081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266;top:6821;width:1506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Кор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ектор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№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7740;top:6722;width:342;height:305">
                    <v:oval id="shape_0" fillcolor="white" stroked="t" o:allowincell="f" style="position:absolute;left:7767;top:6728;width:291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829;top:6793;width:16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826,6725" to="8002,6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1,7021" to="7997,70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1,6877" to="7825,702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8,6722" to="8082,686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1,6881" to="8081,70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6725" to="7830,68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640;top:6485;width:397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5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oval id="shape_0" fillcolor="white" stroked="t" o:allowincell="f" style="position:absolute;left:5995;top:6771;width:292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57;top:6834;width:165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50,7059" to="6227,7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9,6917" to="6054,70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6,6762" to="6311,69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6922" to="6308,7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6765" to="6056,69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3,6765" to="6231,6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11;top:6532;width:345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2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rect id="shape_0" fillcolor="white" stroked="t" o:allowincell="f" style="position:absolute;left:5022;top:5050;width:1919;height:7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5081;top:5280;width:1769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ок грозозащит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(АШУ5.064.026-02) 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rect id="shape_0" fillcolor="white" stroked="t" o:allowincell="f" style="position:absolute;left:5269;top:5778;width:383;height:8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6;top:5870;width:389;height:98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26;top:6035;width:275;height:134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6,5974" to="5325,60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02,5980" to="5655,60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169;top:4966;width:1633;height:333">
                    <v:rect id="shape_0" fillcolor="white" stroked="t" o:allowincell="f" style="position:absolute;left:5174;top:4966;width:352;height: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05;top:4966;width:352;height: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34;top:4966;width:352;height: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452;top:5082;width:349;height:2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3”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  <v:shape id="shape_0" fillcolor="white" stroked="t" o:allowincell="f" style="position:absolute;left:5822;top:5097;width:349;height:2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  <v:shape id="shape_0" fillcolor="white" stroked="t" o:allowincell="f" style="position:absolute;left:5169;top:5097;width:349;height:2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</v:group>
                  <v:line id="shape_0" from="5466,6342" to="6517,634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460,6160" to="5460,630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415;top:6415;width:1418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Кабель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ШУ6.640.079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31,6624" to="5745,6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0,6308" to="5739,6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160;top:8322;width:592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3;top:4312;width:2003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абель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АШУ6.640.080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75,4571" to="3415,4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4573" to="3677,474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74;top:8171;width:566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4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4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5,4386" to="3695,494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962,4764" to="9278,476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coordsize="11085,21596" path="l0,21600xee" stroked="t" o:allowincell="f" style="position:absolute;left:6440;top:4522;width:201;height:345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shape id="shape_0" stroked="f" o:allowincell="f" style="position:absolute;left:2835;top:6061;width:1418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Кабель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ШУ6.640.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94,4614" to="8743,5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55,8928" to="5355,961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1;top:11705;width:2704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ок внешнего пит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ШУ5.087.176-02)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576,11458" to="3746,11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,11463" to="577,12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9,11459" to="3749,1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,11755" to="3733,11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,12328" to="3737,123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59;top:11218;width:296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548;top:11284;width:534;height:175">
                    <v:rect id="shape_0" fillcolor="white" stroked="t" o:allowincell="f" style="position:absolute;left:1548;top:11332;width:533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620;top:11284;width:389;height: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2337;top:11332;width:533;height:1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7;top:11272;width:527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526;top:11488;width:612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Моде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1;top:11500;width:785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Терм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и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н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5;top:11509;width:695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Кор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14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ект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183;top:11368;width:383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80;top:11258;width:389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11064;width:275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80,11204" to="3239,11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6,11204" to="3569,11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3;top:11218;width:296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01;top:11497;width:612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6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ита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6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е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089;top:9273;width:1919;height:7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2176;top:9476;width:1769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лок грозоза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щиты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(АШУ5.064.026-03)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rect id="shape_0" fillcolor="white" stroked="t" o:allowincell="f" style="position:absolute;left:2241;top:9189;width:352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71;top:9189;width:352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01;top:9189;width:352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6;top:10007;width:383;height:8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33;top:10099;width:389;height:98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93;top:10264;width:275;height:134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33,10203" to="2392,10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9,10209" to="2722,10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6,10509" to="3374,1050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375,10495" to="3375,1105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511,10396" to="2511,1050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484,10876" to="2770,10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10512" to="2786,108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19;top:9305;width:349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3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2889;top:9320;width:349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2236;top:9320;width:349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oval id="shape_0" fillcolor="white" stroked="t" o:allowincell="f" style="position:absolute;left:5855;top:10131;width:2401;height:23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604;top:11515;width:369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6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7647;top:11721;width:343;height:304">
                    <v:oval id="shape_0" fillcolor="white" stroked="t" o:allowincell="f" style="position:absolute;left:7674;top:11727;width:292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37;top:11792;width:16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733,11724" to="7910,117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8,12020" to="7905,12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8,11876" to="7732,120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6,11721" to="7990,1186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8,11880" to="7988,120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7,11724" to="7737,118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42;top:10424;width:344;height:304">
                    <v:oval id="shape_0" fillcolor="white" stroked="t" o:allowincell="f" style="position:absolute;left:6369;top:10431;width:292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32;top:10496;width:165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428,10428" to="6605,10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3,10723" to="6600,10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3,10578" to="6427,1072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1,10424" to="6685,1057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3,10584" to="6683,10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42,10428" to="6432,105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624;top:10231;width:319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3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oval id="shape_0" fillcolor="white" stroked="t" o:allowincell="f" style="position:absolute;left:7387;top:10435;width:29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50;top:10499;width:164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45,10431" to="7621,10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10726" to="7617,10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1,10581" to="7445,107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9,10428" to="7704,105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2,10586" to="7701,107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1,10431" to="7452,10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7161;top:10229;width:383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4”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group id="shape_0" style="position:absolute;left:6149;top:11691;width:343;height:305">
                    <v:oval id="shape_0" fillcolor="white" stroked="t" o:allowincell="f" style="position:absolute;left:6178;top:11699;width:291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42;top:11762;width:165;height:1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238,11694" to="6415,11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3,11990" to="6410,11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2,11846" to="6236,1199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9,11691" to="6493,118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2,11852" to="6492,119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9,11694" to="6239,118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168;top:11472;width:383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1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6759;top:11833;width:711;height:621">
                    <v:oval id="shape_0" fillcolor="white" stroked="t" o:allowincell="f" style="position:absolute;left:6778;top:11833;width:612;height:601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6890;top:11936;width:390;height:39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6759,12137" to="7470,121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93,11841" to="7093,1245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54,11940" to="7208,1194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54,12338" to="7215,123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02,12137" to="7310,1233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57,11921" to="6965,12122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02,11940" to="7303,12145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53,12122" to="6954,12326" stroked="t" o:allowincell="f" style="position:absolute;flip:x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266;top:11065;width:1506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Кор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екто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№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6)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group id="shape_0" style="position:absolute;left:7740;top:10967;width:342;height:304">
                    <v:oval id="shape_0" fillcolor="white" stroked="t" o:allowincell="f" style="position:absolute;left:7767;top:10973;width:291;height:2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829;top:11038;width:165;height:1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826,10970" to="8002,10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1,11266" to="7997,11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1,11122" to="7825,1126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8,10967" to="8082,111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1,11126" to="8081,112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10970" to="7830,111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640;top:10730;width:397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5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oval id="shape_0" fillcolor="white" stroked="t" o:allowincell="f" style="position:absolute;left:5995;top:11016;width:292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57;top:11079;width:165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50,11304" to="6227,11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9,11162" to="6054,113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26,11007" to="6311,111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11167" to="6308,11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11010" to="6056,111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3,11010" to="6231,11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11;top:10777;width:345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“2”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rect id="shape_0" fillcolor="white" stroked="t" o:allowincell="f" style="position:absolute;left:5022;top:9295;width:1919;height:7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5081;top:9525;width:1769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лок грозозащит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(АШУ5.064.026-02) 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rect id="shape_0" fillcolor="white" stroked="t" o:allowincell="f" style="position:absolute;left:5269;top:10023;width:383;height:8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6;top:10115;width:389;height:98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26;top:10280;width:275;height:134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6,10219" to="5325,102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02,10225" to="5655,10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169;top:9211;width:1633;height:334">
                    <v:rect id="shape_0" fillcolor="white" stroked="t" o:allowincell="f" style="position:absolute;left:5174;top:9211;width:352;height: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05;top:9211;width:352;height: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34;top:9211;width:352;height: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452;top:9327;width:349;height:2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3”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  <v:shape id="shape_0" fillcolor="white" stroked="t" o:allowincell="f" style="position:absolute;left:5822;top:9342;width:349;height:2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  <v:shape id="shape_0" fillcolor="white" stroked="t" o:allowincell="f" style="position:absolute;left:5169;top:9342;width:349;height:2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</v:group>
                  <v:line id="shape_0" from="5466,10587" to="6517,1058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460,10405" to="5460,1055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415;top:10660;width:1418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Кабель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ШУ6.640.079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31,10869" to="5745,10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0,10553" to="5739,10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1085,21596" path="l0,21600xee" stroked="t" o:allowincell="f" style="position:absolute;left:6450;top:8741;width:201;height:345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line id="shape_0" from="6631,9072" to="6631,925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614,8580" to="6614,873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684,8589" to="6604,858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695,8580" to="3695,918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357,8921" to="8874,892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1516;top:8619;width:2003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абель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АШУ6.640.080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16,8856" to="3678,89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8,8853" to="3428,8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54;top:12130;width:70;height:40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054;top:7886;width:70;height:400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stroked="f" o:allowincell="f" style="position:absolute;left:1407;top:10646;width:1418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Кабель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АШУ6.640.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362;top:5707;width:1295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 следующему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рректору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shape id="shape_0" fillcolor="white" stroked="t" o:allowincell="f" style="position:absolute;left:8059;top:8055;width:157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 предыдущего корректора</w:t>
                          </w:r>
                        </w:p>
                      </w:txbxContent>
                    </v:textbox>
                    <v:fill o:detectmouseclick="t" type="solid" color2="black"/>
                    <v:stroke color="white" joinstyle="miter" endcap="flat"/>
                    <w10:wrap type="none"/>
                  </v:shape>
                  <v:line id="shape_0" from="8867,8589" to="8867,891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67;top:12777;width:8327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.14 – Схема объединения  корректоров, ук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омплектованных блоками внешнего питания и блоками грозозащиты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информационную сеть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lang w:val="ru-RU"/>
        </w:rPr>
        <w:t>2.4  Использование корректоров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lang w:val="ru-RU"/>
        </w:rPr>
        <w:tab/>
        <w:t>2.4.1 Порядок действий обслуживающего персонала при выполнении задач использования корркторов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2.4.1.1  В процессе наладочных работ и  эксплуатации корректоров обслуживающий персонал, обычно  выполняет следующие оп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ведение и редактирование параметров газа (констант) и  характеристик  преобразователей расхода, давления и температуры  (по паролю необходимого уровня)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вывод на  индикатор и снятие данных 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просмотр сообщений об выходе отдельных параметров за допустимые пределы  и о внештатных ситуациях в работе корректоров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просмотр сообщений об изменении  данных во время эксплуатации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  <w:tab/>
        <w:t>Все операции осуществляются с помощью клавиатуры согласно 1.4.3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lang w:val="ru-RU"/>
        </w:rPr>
      </w:pPr>
      <w:r>
        <w:rPr>
          <w:lang w:val="ru-RU"/>
        </w:rPr>
        <w:tab/>
        <w:t>2.4.2 Меры безопасности при использовании корректоров по назначению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2.4.2.1 Эксплуатация   корректоров  должна   проводиться в соответствии с требованиями   раздела 7.3 “Электроустановки во взрывоопасных зонах”  “Правил безопасной эксплуатации электроустановок потребителей” ДНАОП 0.00-121.98 (ПБЭЭП) и других инструкций, действующих в газовой отрасли промышлен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2.4.2.2 При эксплуатации корректоры подлежат систематическому внешнему и периодическому профилактическому осмотра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При систематическом внешнем  осмотре  необходимо проверить: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сохранность  пломб;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отсутствие обрывов и повреждений изоляции кабелей;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надежность ввода кабелей;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надежность крепления корректора к счетчику  газа;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>
          <w:lang w:val="ru-RU"/>
        </w:rPr>
        <w:t>отсутствие грязи и пыл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ru-RU"/>
        </w:rPr>
        <w:t>отсутствие  видимых механических повреждений корпуса и передней панели корректор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При периодических профилактических осмотрах необходимо дополнительно проверить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остояние верхнего слоя заливки блока автономного питания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надежность  крепления кабелей  и  подсоединения к разъемам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Ко внешнему аккумулятору не допускается подключение других потребителей. При зарядке аккумулятора он должен быть  отключен от блока внешнего питания.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2.5  Действия при экстремальных условиях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2.5.1 Экстремальные условия при эксплуатации корректоров могут  возникнуть в случае  утечки газа из трубопровода или за счет ослабления уплотнения накидной гайкой импульсной измерительной трубки и образования в месте установки корректоров взрывоопасной концентрации газа. Однако, даже при такой ситуации, корректор не может вызвать  взрыв, поскольку и блок автономного питания АШУ5.087.172 и блок внешнего питания АШУ5.087.173  укомплектованы соответственными цепями искрозащиты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2.5.2 Обслуживающий  персонал узла учета газа должен устранить неисправности на трубопроводе в первом случае, а  в  другом случае - обслуживающий  персонал корректора должен затянуть накидную гайку до обеспечения надежного уплотнения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 xml:space="preserve">Работы должны проводиться в соответствии с требованиями 2.4.2.1. 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rPr>
          <w:lang w:val="ru-RU"/>
        </w:rPr>
      </w:pPr>
      <w:r>
        <w:rPr>
          <w:b/>
          <w:lang w:val="ru-RU"/>
        </w:rPr>
        <w:t>3  ТЕХНИЧЕСКОЕ  ОБСЛУЖИВАНИЕ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ru-RU"/>
        </w:rPr>
        <w:tab/>
      </w:r>
      <w:r>
        <w:rPr>
          <w:b/>
          <w:lang w:val="ru-RU"/>
        </w:rPr>
        <w:t>3.1 Общие указания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3.1.1 Корректоры  по  своей   конструкции   безопасны  в  эксплуатации и по способу   защиты  от  поражения   электрическим током относятся к классу III согласно  ГОСТ12.2.007-75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3.1.2  Корректоры имеют маркировку взрывозащиты  ExibIIAT4 и могут эксплуатироваться  во взрывоопасных зонах  класса  В1-а  и  В1-г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3.1.3  К эксплуатации  корректоров  допускаются особы, которые в совершенстве изучили данное руководство по эксплуатации и прошли соответствующий инструктаж по технике безопасност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3.1.4  Ремонт    корректоров   необходимо  проводить только в специализированных организациях в соответствии с требованиями  РД 16407-89 “Взрывозащищенное электрооборудование. Ремонт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3.2</w:t>
      </w:r>
      <w:r>
        <w:rPr>
          <w:lang w:val="ru-RU"/>
        </w:rPr>
        <w:t xml:space="preserve"> </w:t>
      </w:r>
      <w:r>
        <w:rPr>
          <w:b/>
          <w:lang w:val="ru-RU"/>
        </w:rPr>
        <w:t>Порядок технического обслуживания корректоров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3.2.1 Систематические осмотры корректоров проводятся  обслуживающим персоналом в  процессе  контакта с ним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3.2.2  Периодические профилактические осмотры корректоров следует проводить вместе с периодическим профилактическим осмотром узла учета газа но не реже одного раза в шесть месяцев. При этом необходимо проверить надежность крепления разъемов и накидной гайки импульсной трубки, а также устранить грязь с корпуса и передней панел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 xml:space="preserve">Обязательно проверяется  состояние верхнего слоя заливки блока питания. Повреждения заливки и ее отслоения не допускаются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3.3</w:t>
      </w:r>
      <w:r>
        <w:rPr>
          <w:lang w:val="ru-RU"/>
        </w:rPr>
        <w:t xml:space="preserve">  </w:t>
      </w:r>
      <w:r>
        <w:rPr>
          <w:b/>
          <w:lang w:val="ru-RU"/>
        </w:rPr>
        <w:t xml:space="preserve">Консервация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3.3.1  Если корректоры подлежат  хранению,  то   их   консервируют по  варианту защиты   ВЗ-10 согласно  ГОСТ 9.014 -78.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ru-RU"/>
        </w:rPr>
        <w:tab/>
      </w:r>
      <w:r>
        <w:rPr>
          <w:b/>
          <w:lang w:val="ru-RU"/>
        </w:rPr>
        <w:t>4  ХРАНЕНИЕ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4.1 Хранение упакованных и законсервированных корректоров должно соответствовать условиям 2 согласно ГОСТ 15150-69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4.2  Упакованные  в  деревянные  ящики  корректоры  можно штабелировать высотой не    более  8 единиц или укладывать на стеллажа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4.3  Предельный срок хранения корректоров  в чехлах  из  полиэтиленовой пленки толщиной   0,15 мм   и   с  200 г  силикагеля (влагопоглотитель)  составляет  3 года. 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5  ТРАНСПОРТИРОВАНИЕ</w:t>
      </w:r>
    </w:p>
    <w:p>
      <w:pPr>
        <w:pStyle w:val="Normal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 xml:space="preserve">5.1  Требования относительно транспортирования корректоров и условий, при которых   оно осуществляется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5.1.1  Корректоры относятся к изделиям группы III-1 согласно   ГОСТ 9.014-7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5.1.2   Условия  транспортирования корректоров в зависимости от влияния климатических факторов внешней среды согласно  ГОСТ 15150-69 должны соответствовать условиям   5,   а  в зависимости от влияния механических факторов  - условиям С  согласно ГОСТ 23170-7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5.1.3  Упакованные корректоры могут транспортироваться на любые расстояния автомобильным, железнодорожным (в закрытых вагонах), авиационным (в герметичных отсеках самолетов), водным (в трюмах судов) транспортом в соответствии с правилами перевозки грузов,  действующих для каждого вида транспорт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lang w:val="ru-RU"/>
        </w:rPr>
        <w:tab/>
      </w:r>
      <w:r>
        <w:rPr>
          <w:b/>
          <w:lang w:val="ru-RU"/>
        </w:rPr>
        <w:t xml:space="preserve">МЕТОДИКА  ПОВЕРКИ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Настоящая  методика  поверки  распространяется  на  корректоры объема  газа   ОКВГ-01   (далее- корректоры).  Поверке подлежит каждый  корректор при выпуске с производства и  после  проведения  ремонта  электронных  пла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Во время  эксплуатации поверку  корректоров  проводят с периодичностью  один раз в  два  года (при этом учитывается время хранения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Если во время ремонта проводилась замена тех  составляющих частей  корректора,  которые не  влияют на  его  метрологические характеристики,  поверка не проводитс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lang w:val="ru-RU"/>
        </w:rPr>
        <w:tab/>
      </w:r>
      <w:r>
        <w:rPr>
          <w:b/>
          <w:lang w:val="ru-RU"/>
        </w:rPr>
        <w:t>1</w:t>
      </w:r>
      <w:r>
        <w:rPr>
          <w:lang w:val="ru-RU"/>
        </w:rPr>
        <w:t xml:space="preserve">  </w:t>
      </w:r>
      <w:r>
        <w:rPr>
          <w:b/>
          <w:lang w:val="ru-RU"/>
        </w:rPr>
        <w:t>Содержание  операций  поверки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1.1  Во время проведения поверки  корректора  должны быть выполнены следующие операции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а)  внешний  осмотр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б)  испытания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в)  определение соответствия значений основных ошибок  допустимы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lang w:val="ru-RU"/>
        </w:rPr>
        <w:tab/>
      </w:r>
      <w:r>
        <w:rPr>
          <w:b/>
          <w:lang w:val="ru-RU"/>
        </w:rPr>
        <w:t>2</w:t>
      </w:r>
      <w:r>
        <w:rPr>
          <w:lang w:val="ru-RU"/>
        </w:rPr>
        <w:t xml:space="preserve">  </w:t>
      </w:r>
      <w:r>
        <w:rPr>
          <w:b/>
          <w:lang w:val="ru-RU"/>
        </w:rPr>
        <w:t>Указания относительно безопасност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2.1  К  проведению   поверки   корректоров допускаются  особы, которые в совершенстве изучили  эксплуатационную документацию на корректоры и средства поверки, прошли соответствующий инструктаж по технике безопасности и имеют  опыт  проведения поверок  средств измерительной техники,  в частности средств измерения давления, температуры и расхода газа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2.2  Во время проведения поверки   корректоров    необходимо     придерживаться требо-ваний   техники    безопасности по  2.4.2 руководства по  эксплуатации   АШУ3.036. 029 РЭ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lang w:val="ru-RU"/>
        </w:rPr>
        <w:tab/>
      </w:r>
      <w:r>
        <w:rPr>
          <w:b/>
          <w:lang w:val="ru-RU"/>
        </w:rPr>
        <w:t>3</w:t>
      </w:r>
      <w:r>
        <w:rPr>
          <w:lang w:val="ru-RU"/>
        </w:rPr>
        <w:t xml:space="preserve">  </w:t>
      </w:r>
      <w:r>
        <w:rPr>
          <w:b/>
          <w:lang w:val="ru-RU"/>
        </w:rPr>
        <w:t>Условия проведения  повер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3.1   На поверку корректоры должны поступать  в собранном состоянии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3.2  При  выпуске с производства и после ремонта электронных плат  корректоры должны успешно пройти приемо- сдаточные испыта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3.3  Поверка должна проводиться при таких услови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температура окружающей среды ( 20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5) 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тносительная  влажность воздуха от 30  до 80%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атмосферное давление от 84  до  106,7 кП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внешние электрические и магнитные поля  (кроме земного) отсутствуют или находятся в пределах,  не влияющих на работу корректоров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вибрация и тряска отсутствуют или находятся в пределах,   не влияющих на работу корректоров.</w:t>
      </w:r>
    </w:p>
    <w:p>
      <w:pPr>
        <w:pStyle w:val="Normal"/>
        <w:ind w:left="96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4 Средства  повер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4.1 Для проведения поверки корректоров необходимы такие средства измерений и испытательное оборудов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манометр грузопоршневой  МП-2,5,  кл. 0,05,  ГОСТ 8291-83, </w:t>
      </w:r>
      <w:r>
        <w:rPr>
          <w:rFonts w:eastAsia="Symbol" w:cs="Symbol" w:ascii="Symbol" w:hAnsi="Symbol"/>
          <w:lang w:val="ru-RU"/>
        </w:rPr>
        <w:t></w:t>
      </w:r>
      <w:r>
        <w:rPr>
          <w:lang w:val="ru-RU"/>
        </w:rPr>
        <w:t>=0,05% в диапазоне от  0,025  до 0,25  МП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манометр грузопоршневой  МП-6М, кл. 0,05,  ГОСТ 8291-83, </w:t>
      </w:r>
      <w:r>
        <w:rPr>
          <w:rFonts w:eastAsia="Symbol" w:cs="Symbol" w:ascii="Symbol" w:hAnsi="Symbol"/>
          <w:lang w:val="ru-RU"/>
        </w:rPr>
        <w:t></w:t>
      </w:r>
      <w:r>
        <w:rPr>
          <w:lang w:val="ru-RU"/>
        </w:rPr>
        <w:t>=0,05% в диапазоне от  0,06  до 0,6 МП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манометр грузопоршневой  МП-60М, кл. 0,05,  ГОСТ 8291-83, </w:t>
      </w:r>
      <w:r>
        <w:rPr>
          <w:rFonts w:eastAsia="Symbol" w:cs="Symbol" w:ascii="Symbol" w:hAnsi="Symbol"/>
          <w:lang w:val="ru-RU"/>
        </w:rPr>
        <w:t></w:t>
      </w:r>
      <w:r>
        <w:rPr>
          <w:lang w:val="ru-RU"/>
        </w:rPr>
        <w:t>=0,05% в диапазоне от  0,6  до 6,0  МП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манометр грузопоршневой  МП-600, кл. 0,05,  ГОСТ 8291-83, </w:t>
      </w:r>
      <w:r>
        <w:rPr>
          <w:rFonts w:eastAsia="Symbol" w:cs="Symbol" w:ascii="Symbol" w:hAnsi="Symbol"/>
          <w:lang w:val="ru-RU"/>
        </w:rPr>
        <w:t></w:t>
      </w:r>
      <w:r>
        <w:rPr>
          <w:lang w:val="ru-RU"/>
        </w:rPr>
        <w:t>=0,05% в диапазоне от  6,0  до 60 МП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термокамера , диапазон рабочих  температур от  минус 30</w:t>
      </w:r>
      <w:r>
        <w:rPr>
          <w:vertAlign w:val="superscript"/>
          <w:lang w:val="ru-RU"/>
        </w:rPr>
        <w:t xml:space="preserve"> о</w:t>
      </w:r>
      <w:r>
        <w:rPr>
          <w:lang w:val="ru-RU"/>
        </w:rPr>
        <w:t>С до 60</w:t>
      </w:r>
      <w:r>
        <w:rPr>
          <w:vertAlign w:val="superscript"/>
          <w:lang w:val="ru-RU"/>
        </w:rPr>
        <w:t xml:space="preserve"> о</w:t>
      </w:r>
      <w:r>
        <w:rPr>
          <w:lang w:val="ru-RU"/>
        </w:rPr>
        <w:t xml:space="preserve">С, стабильность температуры 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 0,05</w:t>
      </w:r>
      <w:r>
        <w:rPr>
          <w:vertAlign w:val="superscript"/>
          <w:lang w:val="ru-RU"/>
        </w:rPr>
        <w:t xml:space="preserve"> о</w:t>
      </w:r>
      <w:r>
        <w:rPr>
          <w:lang w:val="ru-RU"/>
        </w:rPr>
        <w:t>С в течении 10 минут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магазин сопротивлений  МСР- 60М,  кл. точн. 0,02,  ГОСТ 7003-74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счетчик импульсов программный Ф5264, частота  импульсов  до 10</w:t>
      </w:r>
      <w:r>
        <w:rPr>
          <w:vertAlign w:val="superscript"/>
          <w:lang w:val="ru-RU"/>
        </w:rPr>
        <w:t>6</w:t>
      </w:r>
      <w:r>
        <w:rPr>
          <w:lang w:val="ru-RU"/>
        </w:rPr>
        <w:t xml:space="preserve"> Гц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Генератор    импульсов    Г5 - 60,   период  повторения   одиночных импульсов от 0,1 мкс до 10 с, продолжительность импульсов от 0,1  до 9999990 мкс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еле герконовое РГК 15, исполнение Бг4.596.003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резистор  С2-23- 0,25-9,1 кОм  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 xml:space="preserve"> 10%  ОЖО.467.081 ТУ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конденсатор К10 -17-2а-Н90- 0,22 мкФ-В  ОЖО.460.107 ТУ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иод Д223  СМ3.362.018 ТУ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тумблер П1Т  ОЮ0.360.028 Т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4.2  Разрешается  использование средства измерений и испытательное оборудование других типов с техническими характеристиками не хуже приведенных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4.3  Средства измерений, которые используются для поверки, должны быть поверенными и иметь действующее клеймо или свидетельство  о поверк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lang w:val="ru-RU"/>
        </w:rPr>
        <w:tab/>
      </w:r>
      <w:r>
        <w:rPr>
          <w:b/>
          <w:lang w:val="ru-RU"/>
        </w:rPr>
        <w:t>5 Подготовка  к  поверк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lang w:val="ru-RU"/>
        </w:rPr>
        <w:tab/>
      </w:r>
      <w:r>
        <w:rPr>
          <w:lang w:val="ru-RU"/>
        </w:rPr>
        <w:t>5.1 В процессе подготовки к поверке необходимо выполнить следующие  операции: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раскрутить  накидную гайку передней панели;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снять  переднюю  панель з закрепленными на ней электронными плата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установить  в корпус корректора блок автономного питания и подсоединить его к электронной плате согласно  схеме  электрической внутренних соединений, приведенной на рисунке 2.4  руководства по  эксплуатации  АШУ3. 036. 029 РЭ .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установить в корпус  переднюю панель з электронными платами  и  закрепить ее  накидной гайкой;</w:t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подсоединить  импульсной  измерительной трубкой выход грузопоршневого со штуцером  преобразователя давления,  установленного на  задней стенке корпуса корректор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собрать  поверочный   стенд  по   структурной  электрической схеме, приведенной   на рисунке 5.1 (магазин  сопротивлений размещается  в заземленном экран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4975</wp:posOffset>
                </wp:positionH>
                <wp:positionV relativeFrom="paragraph">
                  <wp:posOffset>8255</wp:posOffset>
                </wp:positionV>
                <wp:extent cx="4744085" cy="3604895"/>
                <wp:effectExtent l="3175" t="3175" r="317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080" cy="3605040"/>
                          <a:chOff x="0" y="0"/>
                          <a:chExt cx="4744080" cy="3605040"/>
                        </a:xfrm>
                      </wpg:grpSpPr>
                      <wps:wsp>
                        <wps:cNvSpPr txBox="1"/>
                        <wps:spPr>
                          <a:xfrm>
                            <a:off x="3180240" y="0"/>
                            <a:ext cx="98316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0560" y="45720"/>
                            <a:ext cx="2408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6200"/>
                            <a:ext cx="3032640" cy="22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4320" y="2489760"/>
                            <a:ext cx="6984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680" y="1482840"/>
                            <a:ext cx="72396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1797840"/>
                            <a:ext cx="83628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8520" y="1909440"/>
                            <a:ext cx="72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9840" y="1711440"/>
                            <a:ext cx="136440" cy="18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0" y="2375640"/>
                            <a:ext cx="2160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960" y="1851840"/>
                            <a:ext cx="2062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1867680"/>
                            <a:ext cx="720" cy="20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1679040"/>
                            <a:ext cx="3132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2817360"/>
                            <a:ext cx="210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2805480"/>
                            <a:ext cx="170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516320"/>
                            <a:ext cx="0" cy="18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322360"/>
                            <a:ext cx="1116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1908000"/>
                            <a:ext cx="1440" cy="41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9280" y="3230280"/>
                            <a:ext cx="10288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39280" y="1711440"/>
                            <a:ext cx="138960" cy="19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1680" y="2382480"/>
                            <a:ext cx="2620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1520280"/>
                            <a:ext cx="10224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1913400"/>
                            <a:ext cx="1357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3280" y="1508760"/>
                            <a:ext cx="957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1923480"/>
                            <a:ext cx="1256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1152360"/>
                            <a:ext cx="5853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8640" y="1273680"/>
                            <a:ext cx="2343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6840" y="2630160"/>
                            <a:ext cx="720" cy="332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2629440"/>
                            <a:ext cx="720" cy="327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878040"/>
                            <a:ext cx="23112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290160"/>
                            <a:ext cx="608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386360"/>
                            <a:ext cx="70560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R Cyr MT" w:hAnsi="Times NR Cyr MT" w:eastAsia="Times New Roman" w:cs="Times NR Cyr MT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5000" y="647640"/>
                            <a:ext cx="720" cy="83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360" y="2129760"/>
                            <a:ext cx="720" cy="35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475280"/>
                            <a:ext cx="52560" cy="82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521000"/>
                            <a:ext cx="720" cy="16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043360"/>
                            <a:ext cx="53280" cy="82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080" y="2772360"/>
                            <a:ext cx="52560" cy="83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780640"/>
                            <a:ext cx="53280" cy="82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2657520"/>
                            <a:ext cx="72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1598760"/>
                            <a:ext cx="0" cy="10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1880280"/>
                            <a:ext cx="720" cy="135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1598760"/>
                            <a:ext cx="3758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1348200"/>
                            <a:ext cx="210240" cy="16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160" y="1503720"/>
                            <a:ext cx="163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1061640"/>
                            <a:ext cx="3391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R Cyr MT" w:hAnsi="Times NR Cyr MT" w:eastAsia="Times New Roman" w:cs="Times NR Cyr MT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5280" y="1995120"/>
                            <a:ext cx="385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2033280"/>
                            <a:ext cx="52560" cy="82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1477080"/>
                            <a:ext cx="52560" cy="82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814760"/>
                            <a:ext cx="1238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1280" y="1677600"/>
                            <a:ext cx="57240" cy="1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677600"/>
                            <a:ext cx="57240" cy="13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514520"/>
                            <a:ext cx="720" cy="57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508760"/>
                            <a:ext cx="1260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2076480"/>
                            <a:ext cx="1005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41880"/>
                            <a:ext cx="3592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880" y="1677600"/>
                            <a:ext cx="123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6680" y="810360"/>
                            <a:ext cx="43740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2480" y="1130400"/>
                            <a:ext cx="6656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0.65pt;width:373.55pt;height:283.85pt" coordorigin="685,13" coordsize="7471,5677">
                <v:shape id="shape_0" fillcolor="white" stroked="t" o:allowincell="f" style="position:absolute;left:5693;top:13;width:1547;height:12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flat"/>
                  <w10:wrap type="none"/>
                </v:shape>
                <v:shape id="shape_0" fillcolor="white" stroked="t" o:allowincell="f" style="position:absolute;left:6749;top:85;width:37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K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rect id="shape_0" fillcolor="white" stroked="t" o:allowincell="f" style="position:absolute;left:685;top:1314;width:4775;height:3504;mso-wrap-style:none;v-text-anchor:middle">
                  <v:fill o:detectmouseclick="t" type="solid" color2="black"/>
                  <v:stroke color="black" weight="6480" dashstyle="shortdot" joinstyle="miter" endcap="flat"/>
                  <w10:wrap type="none"/>
                </v:rect>
                <v:shape id="shape_0" fillcolor="white" stroked="t" o:allowincell="f" style="position:absolute;left:5936;top:3934;width:1099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880;top:2348;width:1139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3817,2844" to="5133,285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281,3020" to="5281,31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47,2708" to="5261,300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33;top:3754;width:33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1995,2929" to="2319,2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26,2954" to="2326,32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33;top:2657;width:492;height:32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3904,4450" to="4234,44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31,4431" to="4599,44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85,2401" to="4585,26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02;top:3670;width:175;height:55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4583,3018" to="4584,36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5;top:5100;width:161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369,2708" to="4587,301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5;top:3765;width:41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4652;top:2407;width:160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4647;top:3026;width:21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5021;top:2389;width:1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5010;top:3042;width:19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3057;top:1828;width:921;height:3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4100;top:2019;width:36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4239,4155" to="4239,46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36,4154" to="4336,4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;top:1396;width:36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shape id="shape_0" fillcolor="white" stroked="t" o:allowincell="f" style="position:absolute;left:5997;top:470;width:95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56;top:2196;width:1110;height:10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R Cyr MT" w:hAnsi="Times NR Cyr MT" w:eastAsia="Times New Roman" w:cs="Times NR Cyr MT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6425,1033" to="6425,23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40,3367" to="6440,39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32;top:2336;width:82;height:129;mso-wrap-style:none;v-text-anchor:middle">
                  <v:fill o:detectmouseclick="t" type="solid" color2="white"/>
                  <v:stroke color="white" weight="6480" joinstyle="miter" endcap="flat"/>
                  <w10:wrap type="none"/>
                </v:oval>
                <v:line id="shape_0" from="3870,2408" to="3870,26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65;top:3231;width:83;height:129;mso-wrap-style:none;v-text-anchor:middle">
                  <v:fill o:detectmouseclick="t" type="solid" color2="white"/>
                  <v:stroke color="white" weight="6480" joinstyle="miter" endcap="flat"/>
                  <w10:wrap type="none"/>
                </v:oval>
                <v:oval id="shape_0" fillcolor="black" stroked="t" o:allowincell="f" style="position:absolute;left:4570;top:4379;width:82;height:130;mso-wrap-style:none;v-text-anchor:middle">
                  <v:fill o:detectmouseclick="t" type="solid" color2="white"/>
                  <v:stroke color="white" weight="6480" joinstyle="miter" endcap="flat"/>
                  <w10:wrap type="none"/>
                </v:oval>
                <v:oval id="shape_0" fillcolor="black" stroked="t" o:allowincell="f" style="position:absolute;left:3865;top:4392;width:83;height:129;mso-wrap-style:none;v-text-anchor:middle">
                  <v:fill o:detectmouseclick="t" type="solid" color2="white"/>
                  <v:stroke color="white" weight="6480" joinstyle="miter" endcap="flat"/>
                  <w10:wrap type="none"/>
                </v:oval>
                <v:line id="shape_0" from="4612,4198" to="4612,5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97,2531" to="5297,26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04,2974" to="3904,5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91,2531" to="5882,25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44,2136" to="2574,240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978,2381" to="2234,23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6;top:1685;width:53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R Cyr MT" w:hAnsi="Times NR Cyr MT" w:eastAsia="Times New Roman" w:cs="Times NR Cyr MT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5276,3155" to="5882,31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69;top:3215;width:82;height:129;mso-wrap-style:none;v-text-anchor:middle">
                  <v:fill o:detectmouseclick="t" type="solid" color2="white"/>
                  <v:stroke color="white" weight="6480" joinstyle="miter" endcap="flat"/>
                  <w10:wrap type="none"/>
                </v:oval>
                <v:oval id="shape_0" fillcolor="black" stroked="t" o:allowincell="f" style="position:absolute;left:2969;top:2339;width:82;height:129;mso-wrap-style:none;v-text-anchor:middle">
                  <v:fill o:detectmouseclick="t" type="solid" color2="white"/>
                  <v:stroke color="white" weight="6480" joinstyle="miter" endcap="flat"/>
                  <w10:wrap type="none"/>
                </v:oval>
                <v:line id="shape_0" from="2923,2871" to="3117,28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3,2655" to="3012,28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012,2655" to="3101,2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12,2398" to="3012,33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00,2389" to="4584,23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21,3283" to="3904,32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5;top:2441;width:56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D1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2915,2655" to="3109,26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67;top:1289;width:688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flat"/>
                  <w10:wrap type="none"/>
                </v:shape>
                <v:line id="shape_0" from="6421,1793" to="7468,179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4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8184"/>
      </w:tblGrid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G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генератор импульсов Г5-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1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еле герконовое РГК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корректор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R1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 xml:space="preserve">резистор С2-23-0,25-9,1 кОм 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lang w:val="ru-RU"/>
              </w:rPr>
              <w:t xml:space="preserve">10% 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1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ru-RU"/>
              </w:rPr>
              <w:t>конденсатор К10-17-1б-М47-0,22 мкФ</w:t>
            </w:r>
            <w:r>
              <w:rPr>
                <w:rFonts w:eastAsia="Symbol" w:cs="Symbol" w:ascii="Symbol" w:hAnsi="Symbol"/>
                <w:lang w:val="ru-RU"/>
              </w:rPr>
              <w:t></w:t>
            </w:r>
            <w:r>
              <w:rPr>
                <w:lang w:val="ru-RU"/>
              </w:rPr>
              <w:t xml:space="preserve">10%-2,5-В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VD1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диод Д223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четчик импульсов программируемый Ф52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рмопреобразователь  сопротивл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газин сопротивлений  МСР- 60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термокамер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анометр грузопоршнево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тумблер П1Т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</w:t>
            </w:r>
          </w:p>
        </w:tc>
        <w:tc>
          <w:tcPr>
            <w:tcW w:w="8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ммитатор счетчика  газа</w:t>
            </w:r>
          </w:p>
        </w:tc>
      </w:tr>
    </w:tbl>
    <w:p>
      <w:pPr>
        <w:pStyle w:val="Normal"/>
        <w:numPr>
          <w:ilvl w:val="0"/>
          <w:numId w:val="0"/>
        </w:numPr>
        <w:ind w:left="14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lang w:val="ru-RU"/>
        </w:rPr>
      </w:pPr>
      <w:r>
        <w:rPr>
          <w:lang w:val="ru-RU"/>
        </w:rPr>
        <w:t>Рисунок  5.1 - Схема поверочного стенд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lang w:val="ru-RU"/>
        </w:rPr>
      </w:pPr>
      <w:r>
        <w:rPr>
          <w:b/>
          <w:lang w:val="ru-RU"/>
        </w:rPr>
        <w:t>6  Проведение   повер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6. 1  Внешний  осмот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6.1.1  При  внешнем осмотре  установить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оответствие комплектности и маркировки корректоров требованиям  технической документации  на них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тсутствие  механических повреждений и дефектов покрытия, которые ухудшали бы  работу  корректор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ab/>
        <w:t xml:space="preserve">6.2  Испытания </w:t>
      </w:r>
    </w:p>
    <w:p>
      <w:pPr>
        <w:pStyle w:val="Normal"/>
        <w:jc w:val="both"/>
        <w:rPr/>
      </w:pPr>
      <w:r>
        <w:rPr>
          <w:lang w:val="ru-RU"/>
        </w:rPr>
        <w:tab/>
        <w:t>6.2.1  Меняя значение сопротивления на магазине сопротивлений (от 95 до 115 Ом) и  величину давления на грузопоршневом манометре (от 0, 25 Р</w:t>
      </w:r>
      <w:r>
        <w:rPr>
          <w:vertAlign w:val="subscript"/>
          <w:lang w:val="ru-RU"/>
        </w:rPr>
        <w:t>макс</w:t>
      </w:r>
      <w:r>
        <w:rPr>
          <w:lang w:val="ru-RU"/>
        </w:rPr>
        <w:t xml:space="preserve"> до  Р</w:t>
      </w:r>
      <w:r>
        <w:rPr>
          <w:sz w:val="28"/>
          <w:vertAlign w:val="subscript"/>
          <w:lang w:val="ru-RU"/>
        </w:rPr>
        <w:t>макс</w:t>
      </w:r>
      <w:r>
        <w:rPr>
          <w:lang w:val="ru-RU"/>
        </w:rPr>
        <w:t xml:space="preserve">) убедиться в том, что они вводятся и обрабатываются,  наблюдая за изменением показаний на индикаторе корректора. Подать с иммитатора счетчика газа произвольное количество импульсов и убедиться, что  корректор осуществляет  их преобразование и  обработку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6.2.2 На индикаторе  корректора, по заданиям с клавиатуры, должны отображаться текущие значения  параметров газа, а также значение объема  газа при рабочих условиях и объема  газа, приведенного к стандартным условия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ab/>
        <w:t>6.3  Определение соответствия основных ошибок  допустимым значениям</w:t>
      </w:r>
    </w:p>
    <w:p>
      <w:pPr>
        <w:pStyle w:val="Normal"/>
        <w:numPr>
          <w:ilvl w:val="2"/>
          <w:numId w:val="19"/>
        </w:numPr>
        <w:jc w:val="both"/>
        <w:rPr>
          <w:lang w:val="ru-RU"/>
        </w:rPr>
      </w:pPr>
      <w:r>
        <w:rPr>
          <w:lang w:val="ru-RU"/>
        </w:rPr>
        <w:t>Определение  основной абсолютной ошибки измерения температуры корректором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 xml:space="preserve">6.3.1.1 Выбирают в меню корректора режим </w:t>
      </w:r>
      <w:r>
        <w:rPr>
          <w:b/>
          <w:lang w:val="ru-RU"/>
        </w:rPr>
        <w:t>“Измерения/Текущие/Температура”</w:t>
      </w:r>
      <w:r>
        <w:rPr>
          <w:lang w:val="ru-RU"/>
        </w:rPr>
        <w:t xml:space="preserve"> согласно руководства по эксплуатации АШУ3.036.029 РЭ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6.3.1.2  Выставляют в термокамере поочередно середнее значение температуры в трех точках измеряемого   диапазона  (минус 3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,  15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и  6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)  со   стабильностью  </w:t>
      </w:r>
      <w:r>
        <w:rPr>
          <w:rFonts w:cs="Arial" w:ascii="Arial" w:hAnsi="Arial"/>
          <w:lang w:val="ru-RU"/>
        </w:rPr>
        <w:t>±</w:t>
      </w:r>
      <w:r>
        <w:rPr>
          <w:lang w:val="ru-RU"/>
        </w:rPr>
        <w:t xml:space="preserve"> 0,05</w:t>
      </w:r>
      <w:r>
        <w:rPr>
          <w:vertAlign w:val="superscript"/>
          <w:lang w:val="ru-RU"/>
        </w:rPr>
        <w:t xml:space="preserve"> о</w:t>
      </w:r>
      <w:r>
        <w:rPr>
          <w:lang w:val="ru-RU"/>
        </w:rPr>
        <w:t>С      в течение 10 минут и  считывают  соответсвенные  значения с индикатора корректора 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Разрешается  иммитировать соответственные значения температуры газа с помощью магазина сопротивлений, который  необходимо включить вместо термопреобразователя сопротивления, а в режиме корректора </w:t>
      </w:r>
      <w:r>
        <w:rPr>
          <w:b/>
          <w:lang w:val="ru-RU"/>
        </w:rPr>
        <w:t>“Конфигурация/Температура/Датчик”</w:t>
      </w:r>
      <w:r>
        <w:rPr>
          <w:lang w:val="ru-RU"/>
        </w:rPr>
        <w:t xml:space="preserve"> выставить значение сопротивления термопреобразователя сопротивления при 0 </w:t>
      </w:r>
      <w:r>
        <w:rPr>
          <w:vertAlign w:val="superscript"/>
          <w:lang w:val="ru-RU"/>
        </w:rPr>
        <w:t>о</w:t>
      </w:r>
      <w:r>
        <w:rPr>
          <w:lang w:val="ru-RU"/>
        </w:rPr>
        <w:t>С равным 100,00 Ом. Соответствующие значения сопротивлений, которые выставляют на магазине сопротивлений, определяют по  градуировочной таблице согласно ДСТУ2858-94 (ГОСТ 6651-94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ab/>
        <w:t>6.3.1.3  Сравнивают считанные  значения с индикатора с  показаниями рабочего эталона температуры  (или со значениями, которые задают магазином сопротивлений) и высчитывают абсолютные  погрешности измерения  температуры  корректором по формуле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і</w:t>
      </w:r>
      <w:r>
        <w:rPr>
          <w:lang w:val="ru-RU"/>
        </w:rPr>
        <w:t xml:space="preserve"> = t</w:t>
      </w:r>
      <w:r>
        <w:rPr>
          <w:sz w:val="20"/>
          <w:lang w:val="ru-RU"/>
        </w:rPr>
        <w:t xml:space="preserve">ві 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t</w:t>
      </w:r>
      <w:r>
        <w:rPr>
          <w:sz w:val="20"/>
          <w:lang w:val="ru-RU"/>
        </w:rPr>
        <w:t>oі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где 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і</w:t>
      </w:r>
      <w:r>
        <w:rPr>
          <w:lang w:val="ru-RU"/>
        </w:rPr>
        <w:t xml:space="preserve"> -  і-тое значение  основной абсолютной  ошибки измерения температуры корректором,</w:t>
      </w:r>
      <w:r>
        <w:rPr>
          <w:vertAlign w:val="superscript"/>
          <w:lang w:val="ru-RU"/>
        </w:rPr>
        <w:t xml:space="preserve">   о</w:t>
      </w:r>
      <w:r>
        <w:rPr>
          <w:lang w:val="ru-RU"/>
        </w:rPr>
        <w:t>С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t</w:t>
      </w:r>
      <w:r>
        <w:rPr>
          <w:sz w:val="20"/>
          <w:lang w:val="ru-RU"/>
        </w:rPr>
        <w:t>ві</w:t>
      </w:r>
      <w:r>
        <w:rPr>
          <w:lang w:val="ru-RU"/>
        </w:rPr>
        <w:t xml:space="preserve"> -  і-тое показание  температуры, снятое с  индикатора корректора, </w:t>
      </w:r>
      <w:r>
        <w:rPr>
          <w:vertAlign w:val="superscript"/>
          <w:lang w:val="ru-RU"/>
        </w:rPr>
        <w:t>о</w:t>
      </w:r>
      <w:r>
        <w:rPr>
          <w:lang w:val="ru-RU"/>
        </w:rPr>
        <w:t>С 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t</w:t>
      </w:r>
      <w:r>
        <w:rPr>
          <w:sz w:val="20"/>
          <w:lang w:val="ru-RU"/>
        </w:rPr>
        <w:t>oі</w:t>
      </w:r>
      <w:r>
        <w:rPr>
          <w:lang w:val="ru-RU"/>
        </w:rPr>
        <w:t xml:space="preserve"> -  і-тое  расчетное значение температуры, заданное    магазином сопротивлений, </w:t>
      </w:r>
      <w:r>
        <w:rPr>
          <w:vertAlign w:val="superscript"/>
          <w:lang w:val="ru-RU"/>
        </w:rPr>
        <w:t>о</w:t>
      </w:r>
      <w:r>
        <w:rPr>
          <w:lang w:val="ru-RU"/>
        </w:rPr>
        <w:t>С.</w:t>
      </w:r>
    </w:p>
    <w:p>
      <w:pPr>
        <w:pStyle w:val="Body"/>
        <w:ind w:hanging="0"/>
        <w:rPr>
          <w:sz w:val="24"/>
        </w:rPr>
      </w:pPr>
      <w:r>
        <w:rPr/>
        <w:tab/>
      </w:r>
      <w:r>
        <w:rPr>
          <w:sz w:val="24"/>
        </w:rPr>
        <w:t xml:space="preserve">Результат поверки считается положительным, если значение основной абсолютной ошибки измерения температуры  газа корректором не перевышает </w:t>
      </w:r>
      <w:r>
        <w:rPr>
          <w:rFonts w:eastAsia="Kino MT;Algerian" w:cs="Kino MT;Algerian" w:ascii="Kino MT;Algerian" w:hAnsi="Kino MT;Algerian"/>
          <w:sz w:val="24"/>
        </w:rPr>
        <w:t>±</w:t>
      </w:r>
      <w:r>
        <w:rPr>
          <w:sz w:val="24"/>
        </w:rPr>
        <w:t xml:space="preserve"> 0,2 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  <w:r>
        <w:rPr>
          <w:spacing w:val="20"/>
          <w:sz w:val="24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6.3.2  Определение  основной  приведенной погрешности измерения давления корректором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6.3.2.1 Согласно 1.4.3.9 руководства по эксплуатации  АШУ3. 036. 029 РЭ в режиме </w:t>
      </w:r>
      <w:r>
        <w:rPr>
          <w:b/>
          <w:lang w:val="ru-RU"/>
        </w:rPr>
        <w:t>“Конфигурация/Давление/Датчик</w:t>
      </w:r>
      <w:r>
        <w:rPr>
          <w:lang w:val="ru-RU"/>
        </w:rPr>
        <w:t xml:space="preserve">” выставить тип переобразователя давления, который используется в корректоре ("Абсолютный"  или  "Избыточный")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Если  используется преобразователь избыточного давления,  то необходимо войти в  режим  меню “ </w:t>
      </w:r>
      <w:r>
        <w:rPr>
          <w:b/>
          <w:lang w:val="ru-RU"/>
        </w:rPr>
        <w:t>Константы</w:t>
      </w:r>
      <w:r>
        <w:rPr>
          <w:lang w:val="ru-RU"/>
        </w:rPr>
        <w:t>” и ввести реальное значение  атмосферного дав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lang w:val="ru-RU"/>
        </w:rPr>
        <w:t>6.3.2.2 Войти в режим  меню “</w:t>
      </w:r>
      <w:r>
        <w:rPr>
          <w:b/>
          <w:lang w:val="ru-RU"/>
        </w:rPr>
        <w:t xml:space="preserve"> Измерения/Текущие/Давление</w:t>
      </w:r>
      <w:r>
        <w:rPr>
          <w:lang w:val="ru-RU"/>
        </w:rPr>
        <w:t>”.</w:t>
      </w:r>
    </w:p>
    <w:p>
      <w:pPr>
        <w:pStyle w:val="Normal"/>
        <w:ind w:firstLine="720"/>
        <w:jc w:val="both"/>
        <w:rPr/>
      </w:pPr>
      <w:r>
        <w:rPr>
          <w:lang w:val="ru-RU"/>
        </w:rPr>
        <w:t>6.3.2.3 На   соответствующем грузопоршневом   манометре   поочередно установить     значения давления 0, 25 Р</w:t>
      </w:r>
      <w:r>
        <w:rPr>
          <w:vertAlign w:val="subscript"/>
          <w:lang w:val="ru-RU"/>
        </w:rPr>
        <w:t>макс</w:t>
      </w:r>
      <w:r>
        <w:rPr>
          <w:lang w:val="ru-RU"/>
        </w:rPr>
        <w:t>,  0,5 Р</w:t>
      </w:r>
      <w:r>
        <w:rPr>
          <w:sz w:val="28"/>
          <w:vertAlign w:val="subscript"/>
          <w:lang w:val="ru-RU"/>
        </w:rPr>
        <w:t>макс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 xml:space="preserve"> и   Р</w:t>
      </w:r>
      <w:r>
        <w:rPr>
          <w:sz w:val="28"/>
          <w:vertAlign w:val="subscript"/>
          <w:lang w:val="ru-RU"/>
        </w:rPr>
        <w:t>макс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 xml:space="preserve">  и считать  с индикатора  корректора значения давления соответственно к заданным на грузопоршневом   манометр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6.3.2.4 Сравнить снятые показания с заданными значениями и рассчитать основную приведенную погрешность измерения абсолютного давления корректором по формуле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lang w:val="ru-RU"/>
        </w:rPr>
        <w:t xml:space="preserve">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і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где   </w:t>
      </w:r>
      <w:r>
        <w:rPr>
          <w:rFonts w:eastAsia="Symbol" w:cs="Symbol" w:ascii="Symbol" w:hAnsi="Symbol"/>
          <w:lang w:val="ru-RU"/>
        </w:rPr>
        <w:t></w:t>
      </w:r>
      <w:r>
        <w:rPr>
          <w:vertAlign w:val="subscript"/>
          <w:lang w:val="ru-RU"/>
        </w:rPr>
        <w:t>рі</w:t>
      </w:r>
      <w:r>
        <w:rPr>
          <w:lang w:val="ru-RU"/>
        </w:rPr>
        <w:t>-    і-тое значение  основной приведенной погрешности измерения давления корректором, %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P</w:t>
      </w:r>
      <w:r>
        <w:rPr>
          <w:vertAlign w:val="subscript"/>
          <w:lang w:val="ru-RU"/>
        </w:rPr>
        <w:t>оі</w:t>
      </w:r>
      <w:r>
        <w:rPr>
          <w:lang w:val="ru-RU"/>
        </w:rPr>
        <w:t xml:space="preserve"> -   і-тое показание давления, снятое с индикатора корректора, МП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P</w:t>
      </w:r>
      <w:r>
        <w:rPr>
          <w:vertAlign w:val="subscript"/>
          <w:lang w:val="ru-RU"/>
        </w:rPr>
        <w:t>мі</w:t>
      </w:r>
      <w:r>
        <w:rPr>
          <w:lang w:val="ru-RU"/>
        </w:rPr>
        <w:t xml:space="preserve"> -  і-тое значение давления, которое задано грузопоршневым   манометром, МП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Р</w:t>
      </w:r>
      <w:r>
        <w:rPr>
          <w:vertAlign w:val="subscript"/>
          <w:lang w:val="ru-RU"/>
        </w:rPr>
        <w:t xml:space="preserve"> макс</w:t>
      </w:r>
      <w:r>
        <w:rPr>
          <w:lang w:val="ru-RU"/>
        </w:rPr>
        <w:t xml:space="preserve"> -  максимальное значение измеряемого давления преобразователем давления, МП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Результат поверки  считается положительным, если  значение основной приведенной ошибки  измерения давления не перевышает </w:t>
      </w:r>
      <w:r>
        <w:rPr>
          <w:rFonts w:eastAsia="Symbol" w:cs="Symbol" w:ascii="Symbol" w:hAnsi="Symbol"/>
          <w:szCs w:val="24"/>
          <w:lang w:val="ru-RU"/>
        </w:rPr>
        <w:t></w:t>
      </w:r>
      <w:r>
        <w:rPr>
          <w:szCs w:val="24"/>
          <w:lang w:val="ru-RU"/>
        </w:rPr>
        <w:t xml:space="preserve"> 0,2%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6.3.3 Определение  основной  относительной погрешности  вычисления объема газа, приведенного к стандартным условиям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6.3.3.1 Согласно 1.4.3.14 руководства по эксплуатации  АШУ3. 036. 029 РЭ в режиме </w:t>
      </w:r>
      <w:r>
        <w:rPr>
          <w:b/>
          <w:lang w:val="ru-RU"/>
        </w:rPr>
        <w:t>“Конфигурация/Объем”</w:t>
      </w:r>
      <w:r>
        <w:rPr>
          <w:lang w:val="ru-RU"/>
        </w:rPr>
        <w:t xml:space="preserve">  ввести   функцию   преобразования счетчика    газа с    коэффициентом  преобразования   1 имп/ м</w:t>
      </w:r>
      <w:r>
        <w:rPr>
          <w:vertAlign w:val="superscript"/>
          <w:lang w:val="ru-RU"/>
        </w:rPr>
        <w:t>3</w:t>
      </w:r>
      <w:r>
        <w:rPr>
          <w:lang w:val="ru-RU"/>
        </w:rPr>
        <w:t>.   Для    этого   выставить   значение    “Измер.  Объем”   равным  100 м</w:t>
      </w:r>
      <w:r>
        <w:rPr>
          <w:vertAlign w:val="superscript"/>
          <w:lang w:val="ru-RU"/>
        </w:rPr>
        <w:t xml:space="preserve">3 </w:t>
      </w:r>
      <w:r>
        <w:rPr>
          <w:lang w:val="ru-RU"/>
        </w:rPr>
        <w:t xml:space="preserve">,  выбрать размер таблицы равным 2  и установить для периодов продолжительностью 0 с  и  300 с  количество импульсов  равным 100. 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6.3.3.2   Задать  согласно 1.4.3.20 руководства  по эксплуатации  АШУ3. 036. 029 РЭ  расчетные значения констант. </w:t>
      </w:r>
    </w:p>
    <w:p>
      <w:pPr>
        <w:pStyle w:val="Normal"/>
        <w:jc w:val="both"/>
        <w:rPr/>
      </w:pPr>
      <w:r>
        <w:rPr>
          <w:lang w:val="ru-RU"/>
        </w:rPr>
        <w:tab/>
        <w:t>6.3.3.3 Войти в режим меню “</w:t>
      </w:r>
      <w:r>
        <w:rPr>
          <w:b/>
          <w:lang w:val="ru-RU"/>
        </w:rPr>
        <w:t xml:space="preserve"> Измерения/Текущие/Объем Норм.</w:t>
      </w:r>
      <w:r>
        <w:rPr>
          <w:lang w:val="ru-RU"/>
        </w:rPr>
        <w:t>”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6.3.3.4 Выставить поочередно на  магазине сопротивлений  значения сопротивлений, которые соответствуют   значениям термопреобразователя сопротивления при температурах минус 3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, 15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 и 60 </w:t>
      </w:r>
      <w:r>
        <w:rPr>
          <w:vertAlign w:val="superscript"/>
          <w:lang w:val="ru-RU"/>
        </w:rPr>
        <w:t>о</w:t>
      </w:r>
      <w:r>
        <w:rPr>
          <w:lang w:val="ru-RU"/>
        </w:rPr>
        <w:t>С , а  на грузопоршневом   манометре значения давления 0, 25 Р</w:t>
      </w:r>
      <w:r>
        <w:rPr>
          <w:sz w:val="28"/>
          <w:vertAlign w:val="subscript"/>
          <w:lang w:val="ru-RU"/>
        </w:rPr>
        <w:t>макс</w:t>
      </w:r>
      <w:r>
        <w:rPr>
          <w:lang w:val="ru-RU"/>
        </w:rPr>
        <w:t>,  0,5 Р</w:t>
      </w:r>
      <w:r>
        <w:rPr>
          <w:sz w:val="28"/>
          <w:vertAlign w:val="subscript"/>
          <w:lang w:val="ru-RU"/>
        </w:rPr>
        <w:t>макс</w:t>
      </w:r>
      <w:r>
        <w:rPr>
          <w:vertAlign w:val="subscript"/>
          <w:lang w:val="ru-RU"/>
        </w:rPr>
        <w:t xml:space="preserve">    </w:t>
      </w:r>
      <w:r>
        <w:rPr>
          <w:lang w:val="ru-RU"/>
        </w:rPr>
        <w:t>и   Р</w:t>
      </w:r>
      <w:r>
        <w:rPr>
          <w:sz w:val="28"/>
          <w:vertAlign w:val="subscript"/>
          <w:lang w:val="ru-RU"/>
        </w:rPr>
        <w:t>макс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>6.3.3.5  С иммитатора счетчика  подать на корректор по 1000 импульсов для любой комбинации указанных значений температуры и давления и считать с индикатора  корректора  соответственные значения объема газа, приведенного к стандартным условиям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6.3.3.6 Сравнивают снятые с индикатора корректора показания с расчетными и определяют  основные  относительные погрешности вычисления объема газа, приведенного к стандартным условиям, по форму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                                      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,</w:t>
      </w:r>
      <w:r>
        <w:br w:type="page"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lang w:val="ru-RU"/>
        </w:rPr>
        <w:t xml:space="preserve">где   </w:t>
      </w:r>
      <w:r>
        <w:rPr>
          <w:rFonts w:eastAsia="Symbol" w:cs="Symbol" w:ascii="Symbol" w:hAnsi="Symbol"/>
          <w:lang w:val="ru-RU"/>
        </w:rPr>
        <w:t></w:t>
      </w:r>
      <w:r>
        <w:rPr>
          <w:vertAlign w:val="subscript"/>
          <w:lang w:val="ru-RU"/>
        </w:rPr>
        <w:t xml:space="preserve">vi  </w:t>
      </w:r>
      <w:r>
        <w:rPr>
          <w:lang w:val="ru-RU"/>
        </w:rPr>
        <w:t>-  і-тое  значение относительной погрешности корректора при вычислении  объема газа, приведенного к стандартным  условиям, %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 xml:space="preserve">оі </w:t>
      </w:r>
      <w:r>
        <w:rPr>
          <w:lang w:val="ru-RU"/>
        </w:rPr>
        <w:t>- і-тое  значение вычисленного  корректором значения объема газа, приведенного к стандартным условиям,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      V</w:t>
      </w:r>
      <w:r>
        <w:rPr>
          <w:vertAlign w:val="subscript"/>
          <w:lang w:val="ru-RU"/>
        </w:rPr>
        <w:t xml:space="preserve">рі </w:t>
      </w:r>
      <w:r>
        <w:rPr>
          <w:lang w:val="ru-RU"/>
        </w:rPr>
        <w:t>- і-тое расчетное значение объема газа, приведенного к стандартным условиям, 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6.3.3.7  Расчетное значение объема газа, приведенного к стандартным условиям,  V</w:t>
      </w:r>
      <w:r>
        <w:rPr>
          <w:sz w:val="28"/>
          <w:vertAlign w:val="subscript"/>
          <w:lang w:val="ru-RU"/>
        </w:rPr>
        <w:t xml:space="preserve">р </w:t>
      </w:r>
      <w:r>
        <w:rPr>
          <w:vertAlign w:val="subscript"/>
          <w:lang w:val="ru-RU"/>
        </w:rPr>
        <w:t xml:space="preserve">   </w:t>
      </w:r>
      <w:r>
        <w:rPr>
          <w:lang w:val="ru-RU"/>
        </w:rPr>
        <w:t>определяется по формулам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lang w:val="ru-RU"/>
        </w:rPr>
        <w:t xml:space="preserve">;    </w:t>
      </w:r>
      <w:r>
        <w:rPr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32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lang w:val="ru-RU"/>
        </w:rPr>
        <w:t xml:space="preserve">  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где   V</w:t>
      </w:r>
      <w:r>
        <w:rPr>
          <w:vertAlign w:val="subscript"/>
          <w:lang w:val="ru-RU"/>
        </w:rPr>
        <w:t>0</w:t>
      </w:r>
      <w:r>
        <w:rPr>
          <w:lang w:val="ru-RU"/>
        </w:rPr>
        <w:t>-  значение объема при рабочих условиях,  м</w:t>
      </w:r>
      <w:r>
        <w:rPr>
          <w:vertAlign w:val="superscript"/>
          <w:lang w:val="ru-RU"/>
        </w:rPr>
        <w:t xml:space="preserve">3   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ab/>
        <w:t>V</w:t>
      </w:r>
      <w:r>
        <w:rPr>
          <w:sz w:val="28"/>
          <w:vertAlign w:val="subscript"/>
          <w:lang w:val="ru-RU"/>
        </w:rPr>
        <w:t>р</w:t>
      </w:r>
      <w:r>
        <w:rPr>
          <w:vertAlign w:val="superscript"/>
          <w:lang w:val="ru-RU"/>
        </w:rPr>
        <w:t xml:space="preserve">-   </w:t>
      </w:r>
      <w:r>
        <w:rPr>
          <w:lang w:val="ru-RU"/>
        </w:rPr>
        <w:t>значение объема при стандартных условиях, 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N -  количество импульсов,  имп.;</w:t>
      </w:r>
    </w:p>
    <w:p>
      <w:pPr>
        <w:pStyle w:val="Normal"/>
        <w:jc w:val="both"/>
        <w:rPr/>
      </w:pPr>
      <w:r>
        <w:rPr>
          <w:lang w:val="ru-RU"/>
        </w:rPr>
        <w:tab/>
        <w:t>К</w:t>
      </w:r>
      <w:r>
        <w:rPr>
          <w:sz w:val="28"/>
          <w:vertAlign w:val="subscript"/>
          <w:lang w:val="ru-RU"/>
        </w:rPr>
        <w:t>п</w:t>
      </w:r>
      <w:r>
        <w:rPr>
          <w:lang w:val="ru-RU"/>
        </w:rPr>
        <w:t>-  коэффициент преобразования счетчика  газа,   имп. /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  -  заданное на грузопоршневом манометре давление, МП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T  -  заданная температура, К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K  -  коэффициент сжимаемости газа, рассчитанный согласно РД 50- 213-80 </w:t>
      </w:r>
      <w:r>
        <w:rPr>
          <w:color w:val="000000"/>
          <w:lang w:val="ru-RU"/>
        </w:rPr>
        <w:t>(</w:t>
      </w:r>
      <w:r>
        <w:rPr>
          <w:lang w:val="ru-RU"/>
        </w:rPr>
        <w:t>или NX19 мод. согласно  ГОСТ 30319.2-96);.</w:t>
      </w:r>
    </w:p>
    <w:p>
      <w:pPr>
        <w:pStyle w:val="Normal"/>
        <w:ind w:firstLine="720"/>
        <w:jc w:val="both"/>
        <w:rPr>
          <w:color w:val="FF0000"/>
          <w:szCs w:val="24"/>
          <w:lang w:val="ru-RU"/>
        </w:rPr>
      </w:pPr>
      <w:r>
        <w:rPr>
          <w:lang w:val="ru-RU"/>
        </w:rPr>
        <w:t xml:space="preserve">6.3.3.8  Результат поверки  считается положительным, если значение  основной относительной погрешности вычисления объема  газа, приведенного к стадартным условиям,  не превышает </w:t>
      </w:r>
      <w:r>
        <w:rPr>
          <w:rFonts w:eastAsia="Symbol" w:cs="Symbol" w:ascii="Symbol" w:hAnsi="Symbol"/>
          <w:szCs w:val="24"/>
          <w:lang w:val="ru-RU"/>
        </w:rPr>
        <w:t></w:t>
      </w:r>
      <w:r>
        <w:rPr>
          <w:szCs w:val="24"/>
          <w:lang w:val="ru-RU"/>
        </w:rPr>
        <w:t xml:space="preserve"> 0,3%.</w:t>
      </w:r>
    </w:p>
    <w:p>
      <w:pPr>
        <w:pStyle w:val="Normal"/>
        <w:ind w:firstLine="720"/>
        <w:jc w:val="both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7  Оформление  результатов поверк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7.1  Положительный результат поверки и дату ее проведения оформляют записью в формуляре  на  корректор. При этом запись утверждается клеймом поверителя в формуляре или на корпусе корректор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7.2  Если корректор прошел  поверку с отрицательным результатом, то в формуляре делается запись об его непригодности  или выполняют погашение клейма поверител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сле  ремонта  корректор должен быть представлен на повторную поверку.</w:t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2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ab/>
        <w:t xml:space="preserve"> </w:t>
        <w:tab/>
        <w:t>ЛИСТ  РЕГИСТРАЦИИ  ИЗМЕНЕНИ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986"/>
        <w:gridCol w:w="985"/>
        <w:gridCol w:w="844"/>
        <w:gridCol w:w="704"/>
        <w:gridCol w:w="1548"/>
        <w:gridCol w:w="845"/>
        <w:gridCol w:w="1548"/>
        <w:gridCol w:w="1126"/>
        <w:gridCol w:w="704"/>
      </w:tblGrid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а  листов (страниц)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сего   лис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страниц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докум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кум.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ходной 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проводит.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кумент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и дата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пись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</w:tr>
      <w:tr>
        <w:trPr>
          <w:trHeight w:val="1134" w:hRule="atLeast"/>
          <w:cantSplit w:val="true"/>
        </w:trPr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м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ме-ненных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-ненных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ы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ru-RU"/>
              </w:rPr>
              <w:t>Изъятых</w:t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83115</wp:posOffset>
                </wp:positionH>
                <wp:positionV relativeFrom="paragraph">
                  <wp:posOffset>4170045</wp:posOffset>
                </wp:positionV>
                <wp:extent cx="238760" cy="635"/>
                <wp:effectExtent l="635" t="1905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45pt,328.35pt" to="781.2pt,32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83115</wp:posOffset>
                </wp:positionH>
                <wp:positionV relativeFrom="paragraph">
                  <wp:posOffset>4362450</wp:posOffset>
                </wp:positionV>
                <wp:extent cx="272415" cy="635"/>
                <wp:effectExtent l="635" t="1905" r="63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45pt,343.5pt" to="783.85pt,34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921240</wp:posOffset>
                </wp:positionH>
                <wp:positionV relativeFrom="paragraph">
                  <wp:posOffset>4137660</wp:posOffset>
                </wp:positionV>
                <wp:extent cx="68580" cy="25844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781.2pt;margin-top:325.8pt;width:5.35pt;height:20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581515</wp:posOffset>
                </wp:positionH>
                <wp:positionV relativeFrom="paragraph">
                  <wp:posOffset>4876800</wp:posOffset>
                </wp:positionV>
                <wp:extent cx="340360" cy="635"/>
                <wp:effectExtent l="635" t="1905" r="63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45pt,384pt" to="781.2pt,38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81515</wp:posOffset>
                </wp:positionH>
                <wp:positionV relativeFrom="paragraph">
                  <wp:posOffset>5199380</wp:posOffset>
                </wp:positionV>
                <wp:extent cx="340360" cy="635"/>
                <wp:effectExtent l="635" t="1905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45pt,409.4pt" to="781.2pt,40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921240</wp:posOffset>
                </wp:positionH>
                <wp:positionV relativeFrom="paragraph">
                  <wp:posOffset>4844415</wp:posOffset>
                </wp:positionV>
                <wp:extent cx="68580" cy="38735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781.2pt;margin-top:381.45pt;width:5.35pt;height:30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81515</wp:posOffset>
                </wp:positionH>
                <wp:positionV relativeFrom="paragraph">
                  <wp:posOffset>5360035</wp:posOffset>
                </wp:positionV>
                <wp:extent cx="340360" cy="635"/>
                <wp:effectExtent l="635" t="1905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45pt,422.05pt" to="781.2pt,422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81515</wp:posOffset>
                </wp:positionH>
                <wp:positionV relativeFrom="paragraph">
                  <wp:posOffset>5680710</wp:posOffset>
                </wp:positionV>
                <wp:extent cx="340360" cy="635"/>
                <wp:effectExtent l="635" t="1905" r="63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45pt,447.3pt" to="781.2pt,44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21240</wp:posOffset>
                </wp:positionH>
                <wp:positionV relativeFrom="paragraph">
                  <wp:posOffset>5327015</wp:posOffset>
                </wp:positionV>
                <wp:extent cx="68580" cy="38735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38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781.2pt;margin-top:419.45pt;width:5.35pt;height:30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931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142"/>
        <w:gridCol w:w="7087"/>
        <w:gridCol w:w="709"/>
      </w:tblGrid>
      <w:tr>
        <w:trPr>
          <w:tblHeader w:val="true"/>
          <w:cantSplit w:val="true"/>
        </w:trPr>
        <w:tc>
          <w:tcPr>
            <w:tcW w:w="8931" w:type="dxa"/>
            <w:gridSpan w:val="5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ТУПЛ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ПИСАНИЕ  И  РАБОТА  ИЗДЕ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начение изде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ие характерист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 изде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тройство и рабо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бота оператора с модулем интерфейсов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Возможности и принципы использования программы </w:t>
            </w:r>
            <w:r>
              <w:rPr>
                <w:b/>
                <w:bCs/>
                <w:lang w:val="ru-RU"/>
              </w:rPr>
              <w:t xml:space="preserve">“CorNet </w:t>
            </w:r>
            <w:r>
              <w:rPr>
                <w:lang w:val="ru-RU"/>
              </w:rPr>
              <w:t>для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Windows (</w:t>
            </w:r>
            <w:r>
              <w:rPr>
                <w:b/>
                <w:bCs/>
                <w:i/>
                <w:iCs/>
                <w:lang w:val="ru-RU"/>
              </w:rPr>
              <w:t>CorNetW</w:t>
            </w:r>
            <w:r>
              <w:rPr>
                <w:b/>
                <w:bCs/>
                <w:lang w:val="ru-RU"/>
              </w:rPr>
              <w:t xml:space="preserve">)” </w:t>
            </w:r>
            <w:r>
              <w:rPr>
                <w:lang w:val="ru-RU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TimesNewRoman,BoldItalic;Times New Roman" w:hAnsi="TimesNewRoman,BoldItalic;Times New Roman" w:cs="TimesNewRoman,BoldItalic;Times New Roman"/>
                <w:b/>
                <w:b/>
                <w:bCs/>
                <w:szCs w:val="24"/>
                <w:lang w:val="ru-RU"/>
              </w:rPr>
            </w:pPr>
            <w:r>
              <w:rPr>
                <w:lang w:val="ru-RU"/>
              </w:rPr>
              <w:t>Возможности и принципы использования программы “</w:t>
            </w:r>
            <w:r>
              <w:rPr>
                <w:rFonts w:cs="TimesNewRoman,BoldItalic;Times New Roman" w:ascii="TimesNewRoman,BoldItalic;Times New Roman" w:hAnsi="TimesNewRoman,BoldItalic;Times New Roman"/>
                <w:b/>
                <w:bCs/>
                <w:szCs w:val="24"/>
                <w:lang w:val="ru-RU"/>
              </w:rPr>
              <w:t>CorNet д</w:t>
            </w:r>
            <w:r>
              <w:rPr>
                <w:rFonts w:cs="TimesNewRoman,BoldItalic;Times New Roman" w:ascii="TimesNewRoman,BoldItalic;Times New Roman" w:hAnsi="TimesNewRoman,BoldItalic;Times New Roman"/>
                <w:szCs w:val="24"/>
                <w:lang w:val="ru-RU"/>
              </w:rPr>
              <w:t xml:space="preserve">ля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NewRoman,BoldItalic;Times New Roman" w:ascii="TimesNewRoman,BoldItalic;Times New Roman" w:hAnsi="TimesNewRoman,BoldItalic;Times New Roman"/>
                <w:b/>
                <w:bCs/>
                <w:szCs w:val="24"/>
                <w:lang w:val="ru-RU"/>
              </w:rPr>
              <w:t xml:space="preserve">ОС </w:t>
            </w:r>
            <w:r>
              <w:rPr>
                <w:b/>
                <w:bCs/>
                <w:szCs w:val="24"/>
                <w:lang w:val="ru-RU"/>
              </w:rPr>
              <w:t xml:space="preserve">DOS </w:t>
            </w:r>
            <w:r>
              <w:rPr>
                <w:b/>
                <w:bCs/>
                <w:i/>
                <w:iCs/>
                <w:szCs w:val="24"/>
                <w:lang w:val="ru-RU"/>
              </w:rPr>
              <w:t>(</w:t>
            </w:r>
            <w:r>
              <w:rPr>
                <w:rFonts w:cs="TimesNewRoman,BoldItalic;Times New Roman" w:ascii="TimesNewRoman,BoldItalic;Times New Roman" w:hAnsi="TimesNewRoman,BoldItalic;Times New Roman"/>
                <w:b/>
                <w:bCs/>
                <w:i/>
                <w:iCs/>
                <w:szCs w:val="24"/>
                <w:lang w:val="ru-RU"/>
              </w:rPr>
              <w:t>CorNet)</w:t>
            </w:r>
            <w:r>
              <w:rPr>
                <w:rFonts w:cs="TimesNewRoman,BoldItalic;Times New Roman" w:ascii="TimesNewRoman,BoldItalic;Times New Roman" w:hAnsi="TimesNewRoman,BoldItalic;Times New Roman"/>
                <w:b/>
                <w:bCs/>
                <w:szCs w:val="24"/>
                <w:lang w:val="ru-RU"/>
              </w:rPr>
              <w:t>”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Средства измерения, инструменты и приспособ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Маркирование и  пломбир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ако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ИСПОЛЬЗОВАНИЕ ПО НАЗНАЧЕН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Эксплуатационные огранич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взрывозащи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дготовка корректоров к использованию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ьзование корректор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йствия в экстремаль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ТЕХНИЧЕСКОЕ  ОБСЛУЖИ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бщие указан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рядок технического обслуживания корректор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Консервац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907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ХРАН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РАНСПОРТИР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ТОДИКА  ПОВЕР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одержание  операций  поверки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казания относительно безопас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ловия проведения  повер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едства  повер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готовка  к  поверк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ведение   повер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формление  результатов повер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СТ  РЕГИСТРАЦИИ  ИЗМЕН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11"/>
      <w:type w:val="nextPage"/>
      <w:pgSz w:w="11906" w:h="16838"/>
      <w:pgMar w:left="1418" w:right="454" w:gutter="0" w:header="0" w:top="567" w:footer="680" w:bottom="1985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charset w:val="00"/>
    <w:family w:val="roman"/>
    <w:pitch w:val="variable"/>
  </w:font>
  <w:font w:name="Kino MT">
    <w:altName w:val="Algerian"/>
    <w:charset w:val="00"/>
    <w:family w:val="decorative"/>
    <w:pitch w:val="variable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3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3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3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3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3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3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10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11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12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13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14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"/>
      <w:lvlJc w:val="left"/>
      <w:pPr>
        <w:tabs>
          <w:tab w:val="num" w:pos="1016"/>
        </w:tabs>
        <w:ind w:left="1016" w:hanging="780"/>
      </w:pPr>
      <w:rPr/>
    </w:lvl>
    <w:lvl w:ilvl="2">
      <w:start w:val="3"/>
      <w:numFmt w:val="decimal"/>
      <w:lvlText w:val="%1.%2.%3"/>
      <w:lvlJc w:val="left"/>
      <w:pPr>
        <w:tabs>
          <w:tab w:val="num" w:pos="1252"/>
        </w:tabs>
        <w:ind w:left="1252" w:hanging="780"/>
      </w:pPr>
      <w:rPr/>
    </w:lvl>
    <w:lvl w:ilvl="3">
      <w:start w:val="7"/>
      <w:numFmt w:val="decimal"/>
      <w:lvlText w:val="%1.%2.%3.%4"/>
      <w:lvlJc w:val="left"/>
      <w:pPr>
        <w:tabs>
          <w:tab w:val="num" w:pos="1488"/>
        </w:tabs>
        <w:ind w:left="1488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16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17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18">
    <w:lvl w:ilvl="0">
      <w:start w:val="1"/>
      <w:numFmt w:val="bullet"/>
      <w:lvlText w:val=""/>
      <w:lvlJc w:val="right"/>
      <w:pPr>
        <w:tabs>
          <w:tab w:val="num" w:pos="1324"/>
        </w:tabs>
        <w:ind w:left="170" w:firstLine="794"/>
      </w:pPr>
      <w:rPr>
        <w:rFonts w:ascii="Symbol" w:hAnsi="Symbol" w:cs="Symbol" w:hint="default"/>
        <w:sz w:val="28"/>
      </w:rPr>
    </w:lvl>
  </w:abstractNum>
  <w:abstractNum w:abstractNumId="19">
    <w:lvl w:ilvl="0">
      <w:start w:val="6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ms Rmn;Times New Roman" w:hAnsi="Tms Rmn;Times New Roman" w:cs="Tms Rmn;Times New Roman"/>
      <w:b/>
      <w:i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ru-RU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ind w:firstLine="340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ind w:left="720" w:hanging="0"/>
    </w:pPr>
    <w:rPr>
      <w:lang w:val="ru-RU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00:00Z</dcterms:created>
  <dc:creator>Natalija Vysotskaja</dc:creator>
  <dc:description/>
  <cp:keywords/>
  <dc:language>en-US</dc:language>
  <cp:lastModifiedBy>Natalia Visotskaya</cp:lastModifiedBy>
  <cp:lastPrinted>2007-05-15T15:30:00Z</cp:lastPrinted>
  <dcterms:modified xsi:type="dcterms:W3CDTF">2007-09-13T12:49:00Z</dcterms:modified>
  <cp:revision>13</cp:revision>
  <dc:subject/>
  <dc:title>ЗАТВЕРДЖУЮ	</dc:title>
</cp:coreProperties>
</file>